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792" w:hanging="432"/>
        <w:jc w:val="center"/>
        <w:rPr>
          <w:b/>
          <w:b/>
          <w:szCs w:val="22"/>
        </w:rPr>
      </w:pPr>
      <w:r>
        <w:rPr>
          <w:b/>
          <w:szCs w:val="22"/>
        </w:rPr>
        <w:t>CONCORRÊNCIA N.º 001/2008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TIPO: TÉCNICA E PREÇO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rPr>
          <w:b/>
          <w:b/>
          <w:color w:val="000000"/>
          <w:szCs w:val="22"/>
        </w:rPr>
      </w:pPr>
      <w:r>
        <w:rPr>
          <w:b/>
          <w:szCs w:val="22"/>
        </w:rPr>
        <w:t>PROCESSO N.º 01580.016736/2008-44</w:t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3F3F3" w:val="clear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 – TERMO DE RECEBIMENTO</w:t>
      </w:r>
    </w:p>
    <w:p>
      <w:pPr>
        <w:pStyle w:val="Normal"/>
        <w:spacing w:before="0" w:after="120"/>
        <w:ind w:left="6372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5835" cy="40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ência Nacional do Cinema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rência de Tecnologia da Informaçã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34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o de Recebimento dos Serviços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Identificação do Serviço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Sigla, Nome do Projeto / sistema, Versão e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 – Nº da OS</w:t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Informar aqui Sigla, Nome do Sistema, Versão e Data. (Se solicitação de sistema novo, informar o Nome do Projeto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Número da Ordem de serviço]</w:t>
            </w:r>
          </w:p>
        </w:tc>
      </w:tr>
      <w:tr>
        <w:trPr>
          <w:trHeight w:val="54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 Área Requisitante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Nome da área da ANCINE que solicitou o serviço]</w:t>
            </w:r>
          </w:p>
        </w:tc>
      </w:tr>
      <w:tr>
        <w:trPr>
          <w:trHeight w:val="540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Assunto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Assunto da Solicitação de Atendimento referente ao serviço prestado]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scrição do Serviço Realizado</w:t>
            </w:r>
          </w:p>
        </w:tc>
      </w:tr>
      <w:tr>
        <w:trPr>
          <w:trHeight w:val="21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Descreve os detalhes do serviço que foi realizado]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Comentários</w:t>
            </w:r>
          </w:p>
        </w:tc>
      </w:tr>
      <w:tr>
        <w:trPr>
          <w:trHeight w:val="197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  <w:t>[Comentário sobre o serviço que foi realizado]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32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ebimento do Serviço</w:t>
            </w:r>
          </w:p>
        </w:tc>
      </w:tr>
      <w:tr>
        <w:trPr>
          <w:trHeight w:val="27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bi o serviço em ____/_____/______, e estou ciente que tenho cinco dias úteis para homologação do mesmo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locutor da Área Requisitant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/carimb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esto da Coordenação de Sistemas: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/_____/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enação de Sistema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/carimbo</w:t>
            </w:r>
          </w:p>
        </w:tc>
      </w:tr>
      <w:tr>
        <w:trPr>
          <w:trHeight w:val="34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 Situação do Recebimento</w:t>
            </w:r>
          </w:p>
        </w:tc>
      </w:tr>
      <w:tr>
        <w:trPr>
          <w:trHeight w:val="111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| Aceit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| Aceito com ajustes (solicitação de ajustes em anexo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| Rejeitado </w:t>
            </w:r>
          </w:p>
        </w:tc>
      </w:tr>
      <w:tr>
        <w:trPr>
          <w:trHeight w:val="32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mologação em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/_____________/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sponsável da Área Requisitant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/carimb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esto da GTI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/________________/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ência de Tecnologia de Informação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/carimbo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vem ser impressas duas vias: 1ª via da GTI, 2ª via da CONTRATAD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object w:dxaOrig="3770" w:dyaOrig="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8.5pt;height:15.75pt" filled="f" o:ole="">
          <v:imagedata r:id="rId2" o:title=""/>
        </v:shape>
        <o:OLEObject Type="Embed" ProgID="" ShapeID="ole_rId1" DrawAspect="Content" ObjectID="_317148211" r:id="rId1"/>
      </w:object>
    </w:r>
    <w:r>
      <w:rPr/>
      <w:tab/>
      <w:tab/>
    </w:r>
    <w:r>
      <w:rPr/>
      <w:drawing>
        <wp:inline distT="0" distB="0" distL="0" distR="0">
          <wp:extent cx="1150620" cy="488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autoSpaceDE w:val="false"/>
      <w:outlineLvl w:val="0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eCharChar">
    <w:name w:val="foote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2:00Z</dcterms:created>
  <dc:creator>sylmara.garcia</dc:creator>
  <dc:description/>
  <cp:keywords/>
  <dc:language>en-US</dc:language>
  <cp:lastModifiedBy>suporte</cp:lastModifiedBy>
  <cp:lastPrinted>2008-09-10T12:12:00Z</cp:lastPrinted>
  <dcterms:modified xsi:type="dcterms:W3CDTF">2008-09-10T15:12:00Z</dcterms:modified>
  <cp:revision>2</cp:revision>
  <dc:subject/>
  <dc:title>Anexo VIII - Penalidades</dc:title>
</cp:coreProperties>
</file>