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92" w:hanging="432"/>
        <w:jc w:val="center"/>
        <w:rPr>
          <w:b/>
          <w:b/>
          <w:szCs w:val="22"/>
        </w:rPr>
      </w:pPr>
      <w:r>
        <w:rPr>
          <w:b/>
          <w:szCs w:val="22"/>
        </w:rPr>
        <w:t>CONCORRÊNCIA N.º 001/2008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  <w:t>TIPO: TÉCNICA E PREÇO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color w:val="000000"/>
          <w:szCs w:val="22"/>
        </w:rPr>
      </w:pPr>
      <w:r>
        <w:rPr>
          <w:b/>
          <w:szCs w:val="22"/>
        </w:rPr>
        <w:t>PROCESSO N.º 01580.016736/2008-44</w:t>
      </w:r>
    </w:p>
    <w:p>
      <w:pPr>
        <w:pStyle w:val="Normal"/>
        <w:shd w:fill="F3F3F3" w:val="clear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3F3F3" w:val="clear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XO XV – </w:t>
      </w:r>
    </w:p>
    <w:p>
      <w:pPr>
        <w:pStyle w:val="Normal"/>
        <w:shd w:fill="F3F3F3" w:val="clear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DE APARELHAMENTO E PESSOAL TÉCNIC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bservação: </w:t>
      </w:r>
    </w:p>
    <w:p>
      <w:pPr>
        <w:pStyle w:val="Normal"/>
        <w:autoSpaceDE w:val="false"/>
        <w:ind w:right="9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o presente modelo deverá ser preenchido, em papel timbrado da Licitante;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esta declaração deverá ser emitida e assinada, por representante da contratante com direitos para tal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aps/>
          <w:sz w:val="22"/>
          <w:szCs w:val="22"/>
          <w:u w:val="single"/>
        </w:rPr>
        <w:t>DECLARAÇÃO DE APARELHAMENTO E PESSOAL TÉCNICO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..........................................................., CNPJ nº ....................................., endereço................................................., por intermédio do seu representante legal abaixo assinado, DECLARA, sob as penalidades da lei, para fins de participação na concorrência nº .................., que dispõe de aparelhamento e pessoal técnico, adequados para atender as necessidades da ANCINE em seu escritório central no Rio de Janeiro-RJ, sem qualquer ônus adicional para a ANCINE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, por ser verdade, firmamos a presente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dade/UF, dia de mês de 2005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da empresa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sentante Legal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PF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dereço – telefon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object w:dxaOrig="3770" w:dyaOrig="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8.5pt;height:15.75pt" filled="f" o:ole="">
          <v:imagedata r:id="rId2" o:title=""/>
        </v:shape>
        <o:OLEObject Type="Embed" ProgID="" ShapeID="ole_rId1" DrawAspect="Content" ObjectID="_538861941" r:id="rId1"/>
      </w:object>
    </w:r>
    <w:r>
      <w:rPr/>
      <w:tab/>
      <w:tab/>
    </w:r>
    <w:r>
      <w:rPr/>
      <w:drawing>
        <wp:inline distT="0" distB="0" distL="0" distR="0">
          <wp:extent cx="1150620" cy="488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5062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autoSpaceDE w:val="false"/>
      <w:outlineLvl w:val="0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FooteCharChar">
    <w:name w:val="foote Char Char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20:00Z</dcterms:created>
  <dc:creator>sylmara.garcia</dc:creator>
  <dc:description/>
  <cp:keywords/>
  <dc:language>en-US</dc:language>
  <cp:lastModifiedBy>suporte</cp:lastModifiedBy>
  <cp:lastPrinted>2008-03-11T11:48:00Z</cp:lastPrinted>
  <dcterms:modified xsi:type="dcterms:W3CDTF">2008-09-10T15:20:00Z</dcterms:modified>
  <cp:revision>2</cp:revision>
  <dc:subject/>
  <dc:title>Anexo VIII - Penalidades</dc:title>
</cp:coreProperties>
</file>