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57" w:after="119"/>
        <w:jc w:val="center"/>
        <w:rPr>
          <w:rFonts w:eastAsia="Arial Unicode MS" w:cs="Tahoma"/>
          <w:b/>
          <w:b/>
          <w:bCs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0"/>
          <w:szCs w:val="24"/>
          <w:lang w:val="pt-BR" w:eastAsia="zxx" w:bidi="zxx"/>
        </w:rPr>
        <w:t>TERMO DE REFERÊNCIA</w:t>
      </w:r>
    </w:p>
    <w:p>
      <w:pPr>
        <w:pStyle w:val="Normal"/>
        <w:tabs>
          <w:tab w:val="clear" w:pos="709"/>
          <w:tab w:val="left" w:pos="-630" w:leader="none"/>
        </w:tabs>
        <w:ind w:left="-210" w:right="0" w:hanging="0"/>
        <w:jc w:val="center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849" w:leader="none"/>
        </w:tabs>
        <w:ind w:left="283" w:right="0" w:hanging="283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DECLARAÇÃO DO OBJETO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TÍTULO DO PROJETO</w:t>
      </w:r>
    </w:p>
    <w:p>
      <w:pPr>
        <w:pStyle w:val="TextBody"/>
        <w:numPr>
          <w:ilvl w:val="2"/>
          <w:numId w:val="3"/>
        </w:numPr>
        <w:tabs>
          <w:tab w:val="clear" w:pos="709"/>
          <w:tab w:val="left" w:pos="1620" w:leader="none"/>
          <w:tab w:val="left" w:pos="2470" w:leader="none"/>
        </w:tabs>
        <w:spacing w:before="57" w:after="57"/>
        <w:ind w:left="54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t-BR" w:eastAsia="zxx" w:bidi="zxx"/>
        </w:rPr>
        <w:t>Prestação de serviços técnicos especializados em regime de fábrica de software</w:t>
      </w:r>
    </w:p>
    <w:p>
      <w:pPr>
        <w:pStyle w:val="Normal"/>
        <w:keepNext w:val="false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DELIMITAÇÃO DO OBJETO A SER LICITADO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3357" w:leader="none"/>
        </w:tabs>
        <w:suppressAutoHyphens w:val="true"/>
        <w:bidi w:val="0"/>
        <w:spacing w:before="57" w:after="57"/>
        <w:ind w:left="1119" w:right="0" w:hanging="567"/>
        <w:jc w:val="both"/>
        <w:rPr/>
      </w:pPr>
      <w:r>
        <w:rPr>
          <w:rFonts w:eastAsia="Arial Unicode MS" w:cs="Tahoma"/>
          <w:color w:val="000000"/>
          <w:kern w:val="2"/>
          <w:sz w:val="20"/>
          <w:szCs w:val="24"/>
          <w:shd w:fill="auto" w:val="clear"/>
          <w:lang w:val="pt-BR" w:eastAsia="zxx" w:bidi="zxx"/>
        </w:rPr>
        <w:t xml:space="preserve">Contratação de serviços técnicos especializados para todo o ciclo de projeto, construção e manutenção de sistemas e aplicativos envolvendo ambiente WEB em linguagem C#, .net, ASP e Visual Basic, com abordagem orientada a objetos, </w:t>
      </w: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utilizando </w:t>
      </w:r>
      <w:r>
        <w:rPr>
          <w:rFonts w:eastAsia="Arial Unicode MS" w:cs="Tahoma"/>
          <w:color w:val="000000"/>
          <w:kern w:val="2"/>
          <w:sz w:val="20"/>
          <w:szCs w:val="24"/>
          <w:shd w:fill="auto" w:val="clear"/>
          <w:lang w:val="pt-BR" w:eastAsia="zxx" w:bidi="zxx"/>
        </w:rPr>
        <w:t xml:space="preserve">o </w:t>
      </w:r>
      <w:r>
        <w:rPr>
          <w:rFonts w:eastAsia="Arial Unicode MS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processo </w:t>
      </w:r>
      <w:r>
        <w:rPr>
          <w:rFonts w:eastAsia="Arial Unicode MS" w:cs="Tahoma"/>
          <w:color w:val="000000"/>
          <w:kern w:val="2"/>
          <w:sz w:val="20"/>
          <w:szCs w:val="24"/>
          <w:shd w:fill="auto" w:val="clear"/>
          <w:lang w:val="pt-BR" w:eastAsia="zxx" w:bidi="zxx"/>
        </w:rPr>
        <w:t xml:space="preserve">baseado no UP (Unified Process), a Metodologia de Desenvolvimento de Sistemas – MDS, o </w:t>
      </w: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framework</w:t>
      </w:r>
      <w:r>
        <w:rPr>
          <w:rFonts w:eastAsia="Arial Unicode MS" w:cs="Tahoma"/>
          <w:color w:val="000000"/>
          <w:kern w:val="2"/>
          <w:sz w:val="20"/>
          <w:szCs w:val="24"/>
          <w:shd w:fill="auto" w:val="clear"/>
          <w:lang w:val="pt-BR" w:eastAsia="zxx" w:bidi="zxx"/>
        </w:rPr>
        <w:t xml:space="preserve"> padrão de desenvolvimento e banco de dados relacional  ou multidimensional, adotados pela Agência Nacional de Transportes Aquaviários - ANTAQ, os quais deverão ser executados em regime de “Fábrica de Software”.</w:t>
      </w:r>
    </w:p>
    <w:p>
      <w:pPr>
        <w:pStyle w:val="Normal"/>
        <w:keepNext w:val="false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OBJETIVO GERAL</w:t>
      </w:r>
    </w:p>
    <w:p>
      <w:pPr>
        <w:pStyle w:val="TextBody"/>
        <w:widowControl w:val="false"/>
        <w:numPr>
          <w:ilvl w:val="2"/>
          <w:numId w:val="2"/>
        </w:numPr>
        <w:tabs>
          <w:tab w:val="clear" w:pos="709"/>
          <w:tab w:val="left" w:pos="3447" w:leader="none"/>
        </w:tabs>
        <w:suppressAutoHyphens w:val="true"/>
        <w:bidi w:val="0"/>
        <w:spacing w:lineRule="atLeast" w:line="200" w:before="57" w:after="57"/>
        <w:ind w:left="1149" w:right="0" w:hanging="567"/>
        <w:jc w:val="both"/>
        <w:rPr/>
      </w:pPr>
      <w:r>
        <w:rPr>
          <w:rFonts w:eastAsia="Arial Unicode MS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zxx" w:bidi="zxx"/>
        </w:rPr>
        <w:t xml:space="preserve">Esta </w:t>
      </w:r>
      <w:r>
        <w:rPr>
          <w:rFonts w:eastAsia="ArialMT;Arial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zxx" w:bidi="zxx"/>
        </w:rPr>
        <w:t xml:space="preserve">contratação </w:t>
      </w:r>
      <w:r>
        <w:rPr>
          <w:rFonts w:eastAsia="Arial Unicode MS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zxx" w:bidi="zxx"/>
        </w:rPr>
        <w:t>visa atender às necessidades de conceituação, mapeamento das rotinas de trabalho, especificação dos requisitos, desenvolvimento e testes de aplicativos, projetos e componentes de sistemas de informações, na modalidade de fábrica de software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849" w:leader="none"/>
        </w:tabs>
        <w:ind w:left="283" w:right="0" w:hanging="283"/>
        <w:jc w:val="both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FUNDAMENTAÇÃO DA CONTRATAÇÃO</w:t>
      </w:r>
    </w:p>
    <w:p>
      <w:pPr>
        <w:pStyle w:val="Normal"/>
        <w:keepNext w:val="false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CONTEXTUALIZAÇÃO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Conforme está disposto no parágrafo único do Art. 24 do Regimento Interno, </w:t>
      </w:r>
      <w:r>
        <w:rPr>
          <w:rFonts w:eastAsia="Arial Unicode MS" w:cs="Arial" w:ascii="Arial" w:hAnsi="Arial"/>
          <w:i/>
          <w:iCs/>
          <w:color w:val="auto"/>
          <w:kern w:val="2"/>
          <w:sz w:val="20"/>
          <w:szCs w:val="20"/>
          <w:lang w:val="pt-BR" w:eastAsia="zxx" w:bidi="zxx"/>
        </w:rPr>
        <w:t>“o</w:t>
      </w:r>
      <w:r>
        <w:rPr>
          <w:rFonts w:eastAsia="ArialMT;Arial" w:cs="Arial" w:ascii="Arial" w:hAnsi="Arial"/>
          <w:i/>
          <w:iCs/>
          <w:color w:val="auto"/>
          <w:kern w:val="2"/>
          <w:sz w:val="20"/>
          <w:szCs w:val="20"/>
          <w:lang w:val="pt-BR" w:eastAsia="zxx" w:bidi="zxx"/>
        </w:rPr>
        <w:t>s serviços prestados pela Secretaria de Tecnologia da Informação poderão ser executados diretamente ou através de terceirização</w:t>
      </w:r>
      <w:r>
        <w:rPr>
          <w:rFonts w:eastAsia="Arial Unicode MS" w:cs="Arial" w:ascii="Arial" w:hAnsi="Arial"/>
          <w:i/>
          <w:iCs/>
          <w:color w:val="auto"/>
          <w:kern w:val="2"/>
          <w:sz w:val="20"/>
          <w:szCs w:val="20"/>
          <w:lang w:val="pt-BR" w:eastAsia="zxx" w:bidi="zxx"/>
        </w:rPr>
        <w:t>”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Para atendimento das atividades de desenvolvimento de sistemas, administração da rede e banco de dados e a construção e manutenção dos portais da </w:t>
      </w:r>
      <w:r>
        <w:rPr>
          <w:rFonts w:eastAsia="Arial Unicode MS" w:cs="Arial" w:ascii="Arial" w:hAnsi="Arial"/>
          <w:i/>
          <w:iCs/>
          <w:color w:val="auto"/>
          <w:kern w:val="2"/>
          <w:sz w:val="20"/>
          <w:szCs w:val="20"/>
          <w:lang w:val="pt-BR" w:eastAsia="zxx" w:bidi="zxx"/>
        </w:rPr>
        <w:t xml:space="preserve">Internet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e </w:t>
      </w:r>
      <w:r>
        <w:rPr>
          <w:rFonts w:eastAsia="Arial Unicode MS" w:cs="Arial" w:ascii="Arial" w:hAnsi="Arial"/>
          <w:i/>
          <w:iCs/>
          <w:color w:val="auto"/>
          <w:kern w:val="2"/>
          <w:sz w:val="20"/>
          <w:szCs w:val="20"/>
          <w:lang w:val="pt-BR" w:eastAsia="zxx" w:bidi="zxx"/>
        </w:rPr>
        <w:t>Intranet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a Secretaria de </w:t>
      </w:r>
      <w:r>
        <w:rPr>
          <w:rFonts w:eastAsia="ArialMT;Arial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ar-SA" w:bidi="zxx"/>
        </w:rPr>
        <w:t>Tecnologia</w:t>
      </w:r>
      <w:r>
        <w:rPr>
          <w:rFonts w:eastAsia="ArialMT;Arial" w:cs="Arial" w:ascii="Arial" w:hAnsi="Arial"/>
          <w:i/>
          <w:i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da Informação - STI conta com o apoio de cinco servidores, requisitados da empresa Valec Engenharia de Construções e Ferrovias S/A e com a terceirização 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>dos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serviços de análise de suporte e administração de banco de dados, análise de sistemas, análise de suporte de rede, assistência de documentação e telesuporte, atendimento técnico de rede, confecção e manutenção do portal e operação de computador através da contratação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de empresa especializada, o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corrida em março de 2003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Embora a ANTAQ não tenha, ainda, aprovado seu Plano Estratégico e esteja em processo de constituição de seu Comitê Técnico de Tecnologia da Informação, todas as atividades relacionadas à área são definidas </w:t>
      </w:r>
      <w:r>
        <w:rPr>
          <w:rFonts w:eastAsia="ArialMT;Arial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ar-SA" w:bidi="zxx"/>
        </w:rPr>
        <w:t>seguindo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as diretrizes aprovadas nas reuniões de diretoria. Essas necessidades 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advêm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do exercício do poder normativo, das finalidades de regulação, outorgas e fiscalização das atividades de prestação de serviços de transporte aquaviário e de exploração da infra-estrutura portuária e aquaviária; da celebração de atos de outorga, de transferência e de extinção de direito, para concessão à exploração da infra-estrutura aquaviária e portuária; e da celebração de atos de outorgas de autorização e de extinção de direito de prestação de serviços de transporte pelas empresas de navegação de longo curso, de cabotagem, de apoio marítimo, de apoio portuário e interior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Em novembro de 2007, foi iniciado um novo processo de contratação para que os serviços executados através </w:t>
      </w:r>
      <w:r>
        <w:rPr>
          <w:rFonts w:eastAsia="ArialMT;Arial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ar-SA" w:bidi="zxx"/>
        </w:rPr>
        <w:t>da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terceirização, que são de natureza contínua, não sofressem uma descontinuidade. No primeiro semestre de 2008 este processo foi cancelad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Por outro lado, em maio de 2008 a Secretaria de Logístic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a e Tecnologia da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Informação, do Ministério do Planejamento, publicou a Instrução Normativa nº 4, que dispõe sobre a contratação de serviços de Tecnologia da Informação e estabelece que a área de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>TI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 não pode contratar toda a solução de TI em um mesmo contrat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 xml:space="preserve">Em razão disso, a STI definiu um novo modelo de contratação que abrange a contratação em três grandes grupos, conforme demonstrado na figura abaixo: fábrica de software (desenvolvimento e manutenção); administração </w:t>
      </w:r>
      <w:r>
        <w:rPr>
          <w:rFonts w:eastAsia="ArialMT;Arial" w:cs="Arial" w:ascii="Arial" w:hAnsi="Arial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t-BR" w:eastAsia="ar-SA" w:bidi="zxx"/>
        </w:rPr>
        <w:t xml:space="preserve">da </w:t>
      </w: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rede e banco de dados; e help-desk.</w:t>
      </w:r>
    </w:p>
    <w:p>
      <w:pPr>
        <w:pStyle w:val="Normal"/>
        <w:widowControl w:val="false"/>
        <w:tabs>
          <w:tab w:val="clear" w:pos="709"/>
          <w:tab w:val="left" w:pos="4252" w:leader="none"/>
        </w:tabs>
        <w:suppressAutoHyphens w:val="true"/>
        <w:bidi w:val="0"/>
        <w:spacing w:before="57" w:after="119"/>
        <w:ind w:left="1134" w:right="0" w:hanging="0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539115</wp:posOffset>
            </wp:positionH>
            <wp:positionV relativeFrom="paragraph">
              <wp:posOffset>97155</wp:posOffset>
            </wp:positionV>
            <wp:extent cx="5234305" cy="3653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365379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auto"/>
          <w:kern w:val="2"/>
          <w:sz w:val="20"/>
          <w:szCs w:val="20"/>
          <w:lang w:val="pt-BR" w:eastAsia="zxx" w:bidi="zxx"/>
        </w:rPr>
        <w:t>Este modelo foi desenhado considerando a característica do serviço a ser prestado: atendimento técnico ao usuário; infra-estrutura; e sistemas. Foi também considerado que a execução dos serviços pela Fábrica de Software, que envolve todo o ciclo de projeto, construção e manutenção de sistemas e aplicativos (mapeamento das rotinas de trabalho, especificação dos requisitos, desenvolvimento e testes), seria contratado em um mesmo grupo, pois  a sua segregação não traria benefícios para a Agência, podendo, inclusive, dificultar todo o processo de gestão e controle da execução do contrat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 xml:space="preserve">Cabe destacar, também, que este modelo será avaliado durante o primeiro ano da contratação, podendo sofrer modificações, que poderão acarretar a necessidade de novas licitações, em função de ajustes que se fizerem necessários e em razão da contratação de cinco analistas administrativos, através de concurso público, com conhecimento em modelagem e mapeamento dos processos de negócio, em gestão da plataforma tecnológica, em contagem de pontos por função e/ou em gerência de projetos na área de TI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JUSTIFICATIVA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A Tecnologia de Informação é elemento de fundamental importância para a ANTAQ, considerando, entre outros fatores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100" w:leader="none"/>
        </w:tabs>
        <w:suppressAutoHyphens w:val="true"/>
        <w:bidi w:val="0"/>
        <w:spacing w:before="57" w:after="119"/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 necessidade de interagir com as Autoridades Portuárias, Empresas Brasileiras de Navegação, Terminais de Uso Privativo, Secretaria da Receita Federal, Ministério dos Transportes e Marinha do Brasil, necessitando de instrumentos tecnológicos que possibilitem trafegar dados e conseqüentemente informações sobre o desenvolvimento das políticas em curso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100" w:leader="none"/>
        </w:tabs>
        <w:suppressAutoHyphens w:val="true"/>
        <w:bidi w:val="0"/>
        <w:spacing w:before="57" w:after="119"/>
        <w:ind w:left="1700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 responsabilidade pelo redesenho dos macro-processos da Agência, visando a otimização das rotinas com o objetivo de garantir a informatização dos processos a fim de permitir que os servidores possam desempenhar as atividades de análise técnica e gerencial, possibilitando um maior dinamismo nos processos de outorgas, fiscalização e regulação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100" w:leader="none"/>
        </w:tabs>
        <w:suppressAutoHyphens w:val="true"/>
        <w:bidi w:val="0"/>
        <w:spacing w:before="57" w:after="119"/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 responsabilidade de prover em seu ambiente tecnológico sistemas automatizados que possibilitem o acesso das empresas brasileiras de navegação para a consulta ao mercado nacional sobre a disponibilidade de embarcações nacionais para o afretamento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100" w:leader="none"/>
        </w:tabs>
        <w:suppressAutoHyphens w:val="true"/>
        <w:bidi w:val="0"/>
        <w:spacing w:before="57" w:after="119"/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responsabilidade em manter íntegro o ambiente tecnológico, para que a Agência possa disponibilizar as informações sobre os indicadores operacionais dos diversos portos brasileiros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100" w:leader="none"/>
        </w:tabs>
        <w:suppressAutoHyphens w:val="true"/>
        <w:bidi w:val="0"/>
        <w:spacing w:before="57" w:after="119"/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 responsabilidade em manter em sua base de dados as informações das atracações e desatracações das diversas embarcações, tanto nacionais como estrangeiras, ocorridas nos diversos portos brasileiros, com o intuito de produzir estatísticas sobre o setor portuário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5100" w:leader="none"/>
        </w:tabs>
        <w:suppressAutoHyphens w:val="true"/>
        <w:bidi w:val="0"/>
        <w:spacing w:before="57" w:after="119"/>
        <w:ind w:left="170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A responsabilidade em manter em seu ambiente os sistemas de gestão de recursos humanos e logísticos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Outro fator importante a ser considerado diz respeito aos serviços de natureza contínua, tais como: manutenção dos sistemas Acompanhamento de Demandas, Acompanhamento dos Preços Portuários, Administração de Recursos Humanos – 1a. Versão, Agenda de Compromissos, Assistência à Saúde – PAS, Auditoria Interna, Auditoria de Aplicações, Controle de Arrendamento – 1a. Versão, Assessoria Parlamentar – ASSP, Avaliação de Estágio Probatório, Avaliação para GDAR e GDATR, Corporativo, Controle Telefônico – 1a. Versão, Desempenho Portuário, Divulgação de Aquisições e Contratos, Gestão de Processos e Documentos – SICAP, Informações Gerenciais, Operações Marítimas e de Apoio, Organizacional, Ouvidoria, Publicações de Notícias e Documentos, Registro de Frequência, Segurança de Sistemas e Webupdate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 xml:space="preserve"> </w:t>
      </w: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 xml:space="preserve">A contratação da prestação de serviços se faz necessária pelo fato da ANTAQ não ter em seu quadro de servidores uma equipe técnica adequada para a </w:t>
      </w:r>
      <w:r>
        <w:rPr>
          <w:rFonts w:eastAsia="ArialMT;Arial" w:cs="Arial" w:ascii="Arial" w:hAnsi="Arial"/>
          <w:b w:val="false"/>
          <w:bCs w:val="false"/>
          <w:color w:val="000000"/>
          <w:kern w:val="2"/>
          <w:sz w:val="20"/>
          <w:szCs w:val="20"/>
          <w:u w:val="none"/>
          <w:shd w:fill="auto" w:val="clear"/>
          <w:lang w:val="pt-BR" w:eastAsia="ar-SA" w:bidi="zxx"/>
        </w:rPr>
        <w:t>execução</w:t>
      </w: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 xml:space="preserve"> dos serviços de manutenção e desenvolvimento de sistema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MÉTRICA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Pontos de funçã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QUANTIDADE ESTIMADA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A quantidade total estimada é de 4.180 (quatro mil, cento e oitenta) pontos de função para um período de 12 (doze) meses, para os projetos de desenvolvimento e de melhoria evolutiva, corretiva e adaptativa. Para os projetos de desenvolvimento foi estimado um volume de 2.980 (dois mil, novecentos e oitenta) pontos de função, apurados através da contagem de pontos de função dos sistemas já desenvolvidos na Agência, que para efeitos de cálculo foram categorizados como “complexidade baixa”, “complexidade média” e “complexidade alta”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A relação abaixo representa as necessidades atuais da Agência, que foram determinadas pela Diretoria, que definiu o cenário ideal para o atendimento das atividades de regulação, supervisão e fiscalização da prestação de serviços de transporte aquaviário e de exploração da infra-estrutura portuária e aquaviária, exercida por terceiros. Cabe esclarecer que qualquer alteração deste cenário poderá ocasionar a inclusão de novos projetos ou a exclusão de projetos já relacionados.</w:t>
      </w:r>
    </w:p>
    <w:p>
      <w:pPr>
        <w:pStyle w:val="Normal"/>
        <w:widowControl w:val="false"/>
        <w:tabs>
          <w:tab w:val="clear" w:pos="709"/>
          <w:tab w:val="left" w:pos="4252" w:leader="none"/>
        </w:tabs>
        <w:suppressAutoHyphens w:val="true"/>
        <w:bidi w:val="0"/>
        <w:spacing w:before="57" w:after="119"/>
        <w:ind w:left="1134" w:right="0" w:hanging="0"/>
        <w:jc w:val="center"/>
        <w:rPr/>
      </w:pPr>
      <w:r>
        <w:rPr/>
        <w:t>Área Técnica</w:t>
      </w:r>
    </w:p>
    <w:tbl>
      <w:tblPr>
        <w:tblW w:w="7945" w:type="dxa"/>
        <w:jc w:val="left"/>
        <w:tblInd w:w="6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9"/>
        <w:gridCol w:w="1046"/>
        <w:gridCol w:w="2277"/>
        <w:gridCol w:w="1263"/>
      </w:tblGrid>
      <w:tr>
        <w:trPr/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istemas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Complexidade do Tema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UF das áreas envolvidas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Pontos de Função Estimados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utorga Navegação Interior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 xml:space="preserve">DF 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utorga Portuári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utorga Navegação Marítima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i w:val="false"/>
                <w:iCs w:val="false"/>
                <w:color w:val="auto"/>
                <w:kern w:val="2"/>
                <w:sz w:val="20"/>
                <w:szCs w:val="20"/>
                <w:lang w:val="pt-BR" w:eastAsia="zxx" w:bidi="zxx"/>
              </w:rPr>
              <w:t>Afretamento Navegação Interior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Médio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5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rrendamento – 2a. Versão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Fiscalização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lt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 – SC – RS – ES – MS – BA – PE – MA – CE – PA – AM – PV – PR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4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Informações Gerenciais – Mercante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  <w:tr>
        <w:trPr/>
        <w:tc>
          <w:tcPr>
            <w:tcW w:w="3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perações Marítimas e de Apoio</w:t>
            </w:r>
          </w:p>
        </w:tc>
        <w:tc>
          <w:tcPr>
            <w:tcW w:w="1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lta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</w:t>
            </w:r>
          </w:p>
        </w:tc>
        <w:tc>
          <w:tcPr>
            <w:tcW w:w="1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5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945" w:type="dxa"/>
        <w:jc w:val="left"/>
        <w:tblInd w:w="6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59"/>
        <w:gridCol w:w="1046"/>
        <w:gridCol w:w="2277"/>
        <w:gridCol w:w="6"/>
        <w:gridCol w:w="1255"/>
        <w:gridCol w:w="2"/>
      </w:tblGrid>
      <w:tr>
        <w:trPr/>
        <w:tc>
          <w:tcPr>
            <w:tcW w:w="3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Processus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lta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 – SC – RS – ES – MS – BA – PE – MA – CE – PA – AM – PV – PR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40</w:t>
            </w:r>
          </w:p>
        </w:tc>
      </w:tr>
      <w:tr>
        <w:trPr/>
        <w:tc>
          <w:tcPr>
            <w:tcW w:w="6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Total Área Técnica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  <w:t>2.78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52" w:leader="none"/>
        </w:tabs>
        <w:suppressAutoHyphens w:val="true"/>
        <w:bidi w:val="0"/>
        <w:spacing w:before="57" w:after="119"/>
        <w:ind w:left="1134" w:right="0" w:hanging="0"/>
        <w:jc w:val="center"/>
        <w:rPr/>
      </w:pPr>
      <w:r>
        <w:rPr/>
        <w:t>Área Meio</w:t>
      </w:r>
    </w:p>
    <w:tbl>
      <w:tblPr>
        <w:tblW w:w="7950" w:type="dxa"/>
        <w:jc w:val="left"/>
        <w:tblInd w:w="6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2259"/>
        <w:gridCol w:w="2781"/>
        <w:gridCol w:w="6"/>
        <w:gridCol w:w="1257"/>
        <w:gridCol w:w="5"/>
      </w:tblGrid>
      <w:tr>
        <w:trPr/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istemas</w:t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Complexidade do Tema</w:t>
            </w:r>
          </w:p>
        </w:tc>
        <w:tc>
          <w:tcPr>
            <w:tcW w:w="2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UF das áreas envolvidas</w:t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Pontos de Função Estimados</w:t>
            </w:r>
          </w:p>
        </w:tc>
      </w:tr>
      <w:tr>
        <w:trPr/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egurança – 2a. Versão</w:t>
            </w:r>
          </w:p>
        </w:tc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2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</w:t>
            </w:r>
          </w:p>
        </w:tc>
        <w:tc>
          <w:tcPr>
            <w:tcW w:w="12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  <w:tr>
        <w:trPr/>
        <w:tc>
          <w:tcPr>
            <w:tcW w:w="66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Total Área Meio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center"/>
        <w:rPr/>
      </w:pPr>
      <w:r>
        <w:rPr/>
      </w:r>
    </w:p>
    <w:tbl>
      <w:tblPr>
        <w:tblW w:w="7925" w:type="dxa"/>
        <w:jc w:val="left"/>
        <w:tblInd w:w="6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25"/>
        <w:gridCol w:w="1300"/>
      </w:tblGrid>
      <w:tr>
        <w:trPr/>
        <w:tc>
          <w:tcPr>
            <w:tcW w:w="6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  <w:t>Total  Geral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b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b/>
                <w:bCs/>
                <w:color w:val="auto"/>
                <w:kern w:val="2"/>
                <w:sz w:val="20"/>
                <w:szCs w:val="20"/>
                <w:lang w:val="pt-BR" w:eastAsia="zxx" w:bidi="zxx"/>
              </w:rPr>
              <w:t>2.98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center"/>
        <w:rPr>
          <w:rFonts w:ascii="Arial" w:hAnsi="Arial" w:eastAsia="ArialMT;Arial" w:cs="Arial"/>
          <w:b/>
          <w:b/>
          <w:bCs/>
          <w:i/>
          <w:i/>
          <w:iCs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/>
          <w:bCs/>
          <w:i/>
          <w:iCs/>
          <w:color w:val="auto"/>
          <w:kern w:val="2"/>
          <w:sz w:val="20"/>
          <w:szCs w:val="20"/>
          <w:u w:val="none"/>
          <w:lang w:val="pt-BR" w:eastAsia="ar-SA" w:bidi="zxx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252" w:leader="none"/>
        </w:tabs>
        <w:suppressAutoHyphens w:val="true"/>
        <w:bidi w:val="0"/>
        <w:spacing w:before="57" w:after="119"/>
        <w:ind w:left="1134" w:right="0" w:hanging="0"/>
        <w:jc w:val="both"/>
        <w:rPr>
          <w:rFonts w:ascii="Arial" w:hAnsi="Arial" w:eastAsia="ArialMT;Arial" w:cs="Arial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i/>
          <w:iCs/>
          <w:color w:val="auto"/>
          <w:kern w:val="2"/>
          <w:sz w:val="20"/>
          <w:szCs w:val="20"/>
          <w:u w:val="none"/>
          <w:lang w:val="pt-BR" w:eastAsia="ar-SA" w:bidi="zxx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  <w:t>Para os projetos de melhoria, a quantidade estimada foi de 100 (cem) pontos de função/mês. A relação abaixo mostra os sistemas implantados e em desenvolvimento na Agência:</w:t>
      </w:r>
    </w:p>
    <w:p>
      <w:pPr>
        <w:pStyle w:val="Normal"/>
        <w:widowControl w:val="false"/>
        <w:tabs>
          <w:tab w:val="clear" w:pos="709"/>
          <w:tab w:val="left" w:pos="4252" w:leader="none"/>
        </w:tabs>
        <w:suppressAutoHyphens w:val="true"/>
        <w:bidi w:val="0"/>
        <w:spacing w:before="57" w:after="119"/>
        <w:ind w:left="1134" w:right="0" w:hanging="0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r>
    </w:p>
    <w:tbl>
      <w:tblPr>
        <w:tblW w:w="6685" w:type="dxa"/>
        <w:jc w:val="left"/>
        <w:tblInd w:w="9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5"/>
      </w:tblGrid>
      <w:tr>
        <w:trPr/>
        <w:tc>
          <w:tcPr>
            <w:tcW w:w="6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istemas</w:t>
            </w:r>
          </w:p>
        </w:tc>
      </w:tr>
      <w:tr>
        <w:trPr>
          <w:trHeight w:val="334" w:hRule="exact"/>
        </w:trPr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companhamento de Demandas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companhamento de Preços Portuários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dministração de Recursos Humanos – 1a. Versão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genda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ssistência à Saúde - PAS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uditoria Interna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uditoria de Aplicações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rrendamento – 1a. Versão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ssessoria Parlamentar – ASSP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valiação de Estágio Probatório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valiação para GDAR e GDATR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Corporativo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Controle Telefônico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esempenho Portuário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ivulgação de Aquisições e Contratos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Gestão de Processos e Documentos - SICAP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Informações Gerenciais  - SIG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rganizacional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uvidoria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Publicações de Notícias e Documentos</w:t>
            </w:r>
          </w:p>
        </w:tc>
      </w:tr>
      <w:tr>
        <w:trPr/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Registro de Freqüência</w:t>
            </w:r>
          </w:p>
        </w:tc>
      </w:tr>
      <w:tr>
        <w:trPr>
          <w:trHeight w:val="392" w:hRule="atLeast"/>
        </w:trPr>
        <w:tc>
          <w:tcPr>
            <w:tcW w:w="6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egurança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both"/>
        <w:rPr>
          <w:rFonts w:ascii="Arial" w:hAnsi="Arial" w:eastAsia="ArialMT;Arial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ar-SA" w:bidi="zxx"/>
        </w:rPr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849" w:leader="none"/>
        </w:tabs>
        <w:ind w:left="283" w:right="0" w:hanging="283"/>
        <w:jc w:val="both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REQUISITOS DA CONTRATAÇÃO</w:t>
      </w:r>
    </w:p>
    <w:p>
      <w:pPr>
        <w:pStyle w:val="Normal"/>
        <w:keepNext w:val="false"/>
        <w:widowControl w:val="false"/>
        <w:numPr>
          <w:ilvl w:val="1"/>
          <w:numId w:val="2"/>
        </w:numPr>
        <w:tabs>
          <w:tab w:val="clear" w:pos="709"/>
          <w:tab w:val="left" w:pos="2550" w:leader="none"/>
        </w:tabs>
        <w:suppressAutoHyphens w:val="true"/>
        <w:bidi w:val="0"/>
        <w:spacing w:before="57" w:after="119"/>
        <w:ind w:left="85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u w:val="none"/>
          <w:lang w:val="pt-BR" w:eastAsia="zxx" w:bidi="zxx"/>
        </w:rPr>
        <w:t>DESCRIÇÃO DOS SERVIÇOS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A empresa contratada deverá prestar seus serviços em total alinhamento com a metodologia que está sendo implantada na STI e em total harmonia com as outras empresas contratadas pela Agência para atendimento a outras atividades inerentes à área de TI, tais como: administração de rede, administração de banco de dados e help-desk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Para o desenvolvimento dos trabalhos, a empresa deverá utilizar os softwares de sua propriedade nas mesmas versões daqueles utilizados no ambiente tecnológico da Agência, conforme descrito no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 item 4.3 – Ambiente Tecnológico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 xml:space="preserve">A execução dos serviços pela Fábrica de Software, que envolve todo o ciclo de projeto, construção e manutenção de sistemas e aplicativos, será realizada em fases e por disciplinas, por meio de emissão de Ordens de Serviços (OS) (Anexo I.D), seguindo a Metodologia de Desenvolvimento de Sistemas que está sendo implantada na Agência, (Anexo I.E – Metodologia de Desenvolvimento de Sistemas – MDS-ANTAQ)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A análise de viabilidade da contratação, atividade a ser realizada pela ANTAQ, será obrigatoriamente a primeira etapa da contratação do Projeto de Desenvolvimento e será anexada à Ordem de Serviço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A contagem dos pontos de função ocorrerá em quatro momentos do projeto: na </w:t>
      </w:r>
      <w:r>
        <w:rPr>
          <w:rFonts w:eastAsia="ArialMT;Arial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pt-BR" w:eastAsia="ar-SA" w:bidi="zxx"/>
        </w:rPr>
        <w:t>análise da viabilidade da contratação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 e ao final das fases de </w:t>
      </w:r>
      <w:r>
        <w:rPr>
          <w:rFonts w:eastAsia="ArialMT;Arial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pt-BR" w:eastAsia="ar-SA" w:bidi="zxx"/>
        </w:rPr>
        <w:t>Iniciação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, </w:t>
      </w:r>
      <w:r>
        <w:rPr>
          <w:rFonts w:eastAsia="ArialMT;Arial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pt-BR" w:eastAsia="ar-SA" w:bidi="zxx"/>
        </w:rPr>
        <w:t>Elaboração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 e </w:t>
      </w:r>
      <w:r>
        <w:rPr>
          <w:rFonts w:eastAsia="ArialMT;Arial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pt-BR" w:eastAsia="ar-SA" w:bidi="zxx"/>
        </w:rPr>
        <w:t>Transição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, a serem acordadas entre a contratante e a contratada. As três primeiras contagens serão estimadas e a última será referente ao sistema efetivamente construído. A quantidade de pontos de função a ser considerada no momento da emissão da OS será referente à última contagem realizada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>Caso haja divergências iguais ou superiores a 5% (cinco por cento) entre a ANTAQ e a empresa contratada em relação às contagens de pontos de função do serviço efetuado, será aberto um processo formal para solução da divergência, podendo a ANTAQ recorrer a parecer técnico proveniente de consultoria externa especializada. Caso as divergências sejam inferiores a 5%, prevalecerá a contagem apurada pela ANTAQ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O percentual de pontos de função em cada fase seguirá a seguinte distribuição:</w:t>
      </w:r>
    </w:p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r>
    </w:p>
    <w:tbl>
      <w:tblPr>
        <w:tblW w:w="8511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975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center"/>
              <w:rPr>
                <w:rFonts w:ascii="Arial" w:hAnsi="Arial" w:eastAsia="ArialMT;Arial" w:cs="Arial"/>
                <w:b/>
                <w:b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b/>
                <w:color w:val="000000"/>
                <w:kern w:val="2"/>
                <w:sz w:val="20"/>
                <w:szCs w:val="20"/>
                <w:lang w:val="pt-BR" w:eastAsia="zxx" w:bidi="zxx"/>
              </w:rPr>
              <w:t>Fases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center"/>
              <w:rPr>
                <w:rFonts w:ascii="Arial" w:hAnsi="Arial" w:eastAsia="ArialMT;Arial" w:cs="Arial"/>
                <w:b/>
                <w:b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b/>
                <w:color w:val="000000"/>
                <w:kern w:val="2"/>
                <w:sz w:val="20"/>
                <w:szCs w:val="20"/>
                <w:lang w:val="pt-BR" w:eastAsia="zxx" w:bidi="zxx"/>
              </w:rPr>
              <w:t>Percentual de Pontos de Função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Iniciaçã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12% sobre a contagem estimada na análise de viabilidade da contratação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Elaboraçã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 xml:space="preserve">26% sobre a contagem estimada e acordada entre a contratante e a contratada na fase de </w:t>
            </w:r>
            <w:r>
              <w:rPr>
                <w:rFonts w:eastAsia="ArialMT;Arial"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lang w:val="pt-BR" w:eastAsia="zxx" w:bidi="zxx"/>
              </w:rPr>
              <w:t>I</w:t>
            </w: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niciação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Construçã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43% sobre a contagem estimada e acordada entre a contratante e a contratada na fase de Elaboração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Transiçã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14% sobre a contagem estimada e acordada entre a contratante e a contratada na fase de Elaboração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Encerramento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80" w:leader="none"/>
              </w:tabs>
              <w:autoSpaceDE w:val="false"/>
              <w:snapToGrid w:val="false"/>
              <w:spacing w:lineRule="atLeast" w:line="200" w:before="170" w:after="170"/>
              <w:jc w:val="both"/>
              <w:rPr>
                <w:rFonts w:ascii="Arial" w:hAnsi="Arial" w:eastAsia="ArialMT;Arial" w:cs="Arial"/>
                <w:color w:val="000000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000000"/>
                <w:kern w:val="2"/>
                <w:sz w:val="20"/>
                <w:szCs w:val="20"/>
                <w:lang w:val="pt-BR" w:eastAsia="zxx" w:bidi="zxx"/>
              </w:rPr>
              <w:t>5% sobre a contagem final do sistema realizada na fase de Transição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0" w:leader="none"/>
        </w:tabs>
        <w:suppressAutoHyphens w:val="true"/>
        <w:bidi w:val="0"/>
        <w:spacing w:before="57" w:after="119"/>
        <w:jc w:val="both"/>
        <w:rPr/>
      </w:pPr>
      <w:r>
        <w:rPr/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Todo o processo de desenvolvimento e manutenção será acompanhado pelo requisitante do serviço, que irá aprovar todas as fases do processo, bem como avaliar a qualidade dos serviços prestados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 xml:space="preserve">Todos os artefatos produzidos pela empresa deverão estar bem documentados e atualizados. A equipe da STI deverá ser informada de todas as correções que por ventura venham ocorrer, quando da execução do projeto ou quando da alteração do produto.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O período da garantia será de 120 dias após a entrega dos produtos finais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Após a contratação, haverá uma reunião inicial, com o gestor do contrato e a empresa contratada, para esclarecer assuntos relativos a questões operacionais e de gerenciamento de contrato, que incluem a modelagem do processo de comunicação, modelos de documentos, ferramenta de comunicação a ser utilizada e responsabilidades. Além disso, serão entregues pela empresa contratada os Termos de Compromisso de Manutenção de Sigilo, assinados pelo representante legal da empresa contratada (Anexo I.F) e pelos funcionários da empresa contratada envolvidos na execução do contrato (Anexo I.G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" w:cs="Arial"/>
          <w:color w:val="auto"/>
          <w:kern w:val="2"/>
          <w:sz w:val="20"/>
          <w:szCs w:val="24"/>
          <w:lang w:val="pt-BR" w:eastAsia="zxx" w:bidi="zxx"/>
        </w:rPr>
        <w:t xml:space="preserve"> </w:t>
      </w: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Além da reunião inicial, e de acordo com o Art. 32 da Instrução Normativa SLTI nº 02/2008, fica também estabelecido que o Gestor do Contrato, a área requisitante e o preposto da empresa contratada se reunirão trimestralmente para avaliar a qualidade da execução dos serviços e o domínio dos resultados já desenvolvidos pela empresa contratada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402" w:leader="none"/>
        </w:tabs>
        <w:suppressAutoHyphens w:val="true"/>
        <w:bidi w:val="0"/>
        <w:spacing w:before="57" w:after="119"/>
        <w:ind w:left="1134" w:right="0" w:hanging="567"/>
        <w:jc w:val="both"/>
        <w:rPr/>
      </w:pPr>
      <w:r>
        <w:rPr>
          <w:rFonts w:eastAsia="Arial" w:cs="Arial"/>
          <w:color w:val="auto"/>
          <w:kern w:val="2"/>
          <w:sz w:val="20"/>
          <w:szCs w:val="24"/>
          <w:lang w:val="pt-BR" w:eastAsia="zxx" w:bidi="zxx"/>
        </w:rPr>
        <w:t xml:space="preserve"> </w:t>
      </w:r>
      <w:r>
        <w:rPr>
          <w:rFonts w:eastAsia="Arial" w:cs="Arial" w:ascii="Arial" w:hAnsi="Arial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A ANTAQ poderá a qualquer momento realizar inspeções, diligências nos serviços e atividades referentes ao contrato.</w:t>
      </w:r>
    </w:p>
    <w:p>
      <w:pPr>
        <w:pStyle w:val="Normal"/>
        <w:keepNext w:val="false"/>
        <w:widowControl w:val="false"/>
        <w:tabs>
          <w:tab w:val="clear" w:pos="709"/>
          <w:tab w:val="left" w:pos="3400" w:leader="none"/>
        </w:tabs>
        <w:suppressAutoHyphens w:val="true"/>
        <w:bidi w:val="0"/>
        <w:spacing w:before="57" w:after="119"/>
        <w:ind w:left="850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  <w:tab w:val="left" w:pos="1699" w:leader="none"/>
        </w:tabs>
        <w:spacing w:before="57" w:after="119"/>
        <w:ind w:left="283" w:right="0" w:hanging="283"/>
        <w:jc w:val="left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  <w:t>MODELO DE PRESTAÇÃO DOS SERVIÇ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  <w:tab w:val="left" w:pos="2833" w:leader="none"/>
        </w:tabs>
        <w:spacing w:before="57" w:after="119"/>
        <w:ind w:left="850" w:right="0" w:hanging="567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ORDEM DE SERVIÇOS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A solicitação para início da execução de todo e qualquer serviço ocorrerá por meio de Ordem de Serviço (Anexo I.D), com as seguintes informações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Identificação da Ordem de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e Abertura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Número da Ordem de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Requisitant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Unidade Organizacional de lotação do requisitant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Nome do sistema de informaçã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Nome do gestor do sistema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Unidade Organizacional de lotação do gestor do sistema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Informações sobre 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Tipo do Serviço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Projeto de Desenvolvimento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Projeto de Melhoria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5051" w:leader="none"/>
        </w:tabs>
        <w:spacing w:before="57" w:after="119"/>
        <w:ind w:left="5017" w:right="0" w:hanging="1304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Evolutiva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5051" w:leader="none"/>
        </w:tabs>
        <w:spacing w:before="57" w:after="119"/>
        <w:ind w:left="5017" w:right="0" w:hanging="1304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Corretiva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5051" w:leader="none"/>
        </w:tabs>
        <w:spacing w:before="57" w:after="119"/>
        <w:ind w:left="5017" w:right="0" w:hanging="1304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Adaptativa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5051" w:leader="none"/>
        </w:tabs>
        <w:spacing w:before="57" w:after="119"/>
        <w:ind w:left="5017" w:right="0" w:hanging="1304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Cosmética</w:t>
      </w:r>
    </w:p>
    <w:p>
      <w:pPr>
        <w:pStyle w:val="Normal"/>
        <w:numPr>
          <w:ilvl w:val="6"/>
          <w:numId w:val="2"/>
        </w:numPr>
        <w:tabs>
          <w:tab w:val="clear" w:pos="709"/>
          <w:tab w:val="left" w:pos="15051" w:leader="none"/>
        </w:tabs>
        <w:spacing w:before="57" w:after="119"/>
        <w:ind w:left="5017" w:right="0" w:hanging="1304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ocumentação de Sistemas Legado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Objetivo dos serviços a serem executado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e início para a execução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e término para a execução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Fases do Projeto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Iniciação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Elaboração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Construção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Transição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Fecha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isciplinas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Gerenciamento de Projetos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Modelagem de Negócios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Requisitos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Análise e Design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Implementação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Testes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11139" w:leader="none"/>
        </w:tabs>
        <w:spacing w:before="57" w:after="119"/>
        <w:ind w:left="3713" w:right="0" w:hanging="1021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Implantaçã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Quantidade de Pontos de Funçã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Valor unitário (R$)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Total de Pontos de Funçã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Valor Total (R$)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Artefatos entregues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Equipe da empresa contratada responsável pela execução dos serviço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Nome do profissional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Aceitação do serviço pela empresa contratada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o aceite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o inicio da execução das atividade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e término da execução das atividade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Nome do responsável pelo aceite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Recebimento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Nome do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requisitante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o recebimento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escrever os procedimentos de qualidade aplicado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escrever as não conformidades encontradas nos testes realizados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e retorno do serviço para a contratada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prevista de retorno dos acertos realizados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Aceite final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Nome do requisitante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o recebimento e aceite do serviço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Cancelamento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Ordem de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Nome do solicitante do cancela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Motivo de cancelamento da ordem de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Data do cancela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 xml:space="preserve">Total de pontos de função já realizados 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Valor total a pagar da ordem de serviço cancelada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spacing w:before="57" w:after="119"/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provação da Ordem de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/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ar-SA" w:bidi="zxx"/>
        </w:rPr>
        <w:t>Assinatura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do requisitante do serviç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076" w:leader="none"/>
        </w:tabs>
        <w:spacing w:before="57" w:after="119"/>
        <w:ind w:left="2692" w:right="0" w:hanging="850"/>
        <w:jc w:val="both"/>
        <w:rPr>
          <w:rFonts w:ascii="Arial" w:hAnsi="Arial" w:eastAsia="ArialMT;Arial" w:cs="Arial"/>
          <w:b w:val="false"/>
          <w:b w:val="false"/>
          <w:bCs w:val="false"/>
          <w:color w:val="000000"/>
          <w:kern w:val="2"/>
          <w:sz w:val="20"/>
          <w:szCs w:val="20"/>
          <w:u w:val="none"/>
          <w:lang w:val="pt-BR" w:eastAsia="ar-SA" w:bidi="zxx"/>
        </w:rPr>
      </w:pPr>
      <w:r>
        <w:rPr>
          <w:rFonts w:eastAsia="ArialMT;Arial" w:cs="Arial" w:ascii="Arial" w:hAnsi="Arial"/>
          <w:b w:val="false"/>
          <w:bCs w:val="false"/>
          <w:color w:val="000000"/>
          <w:kern w:val="2"/>
          <w:sz w:val="20"/>
          <w:szCs w:val="20"/>
          <w:u w:val="none"/>
          <w:lang w:val="pt-BR" w:eastAsia="ar-SA" w:bidi="zxx"/>
        </w:rPr>
        <w:t>Assinatura do responsável da empresa contratad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ordem de serviço 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descreve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o serviço a ser executado, delimitando o prazo e as condições de aceite dos produtos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0"/>
          <w:szCs w:val="20"/>
          <w:shd w:fill="auto" w:val="clear"/>
          <w:lang w:val="pt-BR" w:eastAsia="zxx" w:bidi="zxx"/>
        </w:rPr>
        <w:t>A data de término para a execução do serviço, considerando-se apenas os dias úteis, será definida a partir da produtividade média, em horas, do ponto de função constante da proposta da empresa contratad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 empresa contratada deverá fornecer, customizar e implantar na rede de computadores da ANTAQ uma ferramenta de gerenciamento das ordens de serviço, contemplando as informações acima descritas, capaz de gerar consultas e relatórios individuais, consolidados e gerenciais. Deverá também ser entregue a licença perpétua de uso desta ferrament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ANTAQ contará com o prazo máximo de até 10 (dez) dias úteis, a partir da data de recebimento, para realizar a validação da OS em relação aos parâmetros de qualidade, bem como para solicitar ajustes e esclarecimentos adicionais. A avaliação, os ajustes e os esclarecimentos deverão estar descritos no artefato Termo de Final de Fase, disposto no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Anexo I.E – Metodologia de Desenvolvimento de Sistemas – MDS-ANTAQ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Os parâmetros de qualidade referem-se aos parâmetros que avaliam a aderência do software aos requisitos funcionais (qualidade do produto tal como é observada pelo usuário) e aos requisitos não funcionais (</w:t>
      </w:r>
      <w:r>
        <w:rPr>
          <w:rFonts w:eastAsia="TTE1482580t00;Times New Roman" w:cs="Arial" w:ascii="Arial" w:hAnsi="Arial"/>
          <w:color w:val="000000"/>
          <w:kern w:val="2"/>
          <w:sz w:val="20"/>
          <w:szCs w:val="20"/>
          <w:lang w:val="pt-BR" w:eastAsia="zxx" w:bidi="zxx"/>
        </w:rPr>
        <w:t>qualidade do software, tais como: usabilidade, manutenibilidade, eficiência, confiabilidade e/ou robustez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Não deverão ser estabelecidas previsões de entrega e/ou desembolsos quando não puderem ser claramente identificados e validados os artefatos e produtos correspondentes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O gestor do contrato poderá emitir quantas Ordens de Serviço julgar necessárias durante o desenvolvimento do projeto (Anexo I.E – Metodologia de Desenvolvimento de Sistemas – MDS-ANTAQ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A quantidade de entregas e desembolsos estimados para o Projeto e/ou serviços contratados, não poderá ser inferior à quantidade de fases do ciclo de vida de desenvolvimento de sistemas – Iniciação, Elaboração, Construção, Transição e Encerramento - envolvidas no projeto ou serviço contratad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O requisitante do serviço homologará as Ordens de Serviço após sua análise, avaliação da qualidade e, por conseguinte, aprovação dos artefatos entregues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Caso o requisitante não homologue as ordens de serviço, a empresa terá que solucionar todas as falhas apontadas e deverá encaminhar novamente a ordem de serviço para análise, avaliação da qualidade e aprovação, na data prevista de retorno dos acertos realizados definida no item 4.1.1.5.6 deste Termo de Referênci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Quando uma Ordem de Serviço, devidamente motivada pelo Solicitante do Serviço, for cancelada, serão considerados os seguintes fatores para o pagamento da CONTRATADA: última contagem de pontos de função realizada; produtividade informada pela contratada no momento da apresentação de sua proposta; prazo de entrega do produto; fase atual do projeto; pontos de função estimados na fase atual do projeto;  e duração estimada da fase atual e o valor do ponto de função cotado pela Contratada, conforme exemplo abaixo:</w:t>
      </w:r>
    </w:p>
    <w:p>
      <w:pPr>
        <w:pStyle w:val="Normal"/>
        <w:tabs>
          <w:tab w:val="clear" w:pos="709"/>
          <w:tab w:val="left" w:pos="1134" w:leader="none"/>
        </w:tabs>
        <w:spacing w:before="57" w:after="119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shadow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5182235" cy="45548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 </w:t>
      </w:r>
      <w:r>
        <w:rPr>
          <w:rFonts w:eastAsia="Arial Unicode MS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Os quantitativos citados na tabela do item anterior são apenas exemplos, e poderão variar de um projeto para outr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 </w:t>
      </w:r>
      <w:r>
        <w:rPr>
          <w:rFonts w:eastAsia="Arial Unicode MS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Após o cancelamento de uma ordem de serviço relativa às fases de Iniciação, Elaboração, Construção e Transição, poderá ser aberta uma nova Ordem de Serviço relativa à fase de Encerrament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  <w:tab w:val="left" w:pos="2834" w:leader="none"/>
        </w:tabs>
        <w:spacing w:before="57" w:after="119"/>
        <w:ind w:left="850" w:right="0" w:hanging="567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shadow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METODOLOGIA DE CONTAGEM DOS PONTOS DE FUNÇÃ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P</w:t>
      </w: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ara os projetos de desenvolvimento e de melhoria (manutenção evolutiva), a contagem de Pontos por Função deverá seguir o que está disposto no Manual de Práticas de Contagem de Pontos por Função, versão 4.2.1 ou superior, publicado pelo IFPUG (Anexo I.A – Metodologia de Contagem por Ponto de Função)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Para as outras manutenções (corretiva, adaptativa ou </w:t>
      </w:r>
      <w:r>
        <w:rPr>
          <w:rFonts w:eastAsia="ArialMT;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cosmética), a</w:t>
      </w:r>
      <w:r>
        <w:rPr>
          <w:rFonts w:eastAsia="ArialMT;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 contagem de pontos de função seguirá a metodologia aplicada pelo Serviço de Processamento de Dados – SERPRO (Anexo I.B – Sistemática de Contagem de Pontos de Função de Projetos de Manutenção de Software), divulgado no Portal das Comunidades Virtuais do Governo Federal – CATIR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  <w:tab w:val="left" w:pos="2834" w:leader="none"/>
        </w:tabs>
        <w:spacing w:before="57" w:after="119"/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AMBIENTE TECNOLÓGIC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Sistema Operacional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Windows / LINUX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Banco de Dados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MS SqlServ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Ambiente de desenvolvimento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MS Visual Studio / WebServices / Dot.net / C# / XML / XSL / XSD / ASPX / ASP / Windows Services / AJAX / VB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Automação de Escritório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BR Offic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Backup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Arcserv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Antivírus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Trend Micr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 xml:space="preserve">Correio Eletrônico: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MS Exchange Server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spacing w:before="57" w:after="119"/>
        <w:ind w:left="1134" w:right="0" w:hanging="567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 </w:t>
      </w:r>
      <w:r>
        <w:rPr>
          <w:rFonts w:eastAsia="ArialMT;Arial" w:cs="Arial" w:ascii="Arial" w:hAnsi="Arial"/>
          <w:b/>
          <w:bCs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 xml:space="preserve">Firewall: </w:t>
      </w:r>
      <w:r>
        <w:rPr>
          <w:rFonts w:eastAsia="ArialMT;Arial" w:cs="Arial" w:ascii="Arial" w:hAnsi="Arial"/>
          <w:b w:val="false"/>
          <w:bCs w:val="false"/>
          <w:i w:val="false"/>
          <w:iCs w:val="false"/>
          <w:shadow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Aker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849" w:leader="none"/>
        </w:tabs>
        <w:ind w:left="283" w:right="0" w:hanging="283"/>
        <w:jc w:val="both"/>
        <w:rPr>
          <w:rFonts w:ascii="Arial" w:hAnsi="Arial" w:eastAsia="Arial Unicode MS" w:cs="Arial"/>
          <w:b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ELEMENTOS PARA GESTÃO DO CONTRATO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PERÍODO DE EXECUÇÃ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O período de execução do contrato é de 12 meses, podendo ser renovado por igual período até o limite máximo de 60 meses. Esta renovação se dará dependendo da avaliação mencionada no item 2.1.8 deste Termo de Referênc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REAJUST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Os preços inicialmente contratados serão fixos e irreajustáveis, pelo período de 12 (doze) mese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Cabe à CONTRATADA a iniciativa e o encargo de apresentar de forma minuciosa a justificativa dos cálculos da proposta de reajuste, observado como valor máximo a variação do INPC (Índice Nacional de Preços ao Consumidor ) fonte site do Banco Central – Índices de preço ao Consumidor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O valor reajustado será pago a partir do requerimento da CONTRATAD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LOCAL DE REALIZAÇÃO DOS SERVIÇOS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Todas as atividades da gestão do contrato, bem como a execução de reuniões que demandem a participação de servidores da ANTAQ, sejam elas para o levantamento de requisitos, modelagem de negócios, análise e design, implementação, testes, implantações ou gerenciamento de projetos, deverão ser realizadas na ANTAQ, inclusive em suas unidades administrativas regionais, ou no ambiente das empresas outorgadas pela Agência, ou das administrações portuária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A ANTAQ dispõe de unidades administrativas regionais implantadas em São Paulo, Florianópolis, Rio de Janeiro, Recife, Belém, Manaus e Porto Velho, e a implantar em Paranaguá, Porto Alegre, Vitória, Corumbá, Fortaleza, Salvador e São Luí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DESLOCAMENTOS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Todas as despesas referentes a transporte, hospedagem e outros custos operacionais são de exclusiva responsabilidade da CONTRATAD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A quantidade de diárias e passagens foi estimada considerando as unidades da federação das áreas envolvida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b/>
          <w:b/>
          <w:bCs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b/>
          <w:bCs/>
          <w:color w:val="auto"/>
          <w:kern w:val="2"/>
          <w:sz w:val="20"/>
          <w:szCs w:val="20"/>
          <w:lang w:val="pt-BR" w:eastAsia="zxx" w:bidi="zxx"/>
        </w:rPr>
        <w:t>Apenas para fins de estimativa de deslocamentos, foram definidas as seguintes premissas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Cada ponto de função terá uma produtividade de 12 hora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Para cada projeto só haverá o deslocamento de um Gerente de Projetos, um Analista de Negócio e um Analista de Sistema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Na fase de Iniciação foi considerado que o tempo gasto nas reuniões em outras localidades representa um terço do tempo total da fase e que o tempo gasto em deslocamento é o mesmo para o Gerente de Projetos, Analista de Negócio e Analista de Sistema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Na fase de Elaboração foi considerado que o tempo gasto nas reuniões em outras localidades representa um terço do tempo total da fase e que o tempo gasto em deslocamento pelo Gerente de Projetos representa um terço do tempo gasto pelos Analistas de Negócio e de Sistema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Na fase de Construção foi considerado que o tempo gasto nas reuniões representa um décimo do tempo total da fase. O tempo gasto em deslocamento pelo Gerente de Projetos representa um terço do tempo gasto pelo Analista de Sistemas. O tempo gasto em deslocamento pelo Analista de Negócio representa a metade do tempo gasto pelo Analista de Sistema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Nas fases de Transição e de Encerramento foi considerado que o tempo gasto nas reuniões representa um décimo do tempo total de horas gastos nas fases e que somente o Gerente de Projetos se desloca; 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Cada viagem terá no máximo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4 diárias;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/>
        <w:t>O volume estimado de diárias e passagens é de 520 (quinhentos e vinte) diárias e 286 (duzentos e oitenta e seis) passagens, conforme apresentado no quadro abaixo:</w:t>
      </w:r>
    </w:p>
    <w:tbl>
      <w:tblPr>
        <w:tblW w:w="8452" w:type="dxa"/>
        <w:jc w:val="left"/>
        <w:tblInd w:w="6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4"/>
        <w:gridCol w:w="1454"/>
        <w:gridCol w:w="1095"/>
        <w:gridCol w:w="1155"/>
        <w:gridCol w:w="1224"/>
      </w:tblGrid>
      <w:tr>
        <w:trPr/>
        <w:tc>
          <w:tcPr>
            <w:tcW w:w="3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istema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Complexidade do Tem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UF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iárias</w:t>
            </w:r>
          </w:p>
          <w:p>
            <w:pPr>
              <w:pStyle w:val="Contedodatabela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(1)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Passagens</w:t>
            </w:r>
          </w:p>
          <w:p>
            <w:pPr>
              <w:pStyle w:val="Contedodatabela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(1)</w:t>
            </w:r>
          </w:p>
        </w:tc>
      </w:tr>
      <w:tr>
        <w:trPr/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utorga Navegação Marítima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7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2</w:t>
            </w:r>
          </w:p>
        </w:tc>
      </w:tr>
      <w:tr>
        <w:trPr/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Fiscalização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lt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 xml:space="preserve">DF – SP – RJ – RE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5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84</w:t>
            </w:r>
          </w:p>
        </w:tc>
      </w:tr>
      <w:tr>
        <w:trPr/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perações Marítimas e de Apoio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Médi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00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4</w:t>
            </w:r>
          </w:p>
        </w:tc>
      </w:tr>
      <w:tr>
        <w:trPr/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Informações Gerenciais – Mercante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 Unicode MS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 Unicode MS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Baix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RJ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7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2</w:t>
            </w:r>
          </w:p>
        </w:tc>
      </w:tr>
      <w:tr>
        <w:trPr/>
        <w:tc>
          <w:tcPr>
            <w:tcW w:w="3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Processus</w:t>
            </w:r>
          </w:p>
        </w:tc>
        <w:tc>
          <w:tcPr>
            <w:tcW w:w="14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lt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F – SP – RJ – RE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53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84</w:t>
            </w:r>
          </w:p>
        </w:tc>
      </w:tr>
    </w:tbl>
    <w:p>
      <w:pPr>
        <w:pStyle w:val="Normal"/>
        <w:tabs>
          <w:tab w:val="clear" w:pos="709"/>
          <w:tab w:val="left" w:pos="850" w:leader="none"/>
        </w:tabs>
        <w:jc w:val="both"/>
        <w:rPr/>
      </w:pPr>
      <w:r>
        <w:rPr/>
      </w:r>
    </w:p>
    <w:tbl>
      <w:tblPr>
        <w:tblW w:w="847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90"/>
        <w:gridCol w:w="1170"/>
        <w:gridCol w:w="1211"/>
      </w:tblGrid>
      <w:tr>
        <w:trPr/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T O T A 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20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86</w:t>
            </w:r>
          </w:p>
        </w:tc>
      </w:tr>
    </w:tbl>
    <w:p>
      <w:pPr>
        <w:pStyle w:val="Normal"/>
        <w:tabs>
          <w:tab w:val="clear" w:pos="709"/>
          <w:tab w:val="left" w:pos="3400" w:leader="none"/>
        </w:tabs>
        <w:ind w:left="850" w:righ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LINK DE COMUNICAÇÃ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Durante a vigência do contrato, a contratada deverá contratar um link de comunicação dedicado (mínimo de 1 Gbps), entre as suas instalações e a ANTAQ, em Brasília, arcando com todos os custos de instalação, manutenção ou quaisquer outros relacionados. Esse link será gerenciado e monitorado pela Coordenadoria de Suporte Técnic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A conexão entre as instalações da CONTRATADA e ANTAQ será utilizada para troca de arquivos ou, quando autorizado pela ANTAQ, para realização de testes integrados nos ambientes de desenvolvimento/teste/homologação da ANTAQ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ACORDO DE NÍVEL DE SERVIÇ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Acordo de níveis de serviço são critérios objetivos e mensuráveis estabelecidos entre a contratante e a empresa contratada com a finalidade de aferir e avaliar diversos indicadores relacionados com os serviços contratados, conforme tabela apresentada no item 5.6.4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>No acordo de níveis de serviço estão definidos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: a maneira pela qual estes fatores serão avaliados; o nível mínimo aceitável; e os descontos a serem aplicados na fatura mensal, quando o serviço prestado não alcançar o nível máximo esperad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color w:val="000000"/>
          <w:kern w:val="2"/>
          <w:sz w:val="20"/>
          <w:szCs w:val="20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Os primeiros 60 dias após o início da execução dos serviços serão considerados como período de estabilização e de ajustes específicos, durante o qual as metas definidas poderão ser flexibilizadas por acordo das parte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 </w:t>
      </w:r>
      <w:r>
        <w:rPr/>
        <w:t>Ficam estabelecidos os seguintes indicadores:</w:t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"/>
        <w:gridCol w:w="1437"/>
        <w:gridCol w:w="1725"/>
        <w:gridCol w:w="1335"/>
        <w:gridCol w:w="1185"/>
        <w:gridCol w:w="1264"/>
        <w:gridCol w:w="1296"/>
      </w:tblGrid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úmero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Indicadores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Mod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ível Mínimo Aceitável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ível máximo esperado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corrência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esconto no Pagamento da Fatura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</w:t>
            </w:r>
          </w:p>
        </w:tc>
        <w:tc>
          <w:tcPr>
            <w:tcW w:w="143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Atendimento das Ordens de serviços nos prazos acordados</w:t>
            </w:r>
          </w:p>
        </w:tc>
        <w:tc>
          <w:tcPr>
            <w:tcW w:w="17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uppressAutoHyphens w:val="false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Medição individual do acompanhamento da ordem de serviço</w:t>
            </w:r>
          </w:p>
        </w:tc>
        <w:tc>
          <w:tcPr>
            <w:tcW w:w="13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74 % das ordens de serviços do mês cumpridas dentro dos prazos acordados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00% das ordens de serviços do mês dentro dos prazos acordados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75 e 79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4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80 e 84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4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4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85 e 89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,00%</w:t>
            </w:r>
          </w:p>
        </w:tc>
      </w:tr>
      <w:tr>
        <w:trPr>
          <w:trHeight w:val="66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4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0 e 94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,00%</w:t>
            </w:r>
          </w:p>
        </w:tc>
      </w:tr>
      <w:tr>
        <w:trPr/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43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5 e 99%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,00%</w:t>
            </w:r>
          </w:p>
        </w:tc>
      </w:tr>
    </w:tbl>
    <w:p>
      <w:pPr>
        <w:pStyle w:val="Normal"/>
        <w:tabs>
          <w:tab w:val="clear" w:pos="709"/>
          <w:tab w:val="left" w:pos="850" w:leader="none"/>
        </w:tabs>
        <w:jc w:val="both"/>
        <w:rPr>
          <w:rFonts w:ascii="Arial" w:hAnsi="Arial" w:eastAsia="ArialMT;Arial" w:cs="Arial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"/>
        <w:gridCol w:w="1575"/>
        <w:gridCol w:w="1716"/>
        <w:gridCol w:w="1304"/>
        <w:gridCol w:w="1185"/>
        <w:gridCol w:w="1166"/>
        <w:gridCol w:w="1289"/>
      </w:tblGrid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úmer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Indicadores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Modo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ível Mínimo Aceitável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ível máximo esperado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corrênci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esconto no Pagamento da Fatura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Média de tempo de atraso das ordens de serviços entregues no mês</w:t>
            </w:r>
          </w:p>
        </w:tc>
        <w:tc>
          <w:tcPr>
            <w:tcW w:w="17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57" w:after="11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Somatório dos dias calculados pela diferença entre a data do recebimento do serviço (item 4.1.1.5.2 deste Termo de Referência) e a data de término para a execução do serviço(item 4.1.1.2.4 deste Termo de Referência)  de todas as ordens de serviço entregues no mês dividido pelo número de ordens de serviços entregues no mês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Atraso médio de 25 dias</w:t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Sem Atraso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21 e 25 dias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16 e 20 dias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4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11 e 15 dias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8 e 10 dias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,00%</w:t>
            </w:r>
          </w:p>
        </w:tc>
      </w:tr>
      <w:tr>
        <w:trPr/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1 e 7 dias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,00%</w:t>
            </w:r>
          </w:p>
        </w:tc>
      </w:tr>
    </w:tbl>
    <w:p>
      <w:pPr>
        <w:pStyle w:val="Normal"/>
        <w:tabs>
          <w:tab w:val="clear" w:pos="709"/>
          <w:tab w:val="left" w:pos="850" w:leader="none"/>
        </w:tabs>
        <w:jc w:val="both"/>
        <w:rPr/>
      </w:pPr>
      <w:r>
        <w:br w:type="page"/>
      </w:r>
      <w:r>
        <w:rPr/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3"/>
        <w:gridCol w:w="1575"/>
        <w:gridCol w:w="1716"/>
        <w:gridCol w:w="1304"/>
        <w:gridCol w:w="1185"/>
        <w:gridCol w:w="1166"/>
        <w:gridCol w:w="1289"/>
      </w:tblGrid>
      <w:tr>
        <w:trPr/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úmer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Indicadores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Modo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ível Mínimo Aceitável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Nível máximo esperado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Ocorrência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Desconto no Pagamento da Fatura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</w:t>
            </w:r>
          </w:p>
        </w:tc>
        <w:tc>
          <w:tcPr>
            <w:tcW w:w="157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Atendimento dos requisitos descritos nas ordens de serviços</w:t>
            </w:r>
          </w:p>
          <w:p>
            <w:pPr>
              <w:pStyle w:val="Normal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  <w:p>
            <w:pPr>
              <w:pStyle w:val="Contedodatabela"/>
              <w:spacing w:before="57" w:after="119"/>
              <w:jc w:val="center"/>
              <w:rPr>
                <w:rFonts w:ascii="Arial" w:hAnsi="Arial" w:eastAsia="ArialMT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MT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</w:tc>
        <w:tc>
          <w:tcPr>
            <w:tcW w:w="17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Quantidade de ordens de serviços que atenderam as especificações dividido pela quantidade total de ordens de serviços entregues no mês multiplicado por 100</w:t>
            </w:r>
          </w:p>
          <w:p>
            <w:pPr>
              <w:pStyle w:val="Contedodatabela"/>
              <w:spacing w:before="57" w:after="119"/>
              <w:jc w:val="center"/>
              <w:rPr>
                <w:rFonts w:ascii="Arial" w:hAnsi="Arial" w:eastAsia="ArialMT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MT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89 % das  ordens de serviço do mês que atenderam os requisitos definidos</w:t>
            </w:r>
          </w:p>
          <w:p>
            <w:pPr>
              <w:pStyle w:val="Normal"/>
              <w:jc w:val="center"/>
              <w:rPr>
                <w:rFonts w:ascii="Arial" w:hAnsi="Arial" w:eastAsia="Helvetica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  <w:p>
            <w:pPr>
              <w:pStyle w:val="Contedodatabela"/>
              <w:spacing w:before="57" w:after="119"/>
              <w:jc w:val="center"/>
              <w:rPr>
                <w:rFonts w:ascii="Arial" w:hAnsi="Arial" w:eastAsia="ArialMT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MT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</w:tc>
        <w:tc>
          <w:tcPr>
            <w:tcW w:w="118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 xml:space="preserve">100% das  ordens de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  <w:t>serviço do mês que atenderam os requisitos definid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  <w:p>
            <w:pPr>
              <w:pStyle w:val="Contedodatabela"/>
              <w:spacing w:before="57" w:after="119"/>
              <w:jc w:val="center"/>
              <w:rPr>
                <w:rFonts w:ascii="Arial" w:hAnsi="Arial" w:eastAsia="ArialMT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pPr>
            <w:r>
              <w:rPr>
                <w:rFonts w:eastAsia="ArialMT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0"/>
                <w:szCs w:val="20"/>
                <w:u w:val="none"/>
                <w:em w:val="none"/>
                <w:lang w:val="pt-BR" w:eastAsia="zxx" w:bidi="zxx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0 e 91 %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5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2 e 93%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4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4 e 95%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3,00%</w:t>
            </w:r>
          </w:p>
        </w:tc>
      </w:tr>
      <w:tr>
        <w:trPr>
          <w:trHeight w:val="747" w:hRule="exact"/>
        </w:trPr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6 e 97%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2,00%</w:t>
            </w:r>
          </w:p>
        </w:tc>
      </w:tr>
      <w:tr>
        <w:trPr/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</w:r>
          </w:p>
        </w:tc>
        <w:tc>
          <w:tcPr>
            <w:tcW w:w="157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9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both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Entre 98 e 99%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before="57" w:after="119"/>
              <w:jc w:val="center"/>
              <w:rPr>
                <w:rFonts w:ascii="Arial" w:hAnsi="Arial" w:eastAsia="ArialMT;Arial" w:cs="Arial"/>
                <w:color w:val="auto"/>
                <w:kern w:val="2"/>
                <w:sz w:val="20"/>
                <w:szCs w:val="20"/>
                <w:lang w:val="pt-BR" w:eastAsia="zxx" w:bidi="zxx"/>
              </w:rPr>
            </w:pPr>
            <w:r>
              <w:rPr>
                <w:rFonts w:eastAsia="ArialMT;Arial" w:cs="Arial" w:ascii="Arial" w:hAnsi="Arial"/>
                <w:color w:val="auto"/>
                <w:kern w:val="2"/>
                <w:sz w:val="20"/>
                <w:szCs w:val="20"/>
                <w:lang w:val="pt-BR" w:eastAsia="zxx" w:bidi="zxx"/>
              </w:rPr>
              <w:t>1,00%</w:t>
            </w:r>
          </w:p>
        </w:tc>
      </w:tr>
    </w:tbl>
    <w:p>
      <w:pPr>
        <w:pStyle w:val="Normal"/>
        <w:tabs>
          <w:tab w:val="clear" w:pos="709"/>
          <w:tab w:val="left" w:pos="8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A freqüência de aferição e avaliação dos níveis de serviço será mensal, devendo a ANTAQ elaborar Relatório Gerencial de serviços, apresentando-o à CONTRATADA até o quinto dia útil do mês subseqüente ao da prestação do serviço. Constarão desse relatório, dentre outras informações, os indicadores/metas de níveis de serviço alcançados, recomendações técnicas, administrativas e gerenciais para o próximo período e demais informações relevantes para a gestão contratual. O conteúdo detalhado e a forma do relatório gerencial serão definidos pelas partes na reunião inicial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SEGURANÇA DA INFORMAÇÃ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Toda informação referente à ANTAQ que a CONTRATADA e seus prepostos vierem a tomar conhecimento por necessidade de execução dos serviços ora contratados não poderá, sob hipótese nenhuma, ser divulgada a terceiros sem expressa autorização da ANTAQ.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Deverão ser observadas as melhores práticas de segurança do mercad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>A ANTAQ terá propriedade sobre todos os documentos, procedimentos e sistemas produzidos no escopo da presente contrataçã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</w:pPr>
      <w:r>
        <w:rPr>
          <w:rFonts w:eastAsia="Arial Unicode MS" w:cs="Tahoma"/>
          <w:color w:val="auto"/>
          <w:kern w:val="2"/>
          <w:sz w:val="20"/>
          <w:szCs w:val="24"/>
          <w:lang w:val="pt-BR" w:eastAsia="zxx" w:bidi="zxx"/>
        </w:rPr>
        <w:t xml:space="preserve">Os direitos autorais e a propriedade intelectual dos produtos gerados pela contratada, na execução deste contrato, são propriedade da ANTAQ, não sendo necessário nenhum pagamento extra-contrato para a transferência dos mesmos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Os artefatos e os componentes produzidos, repassados à ANTAQ, serão de propriedade da Agênc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PAGAMENT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Com base nos Relatórios Gerenciais, a ANTAQ calculará o pagamento a partir do somatório dos pontos de função de todas as ordens de serviço homologadas pelo requisitante do serviço no mês corrente, descontado o valor referente ao percentual de desconto definido nos indicadores do Acordo de Nível de Serviço, item 5.6.4, deste Termo de Referência, quando for o cas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Nas fases de Iniciação, Elaboração, Construção e Transição serão pagos apenas 70% dos valores apresentados no Relatório Gerencial, haja vista se tratarem de valores estimados, ficando a complementação para a fase de encerramento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Na fase de Encerramento, o pagamento será efetuado considerando-se a diferença entre a quantidade de pontos de função efetivamente executados e a quantidade de pontos de função já faturado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O pagamento das Ordens de Serviço canceladas será realizado considerando o cálculo demonstrado no item 4.1.12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Contratada deverá apresentar a fatura com as respectivas planilhas de cálculo até o quinto (5º) dia útil após o recebimento do Relatório Gerencial indicado no item 5.6.5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O pagamento deverá ser efetivado pela ANTAQ em até 05 (cinco) dias úteis após o recebimento da fatura. Caso haja divergência na fatura, a ANTAQ deverá devolvê-la em até três (03) dias úteis do seu recebimento, para que a CONTRATADA possa refazê-la no prazo máximo de três (03) dias útei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ArialMT;Arial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zxx" w:bidi="zxx"/>
        </w:rPr>
        <w:t>OBRIGAÇÕES DA EMPRESA CONTRATAD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Caberá à empresa contratada o cumprimento das seguintes obrigações, além daquelas previstas nas especificações técnicas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Estar com a fábrica de software apta a atender as demandas da ANTAQ, no prazo máximo de 30 (trinta) dias após a assinatura do contrato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dmitir, administrar e coordenar, sob sua inteira responsabilidade, o pessoal necessário à execução do objeto contratado, obrigando-se também por todos os encargos e obrigações trabalhistas, sociais e previdenciário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>presentar, na reunião inicial, os currículos de todos os profissionais envolvidos na execução do contrato, bem como o termo de manutenção de sigilo, conforme Anexo I.G – Termo de Manutenção de Sigilo do Profissional Envolvido na Prestação de Serviços. Nas reuniões trimestrais, os currículos deverão ser atualizados, mantendo-se as mesmas condições iniciai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Manter em seu quadro de pessoal , para a execução do contrato,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profissional (nais) com certificação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Project Management Professional (PMP), com experiência em gerência de projetos de softwares, </w:t>
      </w: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zxx" w:eastAsia="zxx" w:bidi="zxx"/>
        </w:rPr>
        <w:t>na utilização das práticas do Project Management Body of Knowledge – PMBOK e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 na utilização de processos unificado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Manter em seu quadro de pessoal , para a execução do contrato,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profissional(nais)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com experiência em análise de negócios, com conhecimento em Business Process Managements (BPM), ou outra metodologia de gestão e modelagem de processo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>Manter em seu quadro de pessoal, para a execução do contrato,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 </w:t>
      </w: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profissional(nais)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com experiência em análise de sistemas na plataforma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Microsoft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 .NET (ASP.NET), linguagem de programação C# e com conhecimento em .NET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Framework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,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 xml:space="preserve">Microsoft Visual Studio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, banco de dados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SqlServer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,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Crystal Report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, metodologia de desenvolvimento de processos unificados, análise orientada a objetos e utilização de técnicas para análise de problema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Manter em seu quadro de pessoal, para a execução do contrato, profissional(nais)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com experiência em desenvolvimento de sistemas na plataforma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Microsoft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 .NET (ASP.NET), linguagem de programação C# e com conhecimento em .NET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Framework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 1.1 e 2.0,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 xml:space="preserve">Microsoft Visual Studio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2005, banco de dados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>SqlServer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 2005 e </w:t>
      </w:r>
      <w:r>
        <w:rPr>
          <w:rStyle w:val="EstiloArial"/>
          <w:rFonts w:eastAsia="Arial Unicode MS" w:cs="Arial" w:ascii="Arial" w:hAnsi="Arial"/>
          <w:b w:val="false"/>
          <w:i/>
          <w:iCs/>
          <w:color w:val="auto"/>
          <w:kern w:val="2"/>
          <w:sz w:val="20"/>
          <w:szCs w:val="20"/>
          <w:lang w:val="pt-BR" w:eastAsia="ar-SA" w:bidi="zxx"/>
        </w:rPr>
        <w:t xml:space="preserve">Crystal Report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>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Manter em seu quadro de pessoal, para a execução do contrato, profissional(nais)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>com experiência em desenvolvimento e manutenção de páginas web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Style w:val="EstiloArial"/>
          <w:rFonts w:eastAsia="Times New Roman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 xml:space="preserve">Manter em seu quadro de pessoal, para a execução do contrato, profissional(nais) </w:t>
      </w:r>
      <w:r>
        <w:rPr>
          <w:rStyle w:val="EstiloArial"/>
          <w:rFonts w:eastAsia="Arial Unicode MS" w:cs="Arial" w:ascii="Arial" w:hAnsi="Arial"/>
          <w:b w:val="false"/>
          <w:color w:val="auto"/>
          <w:kern w:val="2"/>
          <w:sz w:val="20"/>
          <w:szCs w:val="20"/>
          <w:lang w:val="pt-BR" w:eastAsia="ar-SA" w:bidi="zxx"/>
        </w:rPr>
        <w:t>com conhecimento na ferramenta de automação de escritório BROffice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Executar os serviços seguindo os padrões e metodologias indicadas pela ANTAQ neste Termo de Referência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Responsabilizar-se por quaisquer prejuízos ou danos pessoais e/ou materiais causados à ANTAQ ou a empregados desta, motivados pelos seus serviços ou de seu pessoal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Responsabilizar-se pelo acesso e/ou uso indevido das informações sigilosas ou de uso restrito, quando tais atos forem praticados por quem tenha sido alocado à execução do objeto do contrato, desde que devidamente identificado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Transferir para ANTAQ os direitos autorais e de propriedade intelectual todos os produtos decorrentes dos serviços objeto deste Termo de Referência, incluindo arquivos em meio magnético e/ou óptico, códigos-fonte, códigos executáveis, artefatos produzidos documentação e outros produtos</w:t>
      </w:r>
      <w:r>
        <w:rPr>
          <w:rFonts w:eastAsia="Times New Roman" w:cs="Arial" w:ascii="Arial" w:hAnsi="Arial"/>
          <w:color w:val="FF0000"/>
          <w:kern w:val="2"/>
          <w:sz w:val="20"/>
          <w:szCs w:val="20"/>
          <w:lang w:val="pt-BR" w:eastAsia="ar-SA" w:bidi="zxx"/>
        </w:rPr>
        <w:t xml:space="preserve">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gerados no contexto dos serviços, mantendo-se o sigilo sobre ele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Não divulgar quaisquer informações a que tenha acesso em virtude dos trabalhos a serem executados ou de que tenha tomado conhecimento em decorrência da execução do objeto, sem autorização, por escrito, da ANTAQ, sob pena de aplicação das sanções cabívei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Responsabilizar-se integralmente pela prestação do serviço contratado, nos termos da legislação vigente, de modo que os mesmos sejam realizados com esmero e perfeição, obedecendo às normas e rotinas da ANTAQ, em especial as que dizem respeito à segurança, à confiabilidade e à integridade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ar-SA"/>
        </w:rPr>
        <w:t>A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presentar o Plano de Transição e Gestão do Contrato, contemplando: inicio da prestação de serviços; transição entre a prestação dos serviços do contrato atual e a prestação dos serviços do contrato ora celebrado, com a transferência de tecnologia e técnicas sem perda de informações; plano de continuidade dos serviços.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8190" w:leader="none"/>
        </w:tabs>
        <w:ind w:left="2715" w:right="0" w:hanging="1005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O Plano de Transição e Gestão do Contrato para o início da prestação dos serviços deverá ser apresentado na reunião inicial. O Plano de Transição, quando do término dos serviços, deverá ser apresentado em até 60 dias antes do encerramento do contrato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presentar, no prazo de até quarenta e oito (48) horas, cópia de toda a documentação necessária para a comprovação do cumprimento de exigências constantes da contratação, quando solicitado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Providenciar a imediata correção das deficiências apontadas pela ANTAQ quanto à execução dos serviços contratado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Não se valer do contrato a ser celebrado para assumir obrigações perante terceiros, dando-o como garantia, nem utilizar os direitos de crédito, a serem auferidos em função dos serviços prestados, em quaisquer operações de desconto bancário, sem prévia autorização da ANTAQ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Elaborar e apresentar, nas reuniões trimestrais, relatórios das atividades desenvolvidas, fornecendo informações sobre os serviços desenvolvidos e produtos gerado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Manter atualizada toda a documentação gerada no decorrer dos trabalho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Formalizar a indicação de preposto da empresa e substituto eventual para a coordenação dos serviço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Realizar automaticamente a  transferência do conhecimento para a nova empresa que assumirá o serviço, quando do término do contrato ou havendo ruptura da contratação; 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Enviar toda  a documentação gerada no decorrer dos trabalhos, quando do término do contrato ou havendo ruptura da contrataçã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>OBRIGAÇÕES DA  ANTAQ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Caberá à ANTAQ o cumprimento das seguintes obrigações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permitir acesso ao pessoal técnico da empresa contratada, desde que identificado e incluído na relação de técnicos autorizados, o acesso às unidades para a execução dos serviços, respeitadas as normas de segurança vigentes nas suas dependência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por meio do Requisitante do Serviço, homologar produtos e serviços correspondentes a cada Ordem de Serviço, a partir de sua entrega pela empresa contratada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notificar a empresa contratada quanto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>às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 desconformidades ou irregularidades verificadas na execução dos serviços objeto deste Termo de Referência, bem como quanto a qualquer ocorrência relativa ao comportamento de seus técnicos, quando em atendimento, que venha a ser considerado prejudicial ou inconveniente para a ANTAQ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efetuar os pagamentos devidos à empresa contratada, na forma convencionada, dentro do prazo previsto, desde que atendidas as formalidades necessárias, após o aceite dos serviços faturado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encaminhar à empresa contratada as ordens de serviços a serem executada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indicar os locais onde serão desenvolvidos os serviços e proporcionar à empresa contratada a infra-estrutura e instruções necessárias para a realização dos mesmos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promover a fiscalização do contrato, através de 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t-BR" w:eastAsia="ar-SA" w:bidi="zxx"/>
        </w:rPr>
        <w:t>inspeções, diligências nos serviços e atividades referentes ao contrato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, por intermédio de profissional designado, anotando em registro próprio as falhas detectadas e exigindo as medidas corretivas necessárias, bem como acompanhar o desenvolvimento do contrato, conferir os serviços executados e atestar os documentos fiscais pertinentes, quando comprovada a execução total, fiel e correta dos serviços, podendo ainda sustar, recusar, mandar fazer ou desfazer qualquer procedimento que não esteja de acordo com os termos contratuais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observar para que, durante a vigência do contrato, sejam cumpridas as obrigações assumidas pela empresa contratada, bem como sejam mantidas todas as condições de qualificação exigidas no processo de contratação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providenciar acesso controlado para os profissionais da empresa contratada ao ambiente de desenvolvimento, teste e homologação, incluindo bibliotecas de programas, políticas, normas, procedimentos, metodologias, bases de dados, ferramentas, de acordo com pré-requisitos definidos nas ordens de serviços; 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>providenciar, para o Projeto de Desenvolvimento, a elaboração da análise de viabilidade da contrataçã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jc w:val="both"/>
        <w:rPr>
          <w:rFonts w:ascii="Arial" w:hAnsi="Arial" w:eastAsia="Times New Roman" w:cs="Arial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>SANÇÕES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>Pela inexecução total ou parcial dos serviços previstos no contrato, pela execução desses serviços em desacordo com o estabelecido no contrato, ou pelo descumprimento das obrigações contratuais, a ANTAQ pode, garantida a prévia defesa, e observada a gravidade da ocorrência, aplicar à contratada as seguintes sanções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</w:t>
      </w:r>
      <w:r>
        <w:rPr>
          <w:rFonts w:eastAsia="Times New Roman" w:cs="Arial" w:ascii="Arial" w:hAnsi="Arial"/>
          <w:color w:val="000000"/>
          <w:kern w:val="2"/>
          <w:sz w:val="20"/>
          <w:szCs w:val="20"/>
          <w:lang w:val="pt-BR" w:eastAsia="ar-SA" w:bidi="zxx"/>
        </w:rPr>
        <w:t>dvertência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Multa de 10% (dez por cento) sobre o valor remanescente do contrato, em caso de inexecução parcial de serviço ou descumprimento de obrigação contratual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Multa de 30% (trinta por cento) sobre o valor remanescente do contrato, em caso de inexecução total da obrigação assumida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Suspensão temporária de participação em licitação e impedimento de contratar com a Administração, por prazo não superior a dois anos; 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Declaração de inidoneidade para licitar ou contratar com a Administração Pública enquanto perdurarem os motivos determinantes da punição ou até que seja promovida a reabilitação perante a autoridade que aplicou a penalidade, que será concedida sempre que a contratada ressarcir a ANTAQ pelos prejuízos resultantes e após decorrido o prazo da sanção aplicada com base no item anterior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>inexecução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parcial do serviço é caracterizada quando: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 empresa contratada não atingir o mínimo aceitável em todos os indicadores acordados no Acordo de Nível de Serviço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 empresa contratada não executar os serviços seguindo os padrões e metodologias indicadas pela ANTAQ neste Termo de Referência; 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 empresa contratada não transferir os direitos autorais e a propriedade intelectual de todos os produtos decorrentes dos serviços objeto deste Termo de Referênci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</w:t>
      </w: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>inexecução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total do serviço é caracterizada quando: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O atraso na execução do serviço for superior a 90 (noventa) dias; ou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jc w:val="both"/>
        <w:rPr>
          <w:rFonts w:ascii="Arial" w:hAnsi="Arial" w:eastAsia="Times New Roman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A empresa contratada divulgar a terceiros, sem expressa autorização da ANTAQ, as informações que a empresa contratada vier a tomar conhecimento por necessidade de execução dos serviços ora contratados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jc w:val="both"/>
        <w:rPr/>
      </w:pPr>
      <w:r>
        <w:rPr>
          <w:rFonts w:eastAsia="Arial" w:cs="Arial" w:ascii="Arial" w:hAnsi="Arial"/>
          <w:color w:val="auto"/>
          <w:kern w:val="2"/>
          <w:sz w:val="20"/>
          <w:szCs w:val="20"/>
          <w:lang w:val="pt-BR" w:eastAsia="ar-SA" w:bidi="zxx"/>
        </w:rPr>
        <w:t xml:space="preserve"> </w:t>
      </w:r>
      <w:r>
        <w:rPr>
          <w:rFonts w:eastAsia="ArialMT;Arial" w:cs="Arial" w:ascii="Arial" w:hAnsi="Arial"/>
          <w:i w:val="false"/>
          <w:iCs w:val="false"/>
          <w:color w:val="000000"/>
          <w:kern w:val="2"/>
          <w:sz w:val="20"/>
          <w:szCs w:val="20"/>
          <w:shd w:fill="auto" w:val="clear"/>
          <w:lang w:val="pt-BR" w:eastAsia="ar-SA" w:bidi="zxx"/>
        </w:rPr>
        <w:t>As aplicações de advertência, de suspensão temporária do direito de contratar com a Administração e de declaração de inidoneidade para licitar ou contratar com a Administração Pública poderão ser aplicadas à contratada juntamente com a de multa.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09"/>
          <w:tab w:val="left" w:pos="849" w:leader="none"/>
        </w:tabs>
        <w:ind w:left="283" w:right="0" w:hanging="283"/>
        <w:jc w:val="both"/>
        <w:rPr/>
      </w:pPr>
      <w:r>
        <w:rPr>
          <w:rFonts w:eastAsia="Arial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 xml:space="preserve"> </w:t>
      </w:r>
      <w:r>
        <w:rPr>
          <w:rFonts w:eastAsia="Arial Unicode MS" w:cs="Arial" w:ascii="Arial" w:hAnsi="Arial"/>
          <w:b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ESTIMATIVA DE PREÇO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rPr>
          <w:rFonts w:ascii="Arial" w:hAnsi="Arial" w:eastAsia="Arial Unicode MS" w:cs="Arial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u w:val="none"/>
          <w:lang w:val="pt-BR" w:eastAsia="zxx" w:bidi="zxx"/>
        </w:rPr>
        <w:t>PREÇO ESTIMADO DO PONTO DE FUNÇÃ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O preço estimado do ponto de função é de R$ 763,27 (setecentos e sessenta e três reais e vinte e sete centavos), conforme demonstrado no ANEXO I.I – Planilha de Estimativa de Preços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rPr>
          <w:rFonts w:ascii="Arial" w:hAnsi="Arial" w:eastAsia="Arial Unicode MS" w:cs="Arial"/>
          <w:color w:val="auto"/>
          <w:kern w:val="2"/>
          <w:sz w:val="20"/>
          <w:szCs w:val="20"/>
          <w:lang w:val="pt-BR" w:eastAsia="zxx" w:bidi="zxx"/>
        </w:rPr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>PREÇO ESTIMADO TOTAL DA CONTRATAÇÃO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rPr>
          <w:rFonts w:ascii="Arial" w:hAnsi="Arial" w:eastAsia="ArialMT;Arial" w:cs="Arial"/>
          <w:color w:val="auto"/>
          <w:kern w:val="2"/>
          <w:sz w:val="20"/>
          <w:szCs w:val="20"/>
          <w:lang w:val="pt-BR" w:eastAsia="ar-SA" w:bidi="zxx"/>
        </w:rPr>
      </w:pPr>
      <w:r>
        <w:rPr>
          <w:rFonts w:eastAsia="ArialMT;Arial" w:cs="Arial" w:ascii="Arial" w:hAnsi="Arial"/>
          <w:color w:val="auto"/>
          <w:kern w:val="2"/>
          <w:sz w:val="20"/>
          <w:szCs w:val="20"/>
          <w:lang w:val="pt-BR" w:eastAsia="ar-SA" w:bidi="zxx"/>
        </w:rPr>
        <w:t>O preço total desta contratação é de R$ 3.190.469,79 (três milhões, cento e noventa mil, quatrocentos e sessenta e nove reais e setenta e nove centavos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9" w:leader="none"/>
          <w:tab w:val="left" w:pos="1416" w:leader="none"/>
        </w:tabs>
        <w:ind w:left="283" w:right="0" w:hanging="283"/>
        <w:rPr>
          <w:rFonts w:ascii="Arial" w:hAnsi="Arial" w:eastAsia="Arial Unicode MS" w:cs="Arial"/>
          <w:b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/>
          <w:bCs/>
          <w:color w:val="auto"/>
          <w:kern w:val="2"/>
          <w:sz w:val="20"/>
          <w:szCs w:val="20"/>
          <w:u w:val="none"/>
          <w:lang w:val="pt-BR" w:eastAsia="zxx" w:bidi="zxx"/>
        </w:rPr>
        <w:t>CRITÉRIOS DA SELEÇÃO DO FORNECEDOR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rPr>
          <w:rFonts w:ascii="Arial" w:hAnsi="Arial" w:eastAsia="Arial Unicode MS" w:cs="Arial"/>
          <w:b w:val="false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color w:val="auto"/>
          <w:kern w:val="2"/>
          <w:sz w:val="20"/>
          <w:szCs w:val="20"/>
          <w:u w:val="none"/>
          <w:lang w:val="pt-BR" w:eastAsia="zxx" w:bidi="zxx"/>
        </w:rPr>
        <w:t>REQUISITOS TÉCNICOS DA CONTRATAD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pt-BR" w:eastAsia="ar-SA" w:bidi="zxx"/>
        </w:rPr>
        <w:t>proposta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técnica da empresa deverá apresentar os requisitos abaixo relacionados. Caso algum requisito não seja comprovado, estará a proposta da empresa inabilitada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rPr/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 xml:space="preserve">Apresentar no mínimo 1 (um) atestado emitido por pessoa jurídica de direito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público ou privado, em nome da licitante, comprovando que possui experiência em desenvolvimento e manutenção de sistemas, em ambiente plataforma </w:t>
      </w:r>
      <w:r>
        <w:rPr>
          <w:rFonts w:eastAsia="Arial Unicode MS" w:cs="Arial" w:ascii="Arial" w:hAnsi="Arial"/>
          <w:i/>
          <w:iCs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Microsoft .net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e</w:t>
      </w:r>
      <w:r>
        <w:rPr>
          <w:rFonts w:eastAsia="Arial Unicode MS" w:cs="Arial" w:ascii="Arial" w:hAnsi="Arial"/>
          <w:i/>
          <w:iCs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banco de dados </w:t>
      </w:r>
      <w:r>
        <w:rPr>
          <w:rFonts w:eastAsia="Arial Unicode MS" w:cs="Arial" w:ascii="Arial" w:hAnsi="Arial"/>
          <w:i/>
          <w:iCs/>
          <w:color w:val="000000"/>
          <w:kern w:val="2"/>
          <w:sz w:val="20"/>
          <w:szCs w:val="20"/>
          <w:shd w:fill="auto" w:val="clear"/>
          <w:lang w:val="pt-BR" w:eastAsia="zxx" w:bidi="zxx"/>
        </w:rPr>
        <w:t>Microsoft SqlServer,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 utilizando o conceito de fábrica de software e a métrica de análise por pontos de função,</w:t>
      </w:r>
      <w:r>
        <w:rPr>
          <w:rFonts w:eastAsia="Arial Unicode MS" w:cs="Arial" w:ascii="Arial" w:hAnsi="Arial"/>
          <w:color w:val="800000"/>
          <w:kern w:val="2"/>
          <w:sz w:val="20"/>
          <w:szCs w:val="20"/>
          <w:shd w:fill="auto" w:val="clear"/>
          <w:lang w:val="pt-BR" w:eastAsia="zxx" w:bidi="zxx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em um ambiente com no mínimo 100 usuários cadastrados na rede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rPr>
          <w:rFonts w:ascii="Arial" w:hAnsi="Arial" w:eastAsia="Arial Unicode MS" w:cs="Arial"/>
          <w:color w:val="auto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Apresentar no mínimo 1 (um) atestado, em nome da licitante, comprovando que possui experiência na execução de serviços de desenvolvimento e manutenção de sistemas, utilizando a métrica de análise por pontos de função, com um volume mínimo de 2500 pontos por função; e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rPr>
          <w:rFonts w:ascii="Arial" w:hAnsi="Arial" w:eastAsia="ArialMT;Arial" w:cs="Arial"/>
          <w:color w:val="auto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>Apresentar atestado de visita técnica, a ser realizada até o último dia útil anterior à data do pregão, assinado pelo responsável pela Secretaria de Tecnologia da Informação – ST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550" w:leader="none"/>
        </w:tabs>
        <w:ind w:left="850" w:right="0" w:hanging="567"/>
        <w:rPr>
          <w:rFonts w:ascii="Arial" w:hAnsi="Arial" w:eastAsia="ArialMT;Arial" w:cs="Arial"/>
          <w:color w:val="auto"/>
          <w:kern w:val="2"/>
          <w:sz w:val="20"/>
          <w:szCs w:val="20"/>
          <w:shd w:fill="auto" w:val="clear"/>
          <w:lang w:val="pt-BR" w:eastAsia="ar-SA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ar-SA" w:bidi="zxx"/>
        </w:rPr>
        <w:t>VISITA TÉCNICA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rPr/>
      </w:pP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As empresas </w:t>
      </w:r>
      <w:r>
        <w:rPr>
          <w:rFonts w:eastAsia="ArialMT;Arial" w:cs="Arial" w:ascii="Arial" w:hAnsi="Arial"/>
          <w:color w:val="000000"/>
          <w:kern w:val="2"/>
          <w:sz w:val="20"/>
          <w:szCs w:val="20"/>
          <w:lang w:val="pt-BR" w:eastAsia="zxx" w:bidi="zxx"/>
        </w:rPr>
        <w:t>interessadas</w:t>
      </w:r>
      <w:r>
        <w:rPr>
          <w:rFonts w:eastAsia="Arial Unicode MS" w:cs="Arial" w:ascii="Arial" w:hAnsi="Arial"/>
          <w:color w:val="auto"/>
          <w:kern w:val="2"/>
          <w:sz w:val="20"/>
          <w:szCs w:val="20"/>
          <w:lang w:val="pt-BR" w:eastAsia="zxx" w:bidi="zxx"/>
        </w:rPr>
        <w:t xml:space="preserve"> no processo licitatório deverão fazer visita técnica à sede da ANTAQ para conhecimento das instalações, dos serviços objeto desta licitação, bem como de todo o ambiente tecnológico em uso. O representante legal da empresa deverá apresentar-se no ato da visita munido de procuração que comprove estar autorizado e habilitado a representar a empresa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rPr>
          <w:rFonts w:ascii="Arial" w:hAnsi="Arial" w:eastAsia="ArialMT;Arial" w:cs="Arial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 xml:space="preserve">A STI irá fornecer Atestado de Visita Técnica (Anexo I.C), comprovando que a empresa licitante visitou as instalações.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3402" w:leader="none"/>
        </w:tabs>
        <w:ind w:left="1134" w:right="0" w:hanging="567"/>
        <w:rPr>
          <w:rFonts w:ascii="Arial" w:hAnsi="Arial" w:eastAsia="ArialMT;Arial" w:cs="Arial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A visita técnica deverá ser realizada até o último dia útil anterior à data do pregão, no endereço e horários abaixo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rPr>
          <w:rFonts w:ascii="Arial" w:hAnsi="Arial" w:eastAsia="ArialMT;Arial" w:cs="Arial"/>
          <w:color w:val="000000"/>
          <w:kern w:val="2"/>
          <w:sz w:val="20"/>
          <w:szCs w:val="20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color w:val="000000"/>
          <w:kern w:val="2"/>
          <w:sz w:val="20"/>
          <w:szCs w:val="20"/>
          <w:shd w:fill="auto" w:val="clear"/>
          <w:lang w:val="pt-BR" w:eastAsia="zxx" w:bidi="zxx"/>
        </w:rPr>
        <w:t>Endereço: SEPN - Quadra 514 - Conjunto "E" - Edifício ANTAQ CEP-70760-545 – Brasília/DF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100" w:leader="none"/>
        </w:tabs>
        <w:ind w:left="1700" w:right="0" w:hanging="567"/>
        <w:rPr>
          <w:rFonts w:ascii="Arial" w:hAnsi="Arial" w:eastAsia="ArialMT;Arial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MT;Arial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  <w:t>Horário: das 09:00 h às 11:00 h e das 15:00 às 17:00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4528" w:leader="none"/>
        </w:tabs>
        <w:spacing w:before="119" w:after="119"/>
        <w:ind w:left="1415" w:right="0" w:hanging="0"/>
        <w:jc w:val="both"/>
        <w:rPr>
          <w:rFonts w:ascii="Arial" w:hAnsi="Arial" w:eastAsia="Arial Unicode MS" w:cs="Arial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shd w:fill="auto" w:val="clear"/>
          <w:lang w:val="pt-BR" w:eastAsia="zxx" w:bidi="zxx"/>
        </w:rPr>
      </w:pP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  <w:shd w:fill="auto" w:val="clear"/>
          <w:lang w:val="pt-BR" w:eastAsia="zxx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850" w:top="2845" w:footer="850" w:bottom="1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80"/>
    <w:family w:val="swiss"/>
    <w:pitch w:val="variable"/>
  </w:font>
  <w:font w:name="Bitstream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pPr>
    <w:r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r>
  </w:p>
  <w:p>
    <w:pPr>
      <w:pStyle w:val="Footer"/>
      <w:spacing w:before="0" w:after="0"/>
      <w:jc w:val="center"/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pPr>
    <w:r>
      <w:rPr>
        <w:rFonts w:eastAsia="Arial Unicode MS" w:cs="Tahoma"/>
        <w:color w:val="000080"/>
        <w:kern w:val="2"/>
        <w:sz w:val="16"/>
        <w:szCs w:val="16"/>
        <w:lang w:val="pt-BR" w:eastAsia="zxx" w:bidi="zxx"/>
      </w:rPr>
      <w:t>SEPN Quadra  514 – Conjunto “E” - Asa Norte</w:t>
    </w:r>
  </w:p>
  <w:p>
    <w:pPr>
      <w:pStyle w:val="Footer"/>
      <w:spacing w:before="0" w:after="0"/>
      <w:jc w:val="center"/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pPr>
    <w:r>
      <w:rPr>
        <w:rFonts w:eastAsia="Arial Unicode MS" w:cs="Tahoma"/>
        <w:color w:val="000080"/>
        <w:kern w:val="2"/>
        <w:sz w:val="16"/>
        <w:szCs w:val="16"/>
        <w:lang w:val="pt-BR" w:eastAsia="zxx" w:bidi="zxx"/>
      </w:rPr>
      <w:t>Telefone (61) 3447-2955 e 3447-3001 – Fax (61) 3447-3004</w:t>
    </w:r>
  </w:p>
  <w:p>
    <w:pPr>
      <w:pStyle w:val="Footer"/>
      <w:spacing w:before="0" w:after="0"/>
      <w:jc w:val="center"/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pPr>
    <w:r>
      <w:rPr>
        <w:rFonts w:eastAsia="Arial Unicode MS" w:cs="Tahoma"/>
        <w:color w:val="000080"/>
        <w:kern w:val="2"/>
        <w:sz w:val="16"/>
        <w:szCs w:val="16"/>
        <w:lang w:val="pt-BR" w:eastAsia="zxx" w:bidi="zxx"/>
      </w:rPr>
      <w:t>Endereço Eletrônico www.antaq.gov.br  - E-Mail compras@antaq.gov.br</w:t>
    </w:r>
  </w:p>
  <w:p>
    <w:pPr>
      <w:pStyle w:val="Footer"/>
      <w:spacing w:before="0" w:after="0"/>
      <w:jc w:val="center"/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pPr>
    <w:r>
      <w:rPr>
        <w:rFonts w:eastAsia="Arial Unicode MS" w:cs="Tahoma"/>
        <w:color w:val="000080"/>
        <w:kern w:val="2"/>
        <w:sz w:val="16"/>
        <w:szCs w:val="16"/>
        <w:lang w:val="pt-BR" w:eastAsia="zxx" w:bidi="zxx"/>
      </w:rPr>
      <w:t>CEP 70760-545– Brasília/DF</w:t>
    </w:r>
  </w:p>
  <w:p>
    <w:pPr>
      <w:pStyle w:val="Footer"/>
      <w:spacing w:before="119" w:after="119"/>
      <w:jc w:val="center"/>
      <w:rPr>
        <w:rFonts w:eastAsia="Arial Unicode MS" w:cs="Tahoma"/>
        <w:color w:val="000080"/>
        <w:kern w:val="2"/>
        <w:sz w:val="16"/>
        <w:szCs w:val="16"/>
        <w:lang w:val="pt-BR" w:eastAsia="zxx" w:bidi="zxx"/>
      </w:rPr>
    </w:pPr>
    <w:r>
      <w:rPr>
        <w:rFonts w:eastAsia="Arial Unicode MS" w:cs="Tahoma"/>
        <w:color w:val="000080"/>
        <w:kern w:val="2"/>
        <w:sz w:val="16"/>
        <w:szCs w:val="16"/>
        <w:lang w:val="pt-BR" w:eastAsia="zxx" w:bidi="zxx"/>
      </w:rPr>
      <w:fldChar w:fldCharType="begin"/>
    </w:r>
    <w:r>
      <w:rPr>
        <w:sz w:val="16"/>
        <w:kern w:val="2"/>
        <w:szCs w:val="16"/>
        <w:rFonts w:eastAsia="Arial Unicode MS" w:cs="Tahoma"/>
        <w:color w:val="000080"/>
        <w:lang w:val="pt-BR" w:eastAsia="zxx" w:bidi="zxx"/>
      </w:rPr>
      <w:instrText xml:space="preserve"> PAGE </w:instrText>
    </w:r>
    <w:r>
      <w:rPr>
        <w:sz w:val="16"/>
        <w:kern w:val="2"/>
        <w:szCs w:val="16"/>
        <w:rFonts w:eastAsia="Arial Unicode MS" w:cs="Tahoma"/>
        <w:color w:val="000080"/>
        <w:lang w:val="pt-BR" w:eastAsia="zxx" w:bidi="zxx"/>
      </w:rPr>
      <w:fldChar w:fldCharType="separate"/>
    </w:r>
    <w:r>
      <w:rPr>
        <w:sz w:val="16"/>
        <w:kern w:val="2"/>
        <w:szCs w:val="16"/>
        <w:rFonts w:eastAsia="Arial Unicode MS" w:cs="Tahoma"/>
        <w:color w:val="000080"/>
        <w:lang w:val="pt-BR" w:eastAsia="zxx" w:bidi="zxx"/>
      </w:rPr>
      <w:t>24</w:t>
    </w:r>
    <w:r>
      <w:rPr>
        <w:sz w:val="16"/>
        <w:kern w:val="2"/>
        <w:szCs w:val="16"/>
        <w:rFonts w:eastAsia="Arial Unicode MS" w:cs="Tahoma"/>
        <w:color w:val="000080"/>
        <w:lang w:val="pt-BR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4" w:type="dxa"/>
      <w:jc w:val="center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546"/>
      <w:gridCol w:w="7528"/>
    </w:tblGrid>
    <w:tr>
      <w:trPr/>
      <w:tc>
        <w:tcPr>
          <w:tcW w:w="1546" w:type="dxa"/>
          <w:tcBorders/>
        </w:tcPr>
        <w:p>
          <w:pPr>
            <w:pStyle w:val="Contedodatabela"/>
            <w:snapToGrid w:val="false"/>
            <w:spacing w:before="57" w:after="119"/>
            <w:rPr>
              <w:rFonts w:ascii="Bitstream Vera Sans" w:hAnsi="Bitstream Vera Sans" w:eastAsia="Times New Roman" w:cs="Bitstream Vera Sans"/>
              <w:b/>
              <w:b/>
              <w:bCs/>
              <w:color w:val="auto"/>
              <w:kern w:val="2"/>
              <w:sz w:val="18"/>
              <w:szCs w:val="18"/>
              <w:lang w:val="pt-BR" w:eastAsia="pt-BR" w:bidi="ar-SA"/>
            </w:rPr>
          </w:pPr>
          <w:r>
            <w:rPr>
              <w:rFonts w:eastAsia="Arial Unicode MS" w:cs="Tahoma"/>
              <w:color w:val="auto"/>
              <w:kern w:val="2"/>
              <w:sz w:val="22"/>
              <w:szCs w:val="24"/>
              <w:lang w:val="pt-BR" w:eastAsia="zxx" w:bidi="zxx"/>
            </w:rPr>
            <w:drawing>
              <wp:inline distT="0" distB="0" distL="0" distR="0">
                <wp:extent cx="611505" cy="4076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28" w:type="dxa"/>
          <w:tcBorders/>
          <w:vAlign w:val="center"/>
        </w:tcPr>
        <w:p>
          <w:pPr>
            <w:pStyle w:val="Normal"/>
            <w:snapToGrid w:val="false"/>
            <w:spacing w:before="57" w:after="119"/>
            <w:jc w:val="left"/>
            <w:rPr>
              <w:rFonts w:ascii="Bitstream Vera Sans" w:hAnsi="Bitstream Vera Sans" w:eastAsia="Times New Roman" w:cs="Bitstream Vera Sans"/>
              <w:b/>
              <w:b/>
              <w:bCs/>
              <w:color w:val="auto"/>
              <w:kern w:val="2"/>
              <w:sz w:val="18"/>
              <w:szCs w:val="18"/>
              <w:lang w:val="pt-BR" w:eastAsia="pt-BR" w:bidi="ar-SA"/>
            </w:rPr>
          </w:pPr>
          <w:r>
            <w:rPr>
              <w:rFonts w:eastAsia="Times New Roman" w:cs="Bitstream Vera Sans" w:ascii="Bitstream Vera Sans" w:hAnsi="Bitstream Vera Sans"/>
              <w:b/>
              <w:bCs/>
              <w:color w:val="auto"/>
              <w:kern w:val="2"/>
              <w:sz w:val="18"/>
              <w:szCs w:val="18"/>
              <w:lang w:val="pt-BR" w:eastAsia="pt-BR" w:bidi="ar-SA"/>
            </w:rPr>
            <w:t>AGÊNCIA NACIONAL DE TRANSPORTES AQUAVIÁRIOS</w:t>
          </w:r>
        </w:p>
        <w:p>
          <w:pPr>
            <w:pStyle w:val="Header"/>
            <w:spacing w:before="57" w:after="119"/>
            <w:jc w:val="left"/>
            <w:rPr>
              <w:rFonts w:ascii="Bitstream Vera Sans" w:hAnsi="Bitstream Vera Sans" w:eastAsia="Times New Roman" w:cs="Bitstream Vera Sans"/>
              <w:b/>
              <w:b/>
              <w:bCs/>
              <w:color w:val="auto"/>
              <w:kern w:val="2"/>
              <w:sz w:val="18"/>
              <w:szCs w:val="18"/>
              <w:lang w:val="pt-BR" w:eastAsia="pt-BR" w:bidi="ar-SA"/>
            </w:rPr>
          </w:pPr>
          <w:r>
            <w:rPr>
              <w:rFonts w:eastAsia="Times New Roman" w:cs="Bitstream Vera Sans" w:ascii="Bitstream Vera Sans" w:hAnsi="Bitstream Vera Sans"/>
              <w:b/>
              <w:bCs/>
              <w:color w:val="auto"/>
              <w:kern w:val="2"/>
              <w:sz w:val="18"/>
              <w:szCs w:val="18"/>
              <w:lang w:val="pt-BR" w:eastAsia="pt-BR" w:bidi="ar-SA"/>
            </w:rPr>
            <w:t>GERÊNCIA DE LICITAÇÃO E CONTRATOS</w:t>
          </w:r>
        </w:p>
      </w:tc>
    </w:tr>
    <w:tr>
      <w:trPr/>
      <w:tc>
        <w:tcPr>
          <w:tcW w:w="9074" w:type="dxa"/>
          <w:gridSpan w:val="2"/>
          <w:tcBorders/>
        </w:tcPr>
        <w:p>
          <w:pPr>
            <w:pStyle w:val="TextBody"/>
            <w:snapToGrid w:val="false"/>
            <w:spacing w:before="57" w:after="57"/>
            <w:jc w:val="center"/>
            <w:rPr>
              <w:rFonts w:ascii="Bitstream Vera Sans" w:hAnsi="Bitstream Vera Sans" w:eastAsia="Times New Roman" w:cs="Bitstream Vera Sans"/>
              <w:b/>
              <w:b/>
              <w:bCs/>
              <w:i/>
              <w:i/>
              <w:iCs/>
              <w:color w:val="auto"/>
              <w:kern w:val="2"/>
              <w:sz w:val="20"/>
              <w:szCs w:val="20"/>
              <w:lang w:val="pt-BR" w:eastAsia="pt-BR" w:bidi="ar-SA"/>
            </w:rPr>
          </w:pPr>
          <w:r>
            <w:rPr>
              <w:rFonts w:eastAsia="Times New Roman" w:cs="Bitstream Vera Sans" w:ascii="Bitstream Vera Sans" w:hAnsi="Bitstream Vera Sans"/>
              <w:b/>
              <w:bCs/>
              <w:i/>
              <w:iCs/>
              <w:color w:val="auto"/>
              <w:kern w:val="2"/>
              <w:sz w:val="20"/>
              <w:szCs w:val="20"/>
              <w:lang w:val="pt-BR" w:eastAsia="pt-BR" w:bidi="ar-SA"/>
            </w:rPr>
            <w:t>Prestação de Serviços Técnicos Especializados em Regime de Fábrica de Software</w:t>
          </w:r>
        </w:p>
      </w:tc>
    </w:tr>
  </w:tbl>
  <w:p>
    <w:pPr>
      <w:pStyle w:val="Header"/>
      <w:suppressLineNumbers/>
      <w:spacing w:before="57" w:after="1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 %1.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927"/>
        </w:tabs>
        <w:ind w:left="927" w:hanging="567"/>
      </w:pPr>
    </w:lvl>
    <w:lvl w:ilvl="2">
      <w:start w:val="1"/>
      <w:pStyle w:val="Heading3"/>
      <w:numFmt w:val="none"/>
      <w:suff w:val="nothing"/>
      <w:lvlText w:val=" )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18"/>
        <w:szCs w:val="18"/>
      </w:rPr>
    </w:lvl>
    <w:lvl w:ilvl="4">
      <w:start w:val="1"/>
      <w:pStyle w:val="Heading5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18"/>
        <w:szCs w:val="18"/>
      </w:rPr>
    </w:lvl>
    <w:lvl w:ilvl="6">
      <w:start w:val="1"/>
      <w:pStyle w:val="Heading7"/>
      <w:numFmt w:val="none"/>
      <w:suff w:val="nothing"/>
      <w:lvlText w:val="."/>
      <w:lvlJc w:val="left"/>
      <w:pPr>
        <w:tabs>
          <w:tab w:val="num" w:pos="0"/>
        </w:tabs>
        <w:ind w:left="360" w:hanging="0"/>
      </w:pPr>
      <w:rPr>
        <w:sz w:val="18"/>
        <w:szCs w:val="18"/>
        <w:rFonts w:ascii="Symbol" w:hAnsi="Symbol" w:cs="StarSymbol;Arial Unicode MS"/>
      </w:rPr>
    </w:lvl>
    <w:lvl w:ilvl="7">
      <w:start w:val="1"/>
      <w:pStyle w:val="Heading8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18"/>
        <w:szCs w:val="18"/>
      </w:rPr>
    </w:lvl>
    <w:lvl w:ilvl="8">
      <w:start w:val="1"/>
      <w:pStyle w:val="Heading9"/>
      <w:numFmt w:val="bullet"/>
      <w:suff w:val="nothing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 %1.%2."/>
      <w:lvlJc w:val="left"/>
      <w:pPr>
        <w:tabs>
          <w:tab w:val="num" w:pos="850"/>
        </w:tabs>
        <w:ind w:left="850" w:hanging="567"/>
      </w:pPr>
    </w:lvl>
    <w:lvl w:ilvl="2">
      <w:start w:val="1"/>
      <w:numFmt w:val="decimal"/>
      <w:lvlText w:val=" %1.%2.%3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."/>
      <w:lvlJc w:val="left"/>
      <w:pPr>
        <w:tabs>
          <w:tab w:val="num" w:pos="1700"/>
        </w:tabs>
        <w:ind w:left="1700" w:hanging="567"/>
      </w:pPr>
    </w:lvl>
    <w:lvl w:ilvl="4">
      <w:start w:val="1"/>
      <w:numFmt w:val="decimal"/>
      <w:lvlText w:val="%1.%2.%3.%4.%5."/>
      <w:lvlJc w:val="left"/>
      <w:pPr>
        <w:tabs>
          <w:tab w:val="num" w:pos="2692"/>
        </w:tabs>
        <w:ind w:left="2692" w:hanging="850"/>
      </w:pPr>
    </w:lvl>
    <w:lvl w:ilvl="5">
      <w:start w:val="1"/>
      <w:numFmt w:val="decimal"/>
      <w:lvlText w:val="%1.%2.%3.%4.%5.%6."/>
      <w:lvlJc w:val="left"/>
      <w:pPr>
        <w:tabs>
          <w:tab w:val="num" w:pos="3713"/>
        </w:tabs>
        <w:ind w:left="3713" w:hanging="1021"/>
      </w:pPr>
    </w:lvl>
    <w:lvl w:ilvl="6">
      <w:start w:val="1"/>
      <w:numFmt w:val="decimal"/>
      <w:lvlText w:val="%1.%2.%3.%4.%5.%6.%7."/>
      <w:lvlJc w:val="left"/>
      <w:pPr>
        <w:tabs>
          <w:tab w:val="num" w:pos="5017"/>
        </w:tabs>
        <w:ind w:left="5017" w:hanging="1304"/>
      </w:pPr>
    </w:lvl>
    <w:lvl w:ilvl="7">
      <w:start w:val="8"/>
      <w:numFmt w:val="bullet"/>
      <w:lvlText w:val=""/>
      <w:lvlJc w:val="left"/>
      <w:pPr>
        <w:tabs>
          <w:tab w:val="num" w:pos="6491"/>
        </w:tabs>
        <w:ind w:left="6491" w:hanging="1474"/>
      </w:pPr>
      <w:rPr>
        <w:rFonts w:ascii="Symbol" w:hAnsi="Symbol" w:cs="Symbol" w:hint="default"/>
        <w:sz w:val="18"/>
        <w:szCs w:val="18"/>
      </w:rPr>
    </w:lvl>
    <w:lvl w:ilvl="8">
      <w:start w:val="9"/>
      <w:numFmt w:val="bullet"/>
      <w:lvlText w:val=""/>
      <w:lvlJc w:val="left"/>
      <w:pPr>
        <w:tabs>
          <w:tab w:val="num" w:pos="8079"/>
        </w:tabs>
        <w:ind w:left="8079" w:hanging="1588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 %1.%2 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567" w:hanging="0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57" w:after="119"/>
      <w:jc w:val="both"/>
    </w:pPr>
    <w:rPr>
      <w:rFonts w:ascii="Arial" w:hAnsi="Arial" w:eastAsia="Arial Unicode MS" w:cs="Tahoma"/>
      <w:color w:val="auto"/>
      <w:kern w:val="2"/>
      <w:sz w:val="20"/>
      <w:szCs w:val="24"/>
      <w:lang w:val="pt-BR" w:eastAsia="zxx" w:bidi="zxx"/>
    </w:rPr>
  </w:style>
  <w:style w:type="paragraph" w:styleId="Heading1">
    <w:name w:val="Heading 1"/>
    <w:basedOn w:val="Captulo"/>
    <w:next w:val="Normal"/>
    <w:qFormat/>
    <w:pPr>
      <w:numPr>
        <w:ilvl w:val="0"/>
        <w:numId w:val="2"/>
      </w:numPr>
      <w:spacing w:before="119" w:after="119"/>
      <w:ind w:left="0" w:right="0" w:hanging="0"/>
      <w:jc w:val="both"/>
      <w:outlineLvl w:val="0"/>
    </w:pPr>
    <w:rPr>
      <w:b/>
      <w:bCs/>
      <w:sz w:val="20"/>
      <w:szCs w:val="32"/>
    </w:rPr>
  </w:style>
  <w:style w:type="paragraph" w:styleId="Heading2">
    <w:name w:val="Heading 2"/>
    <w:basedOn w:val="Captulo"/>
    <w:next w:val="Normal"/>
    <w:qFormat/>
    <w:pPr>
      <w:numPr>
        <w:ilvl w:val="1"/>
        <w:numId w:val="1"/>
      </w:numPr>
      <w:spacing w:before="119" w:after="119"/>
      <w:ind w:left="927" w:right="0" w:hanging="567"/>
      <w:jc w:val="both"/>
      <w:outlineLvl w:val="1"/>
    </w:pPr>
    <w:rPr>
      <w:b/>
      <w:bCs/>
      <w:i w:val="false"/>
      <w:iCs/>
      <w:sz w:val="20"/>
      <w:szCs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ind w:left="72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right="0" w:hanging="0"/>
      <w:outlineLvl w:val="3"/>
    </w:pPr>
    <w:rPr>
      <w:b/>
      <w:i/>
      <w:szCs w:val="20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72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7" w:right="0" w:hanging="0"/>
      <w:jc w:val="both"/>
      <w:outlineLvl w:val="6"/>
    </w:pPr>
    <w:rPr>
      <w:szCs w:val="20"/>
    </w:rPr>
  </w:style>
  <w:style w:type="paragraph" w:styleId="Heading8">
    <w:name w:val="Heading 8"/>
    <w:basedOn w:val="Captulo"/>
    <w:next w:val="TextBody"/>
    <w:qFormat/>
    <w:pPr>
      <w:numPr>
        <w:ilvl w:val="7"/>
        <w:numId w:val="1"/>
      </w:numPr>
      <w:ind w:left="72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720" w:right="0" w:hanging="0"/>
      <w:outlineLvl w:val="8"/>
    </w:pPr>
    <w:rPr>
      <w:b/>
      <w:bCs/>
      <w:sz w:val="21"/>
      <w:szCs w:val="21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7">
    <w:name w:val="WW8Num1z7"/>
    <w:qFormat/>
    <w:rPr>
      <w:rFonts w:ascii="Symbol" w:hAnsi="Symbol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1">
    <w:name w:val="WW8Num5z1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Wingdings 2" w:hAnsi="Wingdings 2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8z3">
    <w:name w:val="WW8Num18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8z4">
    <w:name w:val="WW8Num8z4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00"/>
      <w:sz w:val="20"/>
      <w:u w:val="single"/>
      <w:shd w:fill="auto" w:val="clear"/>
    </w:rPr>
  </w:style>
  <w:style w:type="character" w:styleId="WW8Num9z5">
    <w:name w:val="WW8Num9z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Wingdings 2" w:hAnsi="Wingdings 2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EstiloArial">
    <w:name w:val="Estilo Arial"/>
    <w:basedOn w:val="Fontepargpadro3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2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TtulodoContedo">
    <w:name w:val="Título do Conteúdo"/>
    <w:basedOn w:val="Captulo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9"/>
        <w:tab w:val="right" w:pos="9070" w:leader="dot"/>
      </w:tabs>
      <w:spacing w:before="119" w:after="119"/>
      <w:ind w:left="0" w:right="0" w:hanging="0"/>
      <w:jc w:val="both"/>
    </w:pPr>
    <w:rPr>
      <w:b/>
      <w:sz w:val="20"/>
    </w:rPr>
  </w:style>
  <w:style w:type="paragraph" w:styleId="Contents2">
    <w:name w:val="TOC 2"/>
    <w:basedOn w:val="Ndice"/>
    <w:pPr>
      <w:tabs>
        <w:tab w:val="clear" w:pos="709"/>
        <w:tab w:val="right" w:pos="9636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9"/>
        <w:tab w:val="right" w:pos="10202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10768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11334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11900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12466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13032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13598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9"/>
        <w:tab w:val="right" w:pos="14164" w:leader="dot"/>
      </w:tabs>
      <w:ind w:left="2547" w:right="0" w:hanging="0"/>
    </w:pPr>
    <w:rPr/>
  </w:style>
  <w:style w:type="paragraph" w:styleId="Ttulo11">
    <w:name w:val="Título 1.1"/>
    <w:next w:val="Normal"/>
    <w:qFormat/>
    <w:pPr>
      <w:widowControl w:val="false"/>
      <w:suppressAutoHyphens w:val="true"/>
      <w:bidi w:val="0"/>
      <w:spacing w:before="119" w:after="119"/>
      <w:jc w:val="both"/>
    </w:pPr>
    <w:rPr>
      <w:rFonts w:ascii="Arial" w:hAnsi="Arial" w:eastAsia="Arial Unicode MS" w:cs="Tahoma"/>
      <w:b/>
      <w:color w:val="auto"/>
      <w:sz w:val="20"/>
      <w:szCs w:val="24"/>
      <w:lang w:val="pt-BR" w:eastAsia="zxx" w:bidi="zxx"/>
    </w:rPr>
  </w:style>
  <w:style w:type="paragraph" w:styleId="P2">
    <w:name w:val="P2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 w:before="0" w:after="240"/>
      <w:ind w:left="0" w:right="0" w:firstLine="431"/>
      <w:jc w:val="both"/>
    </w:pPr>
    <w:rPr>
      <w:rFonts w:ascii="Courier;Courier New" w:hAnsi="Courier;Courier New" w:eastAsia="Times New Roman" w:cs="Times New Roman"/>
      <w:color w:val="auto"/>
      <w:sz w:val="24"/>
      <w:szCs w:val="20"/>
      <w:lang w:val="pt-BR" w:eastAsia="pt-BR" w:bidi="ar-SA"/>
    </w:rPr>
  </w:style>
  <w:style w:type="paragraph" w:styleId="Ttulo12">
    <w:name w:val="Título 1.2"/>
    <w:next w:val="Normal"/>
    <w:qFormat/>
    <w:pPr>
      <w:widowControl w:val="false"/>
      <w:suppressAutoHyphens w:val="true"/>
      <w:bidi w:val="0"/>
      <w:spacing w:before="119" w:after="119"/>
      <w:jc w:val="both"/>
    </w:pPr>
    <w:rPr>
      <w:rFonts w:ascii="Arial" w:hAnsi="Arial" w:eastAsia="Arial Unicode MS" w:cs="Tahoma"/>
      <w:b/>
      <w:color w:val="auto"/>
      <w:sz w:val="20"/>
      <w:szCs w:val="24"/>
      <w:lang w:val="pt-BR" w:eastAsia="zxx" w:bidi="zxx"/>
    </w:rPr>
  </w:style>
  <w:style w:type="paragraph" w:styleId="WWCorpodetexto2">
    <w:name w:val="WW-Corpo de texto 2"/>
    <w:basedOn w:val="Normal"/>
    <w:qFormat/>
    <w:pPr>
      <w:widowControl w:val="false"/>
      <w:tabs>
        <w:tab w:val="clear" w:pos="709"/>
        <w:tab w:val="left" w:pos="8646" w:leader="none"/>
        <w:tab w:val="left" w:pos="8788" w:leader="none"/>
        <w:tab w:val="left" w:pos="10632" w:leader="none"/>
      </w:tabs>
      <w:ind w:left="0" w:right="-1" w:hanging="0"/>
      <w:jc w:val="both"/>
    </w:pPr>
    <w:rPr>
      <w:rFonts w:ascii="Arial" w:hAnsi="Arial" w:cs="Arial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Cs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Estilo1">
    <w:name w:val="Estilo1"/>
    <w:basedOn w:val="Normal"/>
    <w:qFormat/>
    <w:pPr>
      <w:tabs>
        <w:tab w:val="clear" w:pos="709"/>
        <w:tab w:val="left" w:pos="280" w:leader="none"/>
      </w:tabs>
      <w:jc w:val="both"/>
    </w:pPr>
    <w:rPr>
      <w:rFonts w:ascii="Arial" w:hAnsi="Arial" w:cs="Arial"/>
      <w:b/>
      <w:bCs/>
      <w:szCs w:val="15"/>
    </w:rPr>
  </w:style>
  <w:style w:type="paragraph" w:styleId="WWTextoembloco">
    <w:name w:val="WW-Texto em bloco"/>
    <w:basedOn w:val="Normal"/>
    <w:qFormat/>
    <w:pPr>
      <w:ind w:left="993" w:right="-1" w:hanging="567"/>
      <w:jc w:val="both"/>
    </w:pPr>
    <w:rPr>
      <w:szCs w:val="20"/>
    </w:rPr>
  </w:style>
  <w:style w:type="paragraph" w:styleId="TextBodyIndent">
    <w:name w:val="Body Text Indent"/>
    <w:basedOn w:val="TextBody"/>
    <w:pPr>
      <w:jc w:val="both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29:42Z</dcterms:created>
  <dc:creator>Bruno Corrêa</dc:creator>
  <dc:description/>
  <dc:language>en-US</dc:language>
  <cp:lastModifiedBy/>
  <cp:lastPrinted>2008-11-05T16:45:00Z</cp:lastPrinted>
  <dcterms:modified xsi:type="dcterms:W3CDTF">1601-01-01T03:00:00Z</dcterms:modified>
  <cp:revision>1</cp:revision>
  <dc:subject/>
  <dc:title/>
</cp:coreProperties>
</file>