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25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Identificação do Serviço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.1 Sigla, Nome do Projeto / sistema, Versão e 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bCs/>
                <w:sz w:val="18"/>
                <w:szCs w:val="18"/>
              </w:rPr>
              <w:t>1.2 – Número Ordem de Serviço</w:t>
            </w:r>
          </w:p>
        </w:tc>
      </w:tr>
      <w:tr>
        <w:trPr>
          <w:trHeight w:val="46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Informar aqui Sigla, Nome do Sistema, Versão e Data. (Se solicitação de sistema novo, informar o Nome do Projeto) 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6"/>
                <w:szCs w:val="16"/>
              </w:rPr>
              <w:t>[Número da solicitação da Ordem de Serviço]</w:t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2 Área Solicitante: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Nome da área técnica da ANVISA que solicitou o serviço]</w:t>
            </w:r>
          </w:p>
        </w:tc>
      </w:tr>
      <w:tr>
        <w:trPr>
          <w:trHeight w:val="540" w:hRule="atLeast"/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3 Assu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 Assunto da Solicitação de Atendimento referente ao serviço prestado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Descrição do Serviço Realizado</w:t>
            </w:r>
          </w:p>
        </w:tc>
      </w:tr>
      <w:tr>
        <w:trPr>
          <w:trHeight w:val="21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Descreve os detalhes do serviço que foi realizado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 Atividades Realizadas</w:t>
            </w:r>
          </w:p>
        </w:tc>
      </w:tr>
      <w:tr>
        <w:trPr>
          <w:trHeight w:val="197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Comentário sobre o serviço de foi realizado]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cebimento do Serviço</w:t>
            </w:r>
          </w:p>
        </w:tc>
      </w:tr>
      <w:tr>
        <w:trPr>
          <w:trHeight w:val="21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bi o serviço em ____/_____/______, e estou ciente que tenho cinco dias úteis para homologação do mesmo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locutor da Á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/carimb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logação em: _____/_____________/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nte da Área Solicita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/carimb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sto da GESIS: _____/________________/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ência de Desenvolvimento de Sistem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/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sto da GGTIN: _____/________________/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encia-Geral de Gestão da Tecnologia de Inform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/carimb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Devem ser impressas duas vias: 1ª via da GGTIN, 2ª via da CONRATADA, 3ª protocolo.</w:t>
      </w:r>
    </w:p>
    <w:sectPr>
      <w:headerReference w:type="default" r:id="rId2"/>
      <w:type w:val="nextPage"/>
      <w:pgSz w:w="12240" w:h="15840"/>
      <w:pgMar w:left="1260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740"/>
    </w:tblGrid>
    <w:tr>
      <w:trPr>
        <w:tblHeader w:val="true"/>
        <w:trHeight w:val="480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hanging="0"/>
            <w:jc w:val="center"/>
            <w:rPr>
              <w:sz w:val="22"/>
            </w:rPr>
          </w:pPr>
          <w:r>
            <w:rPr>
              <w:sz w:val="22"/>
            </w:rPr>
            <w:drawing>
              <wp:inline distT="0" distB="0" distL="0" distR="0">
                <wp:extent cx="723900" cy="700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Gerência-Geral de Gestão de Tecnologia da Informação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Gerência de Desenvolvimento de Sistem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rmo de Recebimento de Serviç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VII</w:t>
          </w:r>
        </w:p>
      </w:tc>
    </w:tr>
    <w:tr>
      <w:trPr>
        <w:trHeight w:val="75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</w:r>
        </w:p>
      </w:tc>
      <w:tc>
        <w:tcPr>
          <w:tcW w:w="7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dicedeilustraes">
    <w:name w:val="Índice de ilustrações"/>
    <w:basedOn w:val="Normal"/>
    <w:next w:val="Normal"/>
    <w:qFormat/>
    <w:pPr>
      <w:tabs>
        <w:tab w:val="clear" w:pos="708"/>
        <w:tab w:val="right" w:pos="9973" w:leader="dot"/>
      </w:tabs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 de Homologação de Serviç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7:58:00Z</dcterms:created>
  <dc:creator>nel</dc:creator>
  <dc:description/>
  <cp:keywords/>
  <dc:language>en-US</dc:language>
  <cp:lastModifiedBy>Andre</cp:lastModifiedBy>
  <cp:lastPrinted>2006-07-07T14:54:00Z</cp:lastPrinted>
  <dcterms:modified xsi:type="dcterms:W3CDTF">2008-04-03T13:22:00Z</dcterms:modified>
  <cp:revision>11</cp:revision>
  <dc:subject/>
  <dc:title>Projeto:</dc:title>
</cp:coreProperties>
</file>