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88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tipo da Empres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STADO DE VISTORIA – Anexo II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STADO DE VISTÓR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Atestamos para fins de participação na Concorrência nº _________ GGTIN/ANVISA, que a Empresa ____________________________________________________________ , CNPJ _______________________________________________ , representada pelo Sr. (a) _____________________________________________________________, efetuou vistoria na documentação e infra-estrutura disponibilizada pela ANVISA, obtendo conhecimento dos aspectos técnicos, padrões e processos a serem obedecidos, e características das soluções adotadas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sília-DF, ________/ ___________________/ 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e RG do Representante Legal da Empresa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t>Autor:                      - Versão: 1.00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>
        <w:rFonts w:eastAsia="Wingdings" w:cs="Wingdings" w:ascii="Wingdings" w:hAnsi="Wingdings"/>
      </w:rPr>
      <w:t></w:t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10</w:t>
    </w:r>
    <w:r>
      <w:rPr/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Pági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Tahoma" w:hAnsi="Tahoma" w:cs="Tahom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4" w:color="000000"/>
      </w:pBdr>
      <w:spacing w:before="120" w:after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07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240" w:after="120"/>
      <w:ind w:left="72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240" w:after="120"/>
      <w:ind w:left="540" w:hanging="0"/>
      <w:jc w:val="both"/>
    </w:pPr>
    <w:rPr>
      <w:rFonts w:ascii="Arial" w:hAnsi="Arial" w:cs="Arial"/>
    </w:rPr>
  </w:style>
  <w:style w:type="paragraph" w:styleId="Covertext3">
    <w:name w:val="cover text3"/>
    <w:basedOn w:val="Normal"/>
    <w:qFormat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 Bási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5:55:00Z</dcterms:created>
  <dc:creator>conceicao.martins</dc:creator>
  <dc:description/>
  <cp:keywords/>
  <dc:language>en-US</dc:language>
  <cp:lastModifiedBy>Andre</cp:lastModifiedBy>
  <cp:lastPrinted>2007-01-22T10:06:00Z</cp:lastPrinted>
  <dcterms:modified xsi:type="dcterms:W3CDTF">2008-04-02T13:59:00Z</dcterms:modified>
  <cp:revision>4</cp:revision>
  <dc:subject/>
  <dc:title>1 – Sigla e Nome do Sistema</dc:title>
</cp:coreProperties>
</file>