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ind w:left="-360" w:right="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Identificação</w:t>
      </w:r>
    </w:p>
    <w:p>
      <w:pPr>
        <w:pStyle w:val="TextBody"/>
        <w:ind w:left="-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1 – Sigla, Nome do Projeto / Sistema, Versão e Data:</w:t>
            </w:r>
          </w:p>
        </w:tc>
      </w:tr>
      <w:tr>
        <w:trPr>
          <w:trHeight w:val="46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Informar aqui Sigla, Nome do Sistema, Versão e Data. (Se solicitação de sistema novo, informar o Nome do Projeto) ]</w:t>
            </w:r>
          </w:p>
          <w:p>
            <w:pPr>
              <w:pStyle w:val="Recuodecorpodetexto2"/>
              <w:spacing w:before="120" w:after="120"/>
              <w:ind w:left="108" w:hanging="0"/>
              <w:rPr>
                <w:b/>
                <w:b/>
                <w:bCs/>
                <w:i/>
                <w:i/>
                <w:color w:val="008080"/>
                <w:sz w:val="16"/>
                <w:szCs w:val="16"/>
              </w:rPr>
            </w:pPr>
            <w:r>
              <w:rPr>
                <w:b/>
                <w:bCs/>
                <w:i/>
                <w:color w:val="008080"/>
                <w:sz w:val="16"/>
                <w:szCs w:val="16"/>
              </w:rPr>
            </w:r>
          </w:p>
          <w:p>
            <w:pPr>
              <w:pStyle w:val="Recuodecorpodetexto2"/>
              <w:spacing w:before="120" w:after="120"/>
              <w:ind w:left="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Legenda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560"/>
      </w:tblGrid>
      <w:tr>
        <w:trPr>
          <w:trHeight w:val="2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3 – Data da Solicitação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4 – Número da Ordem de Serviço</w:t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 DD / MM / AAAA ]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Numero do contrato:numeração seqüencial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3. Referências</w:t>
      </w:r>
    </w:p>
    <w:p>
      <w:pPr>
        <w:pStyle w:val="TextBody"/>
        <w:ind w:left="-360" w:hanging="0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.1 - Documentação técnica e legal de Referência. (Anexos, Legislação, e etc.):</w:t>
            </w:r>
          </w:p>
        </w:tc>
      </w:tr>
      <w:tr>
        <w:trPr>
          <w:trHeight w:val="1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Cite aqui a documentação técnica e legal de referência para esta solicitação.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.2 – Área(s) envolvida(s) ou afetada(s):</w:t>
            </w:r>
          </w:p>
        </w:tc>
      </w:tr>
      <w:tr>
        <w:trPr>
          <w:trHeight w:val="45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Cite aqui a(s) Área(s) da Instituição envolvida(s) ou afetada(s) por esta solicitação.]</w:t>
            </w:r>
          </w:p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</w:r>
          </w:p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bCs/>
                <w:i/>
                <w:color w:val="00808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4. Descrição Detalhada da Solicitação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.1 – Detalhes da Solicitação:</w:t>
            </w:r>
          </w:p>
        </w:tc>
      </w:tr>
      <w:tr>
        <w:trPr>
          <w:trHeight w:val="56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Descreva aqui, com adequado nível de detalhamento, o(s) motivo(s) da solicitação, bem como, sugestões para o encaminhamento do assunto (se houver)].</w:t>
            </w:r>
          </w:p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</w:r>
          </w:p>
          <w:p>
            <w:pPr>
              <w:pStyle w:val="Recuodecorpodetexto2"/>
              <w:spacing w:before="120" w:after="120"/>
              <w:ind w:left="108" w:hanging="0"/>
              <w:rPr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bCs/>
                <w:i/>
                <w:color w:val="00808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5. Classificação da Solicitação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6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equipe responsável pelo registro desta solicitação classificou-a como: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</w:rPr>
              <w:t>(   ) Manutenção Corretiva                                   (    ) Manutenção Evolutiva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color w:val="003366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i/>
                <w:color w:val="00336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3366"/>
                <w:sz w:val="16"/>
                <w:szCs w:val="16"/>
              </w:rPr>
              <w:t xml:space="preserve">[Erro de funcionamento de Sistema]                                         [Novas funcionalidades ou melhorias para Sistema em funcionamento]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) Sistema Novo                                               (     ) Manutenção Adaptati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color w:val="00008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>[Pedido de Sistema Novo]                                                       [Mudança de Banco de Dados ou ambiente operacional]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6. Solicitante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2880"/>
        <w:gridCol w:w="1800"/>
      </w:tblGrid>
      <w:tr>
        <w:trPr>
          <w:trHeight w:val="20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.1 – Interlocutor de Projeto da Área Técnica:</w:t>
            </w:r>
          </w:p>
        </w:tc>
      </w:tr>
      <w:tr>
        <w:trPr>
          <w:trHeight w:val="2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igla Ár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orreio eletrônico (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elefone</w:t>
            </w:r>
          </w:p>
        </w:tc>
      </w:tr>
      <w:tr>
        <w:trPr>
          <w:trHeight w:val="3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spacing w:before="120" w:after="120"/>
              <w:ind w:left="108" w:hanging="0"/>
              <w:jc w:val="left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bCs/>
                <w:i/>
                <w:color w:val="008080"/>
                <w:sz w:val="18"/>
                <w:szCs w:val="18"/>
              </w:rPr>
              <w:t>[Nome (s) do (s) gestor (es) ou responsável (eis) pela elaboração do projeto básico.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Sigla da Área.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InterlocutorArea@anvisa.gov.br.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 61 3448-1133.]</w:t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hd w:fill="CCFFCC" w:val="clear"/>
        <w:ind w:left="-360" w:right="99" w:hanging="0"/>
        <w:rPr>
          <w:lang w:eastAsia="en-US"/>
        </w:rPr>
      </w:pPr>
      <w:r>
        <w:rPr>
          <w:rFonts w:cs="Arial" w:ascii="Arial" w:hAnsi="Arial"/>
          <w:b/>
        </w:rPr>
        <w:t>7 Aprovação</w:t>
      </w:r>
    </w:p>
    <w:p>
      <w:pPr>
        <w:pStyle w:val="TextBody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, DF, _____de ______________ de ______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Nome do Responsável –Interlocutor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</w:rPr>
      <w:t>Autor:                      - Versão: 1.01</w:t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</w:t>
    </w:r>
    <w:r>
      <w:rPr>
        <w:rFonts w:eastAsia="Wingdings" w:cs="Wingdings" w:ascii="Wingdings" w:hAnsi="Wingdings"/>
      </w:rPr>
      <w:t></w:t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3:11</w:t>
    </w:r>
    <w:r>
      <w:rPr/>
      <w:fldChar w:fldCharType="end"/>
    </w:r>
    <w:r>
      <w:rPr>
        <w:rFonts w:cs="Arial" w:ascii="Arial" w:hAnsi="Arial"/>
        <w:sz w:val="20"/>
        <w:szCs w:val="20"/>
      </w:rPr>
      <w:tab/>
      <w:t>Página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300"/>
    </w:tblGrid>
    <w:tr>
      <w:trPr>
        <w:trHeight w:val="880" w:hRule="atLeast"/>
        <w:cantSplit w:val="true"/>
      </w:trPr>
      <w:tc>
        <w:tcPr>
          <w:tcW w:w="36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-362585</wp:posOffset>
                </wp:positionV>
                <wp:extent cx="2182495" cy="508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2" r="-1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249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22"/>
              <w:szCs w:val="22"/>
              <w:lang w:val="en-US" w:eastAsia="en-US"/>
            </w:rPr>
            <w:t>Gerência-Geral de Gestão de Tecnologia da Informaç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22"/>
              <w:szCs w:val="22"/>
              <w:lang w:val="en-US" w:eastAsia="en-US"/>
            </w:rPr>
            <w:t>Gerência de Desenvolvimento de Sistema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licitação de Atendimento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2"/>
              <w:szCs w:val="22"/>
            </w:rPr>
            <w:t>Anexo VII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Tahoma" w:hAnsi="Tahoma" w:cs="Tahom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4" w:color="000000"/>
      </w:pBdr>
      <w:spacing w:before="120" w:after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107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240" w:after="120"/>
      <w:ind w:left="72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240" w:after="120"/>
      <w:ind w:left="540" w:hanging="0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I - Solicitação de Atendiment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7:24:00Z</dcterms:created>
  <dc:creator>nel</dc:creator>
  <dc:description/>
  <cp:keywords/>
  <dc:language>en-US</dc:language>
  <cp:lastModifiedBy>Nelci.Santos</cp:lastModifiedBy>
  <cp:lastPrinted>2008-04-07T17:35:00Z</cp:lastPrinted>
  <dcterms:modified xsi:type="dcterms:W3CDTF">2008-04-07T20:44:00Z</dcterms:modified>
  <cp:revision>11</cp:revision>
  <dc:subject/>
  <dc:title>1 – Sigla e Nome do Sistema</dc:title>
</cp:coreProperties>
</file>