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Empresa proponente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.1 Nome / Razão Social</w:t>
            </w:r>
          </w:p>
        </w:tc>
      </w:tr>
      <w:tr>
        <w:trPr>
          <w:trHeight w:val="46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>[Informar aqui o Nome / Razão Social da empresa proponente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color w:val="0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808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2 CNPJ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>[Informar aqui o CNPJ da empresa proponente]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Endereço complet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>[Informar aqui o Endereço completo da empresa proponente]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6"/>
          <w:szCs w:val="16"/>
        </w:rPr>
      </w:pPr>
      <w:r>
        <w:rPr>
          <w:rFonts w:cs="Helvetica-Bold" w:ascii="Helvetica-Bold" w:hAnsi="Helvetica-Bold"/>
          <w:b/>
          <w:bCs/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Itens do Objeto</w:t>
            </w:r>
          </w:p>
        </w:tc>
      </w:tr>
      <w:tr>
        <w:trPr>
          <w:trHeight w:val="46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encher uma planilha por item do obje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   ) Item I –</w:t>
            </w:r>
            <w:r>
              <w:rPr>
                <w:rFonts w:cs="Arial" w:ascii="Arial" w:hAnsi="Arial"/>
                <w:sz w:val="20"/>
                <w:szCs w:val="20"/>
              </w:rPr>
              <w:t xml:space="preserve"> Serviços de desenvolvimento de sistemas de informação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    ) Item II –</w:t>
            </w:r>
            <w:r>
              <w:rPr>
                <w:rFonts w:cs="Arial" w:ascii="Arial" w:hAnsi="Arial"/>
                <w:sz w:val="20"/>
                <w:szCs w:val="20"/>
              </w:rPr>
              <w:t xml:space="preserve"> Serviços de manutenção corretiva, adaptativa, evolutiva ou perfectiva e documentação de sistemas de informação;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   ) Item III –</w:t>
            </w:r>
            <w:r>
              <w:rPr>
                <w:rFonts w:cs="Arial" w:ascii="Arial" w:hAnsi="Arial"/>
                <w:sz w:val="20"/>
                <w:szCs w:val="20"/>
              </w:rPr>
              <w:t>. Serviços de medição e testes de software;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2340"/>
        <w:gridCol w:w="23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Planilha de composição do preço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ns de Composição de Preç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Unitário Mensal (R$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sição (percentual do valor unitário) (%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  <w:t>1. Mão-de-obra (Salári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  <w:t>2. Encargos sociai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IN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FG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Salário Educaç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SESI/SES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SENAI/SEN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SEBRA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INC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Seguro Acidente de Trabalho/IN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Outros (Especifiqu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  <w:t>3. Outros encargos incidentes sobre os encargos sociai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Férias + Adicional de Férias (1/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Aviso prév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Auxilio Enfermida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Acidente de trabalh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Faltas lega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Licença paternidade/maternida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Outros (Especifiqu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  <w:t>4. Outros Encargos com empregado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Auxílio Saú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Auxílio Refeiç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Vale Transpor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18"/>
                <w:szCs w:val="18"/>
              </w:rPr>
              <w:t>Treinamento e/ou reciclagem de pesso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Seguro de Vida em Grup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Uniform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Assistência Medica / Odontológ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Ouros (Especifiqu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  <w:t>5 Tribut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I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COFI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CS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IRP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CPM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Outros (Especifiqu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  <w:t>6 Ambiente físic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Alugué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Condomín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Telefonia (local, interurbano e celula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Material de Escritó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 xml:space="preserve">Seguros (Prédios, Equipamentos, Veículos, etc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Manutenção Pred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Transporte de Document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Material Permanente (Móveis, Utensílios e Instalaçõe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 xml:space="preserve">Material Institucional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Outros (Especifiqu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  <w:t>7 Equipament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Infraestrutura de conectividade (IPs, Links, ADSLs, Internet, et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Equipamentos (Estações de Trabalho, Servidores, Impressoras, et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18"/>
                <w:szCs w:val="18"/>
              </w:rPr>
              <w:t xml:space="preserve">Manutenção Equipamentos (Central Telefônica, Aparelhos de Ar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Outros (Especifiqu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  <w:t>8 Deslocament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Deslocamento em Viagens a Serviço (Passagem,Estadia,Táxi, et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  <w:t>9 Softwa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Software (Aquisição e Manutençã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Outros (Especifiqu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  <w:t>10 Despesas administrativo / operaciona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Custo Financeiro (Conta Garantida, Capital de Gir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eastAsia="ArialMT" w:cs="ArialMT" w:ascii="ArialMT" w:hAnsi="ArialM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MT" w:ascii="ArialMT" w:hAnsi="ArialMT"/>
                <w:color w:val="000000"/>
                <w:sz w:val="20"/>
                <w:szCs w:val="20"/>
              </w:rPr>
              <w:t xml:space="preserve">Taxas com Entidades de Classe e Sindicato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Carta Fianç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Recrutamento e Seleç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Exames Admissionais, Demissionais e Periódic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Honorários de Autônomos (Advogados, Contadores, et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Comissões sobre Vend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Alvarás/Taxas Licenciame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Energia Elétr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  <w:t>11 Luc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  <w:t xml:space="preserve">Total (1+2+3+4+5+6+7+8+9+10) </w:t>
            </w:r>
          </w:p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Observação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ste anexo servirá apenas como modelo, devendo a licitante efetuar as alterações que julgar necessárias, já que a Planilha tem caráter meramente informativo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Assinatura do representante legal da empresa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rasília – DF, ________/ _________________/ 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Assinatura do representante legal da empresa </w:t>
            </w:r>
          </w:p>
          <w:p>
            <w:pPr>
              <w:pStyle w:val="Normal"/>
              <w:autoSpaceDE w:val="false"/>
              <w:spacing w:lineRule="auto" w:line="360"/>
              <w:ind w:left="2700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ome:</w:t>
            </w:r>
          </w:p>
          <w:p>
            <w:pPr>
              <w:pStyle w:val="Normal"/>
              <w:autoSpaceDE w:val="false"/>
              <w:spacing w:lineRule="auto" w:line="360"/>
              <w:ind w:left="2700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G:</w:t>
            </w:r>
          </w:p>
          <w:p>
            <w:pPr>
              <w:pStyle w:val="Normal"/>
              <w:autoSpaceDE w:val="false"/>
              <w:spacing w:lineRule="auto" w:line="360"/>
              <w:ind w:left="2700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PF:</w:t>
            </w:r>
          </w:p>
          <w:p>
            <w:pPr>
              <w:pStyle w:val="Normal"/>
              <w:autoSpaceDE w:val="false"/>
              <w:spacing w:lineRule="auto" w:line="360"/>
              <w:ind w:left="2700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left="2700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left="2700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ArialMT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7740"/>
    </w:tblGrid>
    <w:tr>
      <w:trPr>
        <w:tblHeader w:val="true"/>
        <w:trHeight w:val="480" w:hRule="atLeast"/>
        <w:cantSplit w:val="true"/>
      </w:trPr>
      <w:tc>
        <w:tcPr>
          <w:tcW w:w="23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hanging="0"/>
            <w:jc w:val="center"/>
            <w:rPr>
              <w:sz w:val="22"/>
            </w:rPr>
          </w:pPr>
          <w:r>
            <w:rPr>
              <w:sz w:val="22"/>
            </w:rPr>
            <w:drawing>
              <wp:inline distT="0" distB="0" distL="0" distR="0">
                <wp:extent cx="723900" cy="700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00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Gerência-Geral de Gestão da Tecnologia da Informação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Gerência de Desenvolvimento de Sistema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autoSpaceDE w:val="false"/>
            <w:jc w:val="center"/>
            <w:rPr>
              <w:rFonts w:ascii="Helvetica-Bold" w:hAnsi="Helvetica-Bold" w:cs="Helvetica-Bold"/>
              <w:b/>
              <w:b/>
              <w:bCs/>
            </w:rPr>
          </w:pPr>
          <w:r>
            <w:rPr>
              <w:rFonts w:cs="Helvetica-Bold" w:ascii="Helvetica-Bold" w:hAnsi="Helvetica-Bold"/>
              <w:b/>
              <w:bCs/>
            </w:rPr>
            <w:t>Planilha de Composição de Preço – Anexo V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  <w:tr>
      <w:trPr>
        <w:trHeight w:val="753" w:hRule="atLeast"/>
        <w:cantSplit w:val="true"/>
      </w:trPr>
      <w:tc>
        <w:tcPr>
          <w:tcW w:w="23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</w:r>
        </w:p>
      </w:tc>
      <w:tc>
        <w:tcPr>
          <w:tcW w:w="7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8:04:00Z</dcterms:created>
  <dc:creator>nel</dc:creator>
  <dc:description/>
  <cp:keywords/>
  <dc:language>en-US</dc:language>
  <cp:lastModifiedBy>Andre</cp:lastModifiedBy>
  <dcterms:modified xsi:type="dcterms:W3CDTF">2008-04-02T14:18:00Z</dcterms:modified>
  <cp:revision>8</cp:revision>
  <dc:subject/>
  <dc:title>PLANILHA DE COMPOSIÇÃO DO PREÇO</dc:title>
</cp:coreProperties>
</file>