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XV DO TERMO DE REFERÊNCI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INEXISTÊNCIA DE FATOS IMPEDITIVOS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1418"/>
        <w:jc w:val="right"/>
        <w:rPr>
          <w:rFonts w:ascii="Arial" w:hAnsi="Arial" w:cs="Arial"/>
        </w:rPr>
      </w:pPr>
      <w:r>
        <w:rPr>
          <w:rFonts w:cs="Arial" w:ascii="Arial" w:hAnsi="Arial"/>
        </w:rPr>
        <w:t>Modalidade de Licitação: Pregão Eletrônico</w:t>
      </w:r>
    </w:p>
    <w:p>
      <w:pPr>
        <w:pStyle w:val="Normal"/>
        <w:ind w:firstLine="141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úmero: 20/2011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ECLARO, sob as penalidades da Lei, que quanto à empresa abaixo qualificada, interessada em participar do Pregão nº 20/2011, inexiste até a presente data, qualquer fato impeditivo à habilitação para participar da licitação em apreço, estando ciente da obrigatoriedade de declarar ocorrências posteriores a CAP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me (Razão Social):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NPJ: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elefone e Fax: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ntato: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ndereço:____________________________. CEP:</w:t>
        <w:tab/>
        <w:t>____________________</w:t>
        <w:tab/>
        <w:tab/>
        <w:tab/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Local e Data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do Representante da Empresa Emitent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argo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bs: A Declaração de inexistência de fatos impeditivos deve ser apresentada juntamente com os Documentos de Habilitaçã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32:00Z</dcterms:created>
  <dc:creator>capes</dc:creator>
  <dc:description/>
  <cp:keywords/>
  <dc:language>en-US</dc:language>
  <cp:lastModifiedBy>Administrador</cp:lastModifiedBy>
  <cp:lastPrinted>2011-08-03T10:22:00Z</cp:lastPrinted>
  <dcterms:modified xsi:type="dcterms:W3CDTF">2011-08-03T13:23:00Z</dcterms:modified>
  <cp:revision>2</cp:revision>
  <dc:subject/>
  <dc:title>ANEXO XV</dc:title>
</cp:coreProperties>
</file>