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EXO IV DO TERMO DE REFERÊNCIA</w:t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DICADORES DE NÍVEL DE SERVIÇO</w:t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autoSpaceDE w:val="false"/>
        <w:ind w:left="360" w:firstLine="34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pectos Ger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Nível de Serviço - NS estabelece os serviços a serem observados durante a execução do Desenvolvimento de sistemas demandados pela CAPES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modelo aqui apresentado poderá sofrer ajustes, se for o caso, a critério da CAPES, na implantação do processo operacional junto a CONTRATADA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 CONTRATA</w:t>
      </w:r>
      <w:r>
        <w:rPr>
          <w:rFonts w:cs="Arial" w:ascii="Arial" w:hAnsi="Arial"/>
          <w:sz w:val="20"/>
        </w:rPr>
        <w:t xml:space="preserve">DA deverá considerar os procedimentos de fiscalização e de gestão da qualidade do serviço previsto neste documento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sz w:val="20"/>
          <w:szCs w:val="22"/>
        </w:rPr>
        <w:t>CONTRATADA é responsável por informar à CONTRATANTE, a alocação e substituição dos profissionais envolvidos no atendimento de cada Ordem de Serviço, assim como comprovar a qualificação técnica dos mesm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  <w:szCs w:val="22"/>
        </w:rPr>
        <w:t xml:space="preserve"> CONTRATADA deverá disponibilizar sistema gerencial de controle de Ordens de Serviços, sem ônus para a CONTRATANTE, durante a vigência do contrato, inclusive para registrar e medir o Nível de Serviç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sz w:val="20"/>
        </w:rPr>
        <w:t xml:space="preserve">cada 3 (três) meses de vigência do contrato será efetuada a </w:t>
      </w:r>
      <w:r>
        <w:rPr>
          <w:rFonts w:cs="Arial" w:ascii="Arial" w:hAnsi="Arial"/>
          <w:b/>
          <w:bCs/>
          <w:sz w:val="20"/>
          <w:szCs w:val="20"/>
        </w:rPr>
        <w:t xml:space="preserve">AVALIAÇÃO </w:t>
      </w:r>
      <w:r>
        <w:rPr>
          <w:rFonts w:cs="Arial" w:ascii="Arial" w:hAnsi="Arial"/>
          <w:sz w:val="20"/>
        </w:rPr>
        <w:t>dos limites em vigor para os indicadores. Se a CAPES identificar necessidade de alteração dos limites mínimos de desempenho, estes poderão ser modificados a mediante acordo entre a CAPES e a CONTRATAD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s Ordens de Serviços terão seus níveis de Serviço avaliados contemplando ao menos as seguintes informações: especificação dos serviços, responsabilidades da CONTRATADA, perfil dos profissionais a serem alocados nos serviços e indicadores de desempenho. Caso não atenda aos requisitos previstos, a CONTRATADA sofrerá glosas no pagamento devido pela CONTRATANT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dicadores de Níveis de Serviç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</w:rPr>
        <w:t>Os Indicadores que compõem os critérios para avaliação dos serviços contratados serão aplicados da seguinte form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/>
        <w:tab/>
        <w:t>Tabela 01 – Indicadores de avaliação de serviços</w:t>
      </w:r>
    </w:p>
    <w:tbl>
      <w:tblPr>
        <w:tblW w:w="4350" w:type="pct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1554"/>
        <w:gridCol w:w="2125"/>
        <w:gridCol w:w="2278"/>
        <w:gridCol w:w="75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Sig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Indicad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Definiçã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órmula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14"/>
                <w:szCs w:val="22"/>
              </w:rPr>
              <w:t>Valor Esperado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A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2"/>
              </w:rPr>
              <w:t>Disponibilidade de acompanhamento dos serviç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O percentual de tempo que o ambiente da CONTRATADA (software gerenciador de OSs) está disponível para usuário com os dados do andamento das OSs devidamente atualizados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DAT </w:t>
            </w:r>
            <w:r>
              <w:rPr>
                <w:rFonts w:cs="Arial" w:ascii="Arial" w:hAnsi="Arial"/>
                <w:sz w:val="14"/>
                <w:szCs w:val="16"/>
              </w:rPr>
              <w:t xml:space="preserve">= 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>Qtd horas disponpivel * 10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4"/>
                <w:szCs w:val="16"/>
              </w:rPr>
              <w:t>Qtd horas mê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0.9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F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2"/>
              </w:rPr>
              <w:t>Eficiência de cumprimento do Praz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2"/>
              </w:rPr>
              <w:t>Tempo que se passa para que uma demanda seja efetivamente resolvida em relação ao prazo acordad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EFP </w:t>
            </w:r>
            <w:r>
              <w:rPr>
                <w:rFonts w:cs="Arial" w:ascii="Arial" w:hAnsi="Arial"/>
                <w:sz w:val="14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14"/>
                <w:szCs w:val="14"/>
                <w:u w:val="single"/>
              </w:rPr>
              <w:t>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 xml:space="preserve"> Tempo Previs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  </w:t>
            </w:r>
            <w:r>
              <w:rPr>
                <w:rFonts w:eastAsia="Symbol" w:cs="Symbol" w:ascii="Symbol" w:hAnsi="Symbol"/>
                <w:sz w:val="14"/>
                <w:szCs w:val="14"/>
              </w:rPr>
              <w:t></w:t>
            </w: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Tempo de resoluçã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0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FPMC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Eficiência de cumprimento do Prazo para Manutenções Corretiv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2"/>
              </w:rPr>
              <w:t>Tempo que se passa para que uma demanda de Manutenção Corretiva seja efetivamente resolvida em relação ao prazo acordad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EFP </w:t>
            </w:r>
            <w:r>
              <w:rPr>
                <w:rFonts w:cs="Arial" w:ascii="Arial" w:hAnsi="Arial"/>
                <w:sz w:val="14"/>
                <w:szCs w:val="16"/>
              </w:rPr>
              <w:t xml:space="preserve">= </w:t>
            </w:r>
            <w:r>
              <w:rPr>
                <w:rFonts w:eastAsia="Symbol" w:cs="Symbol" w:ascii="Symbol" w:hAnsi="Symbol"/>
                <w:sz w:val="14"/>
                <w:szCs w:val="14"/>
                <w:u w:val="single"/>
              </w:rPr>
              <w:t>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 xml:space="preserve"> Tempo Previs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  </w:t>
            </w:r>
            <w:r>
              <w:rPr>
                <w:rFonts w:eastAsia="Symbol" w:cs="Symbol" w:ascii="Symbol" w:hAnsi="Symbol"/>
                <w:sz w:val="14"/>
                <w:szCs w:val="14"/>
              </w:rPr>
              <w:t></w:t>
            </w: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Tempo de resolução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0,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NF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Índices de não conformidade de artefat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22"/>
              </w:rPr>
              <w:t>Artefatos  rejeitados em relação aos entregu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INF </w:t>
            </w:r>
            <w:r>
              <w:rPr>
                <w:rFonts w:cs="Arial" w:ascii="Arial" w:hAnsi="Arial"/>
                <w:sz w:val="14"/>
                <w:szCs w:val="16"/>
              </w:rPr>
              <w:t xml:space="preserve">= 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>Qtd rejeit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6"/>
              </w:rPr>
              <w:t>Qtd entregu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sz w:val="16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22"/>
              </w:rPr>
              <w:t>0,2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F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úmero de defeitos por ponto de funçã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Quantidade de defeitos encontrados, por ponto de função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DEF  = </w:t>
            </w:r>
            <w:r>
              <w:rPr>
                <w:rFonts w:cs="Arial" w:ascii="Arial" w:hAnsi="Arial"/>
                <w:sz w:val="14"/>
                <w:szCs w:val="16"/>
                <w:u w:val="single"/>
              </w:rPr>
              <w:t>Qtd defei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4"/>
                <w:szCs w:val="16"/>
              </w:rPr>
              <w:t>Qtd Pontos de funçã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</w:tbl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2"/>
        </w:rPr>
        <w:t>Para efeito de contagem cálculo de prazo de entrega, será descontado o tempo gasto na homologação por parte da CAP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nalidades 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2"/>
        </w:rPr>
        <w:t>Os serviços deverão atender aos Indicadores de Níveis de Serviço descritos no item 2.1. O não cumprimento desses indicadores implica na aplicação das seguintes penalidade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Tabela 02 - Penalidades </w:t>
      </w:r>
    </w:p>
    <w:tbl>
      <w:tblPr>
        <w:tblW w:w="7134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290"/>
        <w:gridCol w:w="4125"/>
      </w:tblGrid>
      <w:tr>
        <w:trPr>
          <w:trHeight w:val="2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gl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ixa de Valores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a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85 a 0.9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% do valor total das Ordens de Serviço do mês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75 a 0.8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% do valor total das Ordens de Serviço do mês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5% a 0.7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% do valor total das Ordens de Serviço do mês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erior a 0.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10% do valor total das Ordens de Serviço do mês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P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,75 a 0,8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65 a 0.7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10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5 a 0.6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erior a 0.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2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PMC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,75 a 0,8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10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65 a 0.7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1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5 a 0.6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erior a 0.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2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26 a 0.4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46 a 0.6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10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61 a 0.7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75 a 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F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21 a 0.4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46 a 0.6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</w:rPr>
              <w:t>10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61 a 0.7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% do valor da Ordem de Serviço</w:t>
            </w:r>
          </w:p>
        </w:tc>
      </w:tr>
      <w:tr>
        <w:trPr>
          <w:trHeight w:val="24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0.76 a 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% do valor da Ordem de Serviç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 xml:space="preserve">Caso a CONTRATADA não consiga manter os Níveis de Serviços acordados, será aplicada a </w:t>
      </w:r>
      <w:r>
        <w:rPr>
          <w:rFonts w:cs="Arial" w:ascii="Arial" w:hAnsi="Arial"/>
          <w:sz w:val="20"/>
          <w:szCs w:val="22"/>
        </w:rPr>
        <w:t>sanção correspondente, conforme descrito no Edital e/ou no Contra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s condições de pagamento serão ajustadas de acordo com as infrações cometidas pela empresa CONTRATADA na prestação dos serviços, e nas obrigações do Contrato.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dicadores de Nível de Serviç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43:00Z</dcterms:created>
  <dc:creator>capes</dc:creator>
  <dc:description/>
  <cp:keywords/>
  <dc:language>en-US</dc:language>
  <cp:lastModifiedBy>Administrador</cp:lastModifiedBy>
  <cp:lastPrinted>2011-08-03T10:12:00Z</cp:lastPrinted>
  <dcterms:modified xsi:type="dcterms:W3CDTF">2011-08-03T13:12:00Z</dcterms:modified>
  <cp:revision>3</cp:revision>
  <dc:subject/>
  <dc:title>ANEXO IV </dc:title>
</cp:coreProperties>
</file>