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before="0" w:after="120"/>
        <w:ind w:left="72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NEXO VII DO TERMO DE REFERÊNCIA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72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ATÁLOGO DE SISTEMAS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72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7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7"/>
        <w:gridCol w:w="1122"/>
        <w:gridCol w:w="1356"/>
        <w:gridCol w:w="2700"/>
        <w:gridCol w:w="1367"/>
        <w:gridCol w:w="1122"/>
        <w:gridCol w:w="935"/>
      </w:tblGrid>
      <w:tr>
        <w:trPr>
          <w:trHeight w:val="840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me do Sistema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stimativa de Pontos de Função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ódulo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scrição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tuação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cnologia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anco de dados</w:t>
            </w:r>
          </w:p>
        </w:tc>
      </w:tr>
      <w:tr>
        <w:trPr>
          <w:trHeight w:val="675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ultoria AdHoc - Análise de Mérit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sultoria AdHoc - Análise de Mérit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a que possibilita o acesso aos processos de candidaturas de bolsas e/ou auxilios no exterior para fins de análise do mérito e priorização das candidaturas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lverstream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base</w:t>
            </w:r>
          </w:p>
        </w:tc>
      </w:tr>
      <w:tr>
        <w:trPr>
          <w:trHeight w:val="675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anceir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anceir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istema responsável por controlar recebimentos e demandas de nota de Empenho, nota de pagamento e nota de crédito.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builder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base</w:t>
            </w:r>
          </w:p>
        </w:tc>
      </w:tr>
      <w:tr>
        <w:trPr>
          <w:trHeight w:val="675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ologação PDEE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ologação PDEE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Sistema que as coordenações dos programas de doutorado, habilitados ao PDEE, utilizem o caminho para visualizar e homologar as inscrições efetuadas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lverStream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base</w:t>
            </w:r>
          </w:p>
        </w:tc>
      </w:tr>
      <w:tr>
        <w:trPr>
          <w:trHeight w:val="675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JBPM - Gerenciado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JBPM - Gerenciador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a que controla os fluxos dos sistemas de pagamento (SAC) e acompanhamento de demandas (SAD)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v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greSQL</w:t>
            </w:r>
          </w:p>
        </w:tc>
      </w:tr>
      <w:tr>
        <w:trPr>
          <w:trHeight w:val="90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a Negra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ic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Sistema que inclui nome de beneficiário de bolsa da CAPES em um cadastro para impedir que o bolsista receba outro benefício da CAPES quando este estiver com alguma pendência de bolsa anterior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ologa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P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base</w:t>
            </w:r>
          </w:p>
        </w:tc>
      </w:tr>
      <w:tr>
        <w:trPr>
          <w:trHeight w:val="675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gPecPG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ic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Sistema para pagamento de bolsistas estrangeiros no país. Usado hoje somente para consulta pois bolsistas novos foram migrados para o SAC Novo.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builder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base</w:t>
            </w:r>
          </w:p>
        </w:tc>
      </w:tr>
      <w:tr>
        <w:trPr>
          <w:trHeight w:val="675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ex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EX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licativo para disponibilizar consultas a pagamentos efetuados (BPI- Programa de Excelência Acadêmica).  Esta página de consulta é acessada no sitio da CAPES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v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base</w:t>
            </w:r>
          </w:p>
        </w:tc>
      </w:tr>
      <w:tr>
        <w:trPr>
          <w:trHeight w:val="51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C Antigo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AC Acompanhament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ir Programas de Excelência; Gerir Programas de Pós-graduação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builder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base</w:t>
            </w:r>
          </w:p>
        </w:tc>
      </w:tr>
      <w:tr>
        <w:trPr>
          <w:trHeight w:val="675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C Antigo</w:t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AC Acompanhamento Exterior - antig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a responsável em acompanhar os bolsistas no exterior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builder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base</w:t>
            </w:r>
          </w:p>
        </w:tc>
      </w:tr>
      <w:tr>
        <w:trPr>
          <w:trHeight w:val="675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C Antigo</w:t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AC Acompanhamento Exterior - nov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a responsável em acompanhar os bolsistas no exterior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builder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base</w:t>
            </w:r>
          </w:p>
        </w:tc>
      </w:tr>
      <w:tr>
        <w:trPr>
          <w:trHeight w:val="51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C Antigo</w:t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C Egress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a responsável em acompanhar os bolsistas egressos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builder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base</w:t>
            </w:r>
          </w:p>
        </w:tc>
      </w:tr>
      <w:tr>
        <w:trPr>
          <w:trHeight w:val="51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C Antigo</w:t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C IE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a para cadastramento de bolsistas pelas instituições de ensino / coordenação do programa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lverstream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base</w:t>
            </w:r>
          </w:p>
        </w:tc>
      </w:tr>
      <w:tr>
        <w:trPr>
          <w:trHeight w:val="51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C Antigo</w:t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C Pagamento Antig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licativo para disponibilizar consultas a pagamentos efetuados (Ordens Bancárias) para Bolsas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builder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base</w:t>
            </w:r>
          </w:p>
        </w:tc>
      </w:tr>
      <w:tr>
        <w:trPr>
          <w:trHeight w:val="51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C Antigo</w:t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C Pagamento Exterior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a responsável em realizar liberação de pagamentos de bolsa no exterior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builder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base</w:t>
            </w:r>
          </w:p>
        </w:tc>
      </w:tr>
      <w:tr>
        <w:trPr>
          <w:trHeight w:val="675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D Antigo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EX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a responsável por controlar candidaturas para o Programa de Apoio a Eventos no Exterior (PAEX) da Capes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builder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base</w:t>
            </w:r>
          </w:p>
        </w:tc>
      </w:tr>
      <w:tr>
        <w:trPr>
          <w:trHeight w:val="675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D Antigo</w:t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D BEX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a responsável por controlar candidaturas e análise de mérito dos programas da Capes de projetos no exterior ligados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builder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base</w:t>
            </w:r>
          </w:p>
        </w:tc>
      </w:tr>
      <w:tr>
        <w:trPr>
          <w:trHeight w:val="675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D Novo</w:t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GCI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Sistema responsável por controlar projetos pré-aprovados de candidaturas de bolsas no exterior ligados a DRI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builder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base</w:t>
            </w:r>
          </w:p>
        </w:tc>
      </w:tr>
      <w:tr>
        <w:trPr>
          <w:trHeight w:val="675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D Novo</w:t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EX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a responsável por controlar candidaturas para o Programa de Apoio a Eventos no Exterior (PAEX) da Capes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builder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base</w:t>
            </w:r>
          </w:p>
        </w:tc>
      </w:tr>
      <w:tr>
        <w:trPr>
          <w:trHeight w:val="51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D Novo</w:t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D BEX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istema responsável por controlar candidaturas para os programas da Capes de bolsas no exterior.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builder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base</w:t>
            </w:r>
          </w:p>
        </w:tc>
      </w:tr>
      <w:tr>
        <w:trPr>
          <w:trHeight w:val="1125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D Novo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DIN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Sistema responsável por receber documentos e inscrições para os programas de projetos, bolsas e auxílios no exterior. Este sistema também é responsável por cadastro de projetos e usuários das aplicações ligadas à DRI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builder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base</w:t>
            </w:r>
          </w:p>
        </w:tc>
      </w:tr>
      <w:tr>
        <w:trPr>
          <w:trHeight w:val="180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istema centralizador das informações dos sistemas SAD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ic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a centralizador das informações dos sistemas SAD, com as seguintes funcionalidades:</w:t>
              <w:br/>
              <w:t>- Acompanhamento dos processos de candidatura aos programas da Capes</w:t>
              <w:br/>
              <w:t>- Indicação da comissão de avaliação dos projetos para os editais abertos da Capes que receberão propostas via sistemas SAD</w:t>
              <w:br/>
              <w:t>- Geração de relatórios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v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base</w:t>
            </w:r>
          </w:p>
        </w:tc>
      </w:tr>
      <w:tr>
        <w:trPr>
          <w:trHeight w:val="1125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istema de Acompanhamento de Concessões no Exterio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ic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a que permite ao bolsista a visualização das informações de declaração de IR, extrato de mensalidades e taxas.  Esse aplicativo se integra com os Formulários Eletrônicos, a consulta da situação do processo e o envio de documentos à Capes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lverstream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base</w:t>
            </w:r>
          </w:p>
        </w:tc>
      </w:tr>
      <w:tr>
        <w:trPr>
          <w:trHeight w:val="675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istema de Acompanhamento de Concessões no País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ic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ir Qualificação de Quadros Docentes; Gerir Programas de Pós-graduação e Gerir Programas de Excelência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company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base</w:t>
            </w:r>
          </w:p>
        </w:tc>
      </w:tr>
      <w:tr>
        <w:trPr>
          <w:trHeight w:val="90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istema de Acompanhamento de Concessões no País - Antig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ic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Sistema de Acompanhamento e Concessões (SAC), com as funcionalidades de: </w:t>
              <w:br/>
              <w:t>Gerir concessão de bolsas e auxílios para participação de eventos no exterior e taxas Escolares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builder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base</w:t>
            </w:r>
          </w:p>
        </w:tc>
      </w:tr>
      <w:tr>
        <w:trPr>
          <w:trHeight w:val="1125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istema de Acompanhamento de Demandas para Eventos Realizados no País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ic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a de submissão de propostas para eventos realizados no país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v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base</w:t>
            </w:r>
          </w:p>
        </w:tc>
      </w:tr>
      <w:tr>
        <w:trPr>
          <w:trHeight w:val="1575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istema de Acompanhamento de Demandas para Eventos Realizados no País na modalidade Cursos Escolares Avançados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ic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a de submissão de propostas para eventos realizados no país na modalidade a modalidade Cursos e Escolas Avançados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v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base</w:t>
            </w:r>
          </w:p>
        </w:tc>
      </w:tr>
      <w:tr>
        <w:trPr>
          <w:trHeight w:val="180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istema de Acompanhamento de Demandas para instituições participantes do Sitema UAB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ic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Sistema WEB para candidatura, análise documental e de mérito para apoio financeiro às Instituições Públicas de Ensino Superior participantes do Sistema UAB para a aquisição de equipamentos e mobiliário, visando equipar núcleos de educação a distância, coordenação de cursos, salas de tutoria e polos de apoio presencial com a finalidade melhorar a infraestrutura dos cursos oferecidos no âmbito do Sistema UAB.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v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base</w:t>
            </w:r>
          </w:p>
        </w:tc>
      </w:tr>
      <w:tr>
        <w:trPr>
          <w:trHeight w:val="1575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istema de Acompanhamento de Demandas para o Programa de Apoio a Projetos Institucionais com a Participação de Recém-Doutores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ic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a WEB para condidatura, análise documental e de mérito de projetos para o Programa de Apoio a Projetos Institucionais com a Participação de Recém-Doutores – PRODOC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v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base</w:t>
            </w:r>
          </w:p>
        </w:tc>
      </w:tr>
      <w:tr>
        <w:trPr>
          <w:trHeight w:val="135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istema de Acompanhamento de Demandas para o Programa Institucional de Bolsa de Iniciação à Docência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ic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a de submissão de projetos para o  Programa Institucional de Bolsa de Iniciação à Docência (Pibid)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v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base</w:t>
            </w:r>
          </w:p>
        </w:tc>
      </w:tr>
      <w:tr>
        <w:trPr>
          <w:trHeight w:val="1125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istema de Acompanhamento de Demandas para o Programa Nacional de Pós Doutorad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ic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a WEB para condidatura, análise documental e de mérito de projetos para o Programa Nacional de Pós Doutorado – PNPD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v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base</w:t>
            </w:r>
          </w:p>
        </w:tc>
      </w:tr>
      <w:tr>
        <w:trPr>
          <w:trHeight w:val="1575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istema de Acompanhamento de Demandas por meio da associação entre instituições científicas e tecnológicas e empresas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ic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Sistema WEB para condidatura, análise documental e de mérito de projetos para incentivar a pesquisa, o desenvolvimento de processos e produtos inovadores no País por meio da associação entre instituições científicas e tecnológicas(ICTs) e empresas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v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base</w:t>
            </w:r>
          </w:p>
        </w:tc>
      </w:tr>
      <w:tr>
        <w:trPr>
          <w:trHeight w:val="90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a de Análise de Demandas - Bolsistas no Exterior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ulários eletrônico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ulários usados pelos bolsistas para consultar e alterar dados (ex.: endereço, dependentes, dados bancários), solicitar passagens, solicitar auxílios e emitir declarações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envolviment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P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base</w:t>
            </w:r>
          </w:p>
        </w:tc>
      </w:tr>
      <w:tr>
        <w:trPr>
          <w:trHeight w:val="675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a de Análise de Demandas - Bolsistas no Exterior</w:t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ulários Online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Inscrição Online- Sistema para inscrições de candidatos a bolsas no exterior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P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base</w:t>
            </w:r>
          </w:p>
        </w:tc>
      </w:tr>
      <w:tr>
        <w:trPr>
          <w:trHeight w:val="51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a de Conta Correnta no Exterio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ic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a Corrente no Exterior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builder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base</w:t>
            </w:r>
          </w:p>
        </w:tc>
      </w:tr>
      <w:tr>
        <w:trPr>
          <w:trHeight w:val="51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a de Convêni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ic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a responsável em celebrar, acompanhar e realizar pagamento entre a CAPES e as IES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builder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base</w:t>
            </w:r>
          </w:p>
        </w:tc>
      </w:tr>
      <w:tr>
        <w:trPr>
          <w:trHeight w:val="2025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a de Liberação de pagamento de bolsas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ic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sistema de Liberação de Pagamentos de Bolsas permite o controle sobre o pagamento cujo mês referência seja igual ao do CNPq.</w:t>
              <w:br/>
              <w:br/>
              <w:t>Nestes casos, é permitido aos usuários vinculados a Diretoria de Programas e Bolsas no País (DPowerbuilder), a Diretoria de Relações Internacionais (DRI) e a Diretoria de Educação Básica Presencial (DEB) liberar o pagamento, desde que devidamente justificado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P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base</w:t>
            </w:r>
          </w:p>
        </w:tc>
      </w:tr>
      <w:tr>
        <w:trPr>
          <w:trHeight w:val="675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istema de Manutenção de Tabelas Corporativas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ic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utenção de Tabelas Corporativas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company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base</w:t>
            </w:r>
          </w:p>
        </w:tc>
      </w:tr>
      <w:tr>
        <w:trPr>
          <w:trHeight w:val="675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istema de Manutenção de Tabelas Corporativas</w:t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ic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utenção de tabelas Corporativas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builder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base</w:t>
            </w:r>
          </w:p>
        </w:tc>
      </w:tr>
      <w:tr>
        <w:trPr>
          <w:trHeight w:val="51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a de Prestação de Contas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ic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Sistema para atender todas as Prestações de Contas da CAPES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ologa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v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base</w:t>
            </w:r>
          </w:p>
        </w:tc>
      </w:tr>
      <w:tr>
        <w:trPr>
          <w:trHeight w:val="51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a de Relatórios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ic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a de Relatórios de Pagamento de Bolsas no País e Exterior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builder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base</w:t>
            </w:r>
          </w:p>
        </w:tc>
      </w:tr>
      <w:tr>
        <w:trPr>
          <w:trHeight w:val="51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a de Transporte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ic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stema de controle de passagens de Bolsistas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builder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base</w:t>
            </w:r>
          </w:p>
        </w:tc>
      </w:tr>
      <w:tr>
        <w:trPr>
          <w:trHeight w:val="765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RONOS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ic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ola situação de cada programa dentro do processo de avaliação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builder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base</w:t>
            </w:r>
          </w:p>
        </w:tc>
      </w:tr>
      <w:tr>
        <w:trPr>
          <w:trHeight w:val="392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EDALLUS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ic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a os cadernos de avaliação para a avaliação trienal e acompanhamento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builder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base</w:t>
            </w:r>
          </w:p>
        </w:tc>
      </w:tr>
      <w:tr>
        <w:trPr>
          <w:trHeight w:val="765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ivulgação da Avaliação - Web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ic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ódulo de conteúdo web para divulgação dos resultados e material de avaliação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v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base</w:t>
            </w:r>
          </w:p>
        </w:tc>
      </w:tr>
      <w:tr>
        <w:trPr>
          <w:trHeight w:val="472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cha de Avalia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ic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a de preenchimento de avaliações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v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greSQL</w:t>
            </w:r>
          </w:p>
        </w:tc>
      </w:tr>
      <w:tr>
        <w:trPr>
          <w:trHeight w:val="765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OCAPES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amada de apresentaçã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stema de informações consolidadas para análise da distribuição geográfica de dados relativos às áreas de negócio da CAPES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ex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>
          <w:trHeight w:val="765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OCAPES</w:t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amadas de Negócio e Persistência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stema de informações consolidadas para análise da distribuição geográfica de dados relativos às áreas de negócio da CAPES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v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greSQL</w:t>
            </w:r>
          </w:p>
        </w:tc>
      </w:tr>
      <w:tr>
        <w:trPr>
          <w:trHeight w:val="765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ÍCAROS (Planilhas Específicas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ic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a as planilhas específicas de cada área de avaliação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builder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base</w:t>
            </w:r>
          </w:p>
        </w:tc>
      </w:tr>
      <w:tr>
        <w:trPr>
          <w:trHeight w:val="765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istema de acompanhamento da avalia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ic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z o acompanhamento e montagem da clientela da avaliação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builder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base</w:t>
            </w:r>
          </w:p>
        </w:tc>
      </w:tr>
      <w:tr>
        <w:trPr>
          <w:trHeight w:val="765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a de Cadastro de Discentes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ic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a para cadastro de discentes, coordenardores e pró-reitores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v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base</w:t>
            </w:r>
          </w:p>
        </w:tc>
      </w:tr>
      <w:tr>
        <w:trPr>
          <w:trHeight w:val="765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a de Cadastro de Discentes e docentes.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ic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a para cadastro de discentes, docentes, coordenardores e pró-reitores e manutenção de dados básicos de Instituições de Ensino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envolviment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v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greSQL</w:t>
            </w:r>
          </w:p>
        </w:tc>
      </w:tr>
      <w:tr>
        <w:trPr>
          <w:trHeight w:val="765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a de Coleta de Dados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oriza Novo An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Serviço web que verifica se um programa pode começar a preencher os dados do coleta ou deve obter arquivo específico junto a CAPES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v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base</w:t>
            </w:r>
          </w:p>
        </w:tc>
      </w:tr>
      <w:tr>
        <w:trPr>
          <w:trHeight w:val="765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a de Coleta de Dados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eta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Sistema cliente de entrada de dados anuais dos programas de pós- graduação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v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SQLDB</w:t>
            </w:r>
          </w:p>
        </w:tc>
      </w:tr>
      <w:tr>
        <w:trPr>
          <w:trHeight w:val="765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a de divulga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co de Tese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stema de divulgação de Teses e Dissertações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v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base</w:t>
            </w:r>
          </w:p>
        </w:tc>
      </w:tr>
      <w:tr>
        <w:trPr>
          <w:trHeight w:val="765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a de divulga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ESNET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Módulo que permite às instituições protocolar arquivos com dados para o Coleta, com solicitação de reconsiderações e seus regimentos internos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v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base</w:t>
            </w:r>
          </w:p>
        </w:tc>
      </w:tr>
      <w:tr>
        <w:trPr>
          <w:trHeight w:val="765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a de divulga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viço de cursos e programa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Serviço web que permite que órgãos parceiros (CNPq, SESU) busquem as listas de Programas e Cursos recomendados e desativados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v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base</w:t>
            </w:r>
          </w:p>
        </w:tc>
      </w:tr>
      <w:tr>
        <w:trPr>
          <w:trHeight w:val="765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a de Gestão de Consultores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ic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a responsável em cadastrar e manter consultores da CAPES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builder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base</w:t>
            </w:r>
          </w:p>
        </w:tc>
      </w:tr>
      <w:tr>
        <w:trPr>
          <w:trHeight w:val="765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a de Gestão de Consultores</w:t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ic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a responsável em cadastrar e manter consultores da CAPES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ologa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P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base</w:t>
            </w:r>
          </w:p>
        </w:tc>
      </w:tr>
      <w:tr>
        <w:trPr>
          <w:trHeight w:val="765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a de Indicadores e Resultados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ic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a de indicadores com objetivo de substituir o daedallus e o ICAROS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v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greSQL</w:t>
            </w:r>
          </w:p>
        </w:tc>
      </w:tr>
      <w:tr>
        <w:trPr>
          <w:trHeight w:val="90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CN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licativo de preenchimento de proposta de cursos novos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br/>
              <w:t>Aplicativo de preenchimento de proposta de cursos novos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lverstream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base</w:t>
            </w:r>
          </w:p>
        </w:tc>
      </w:tr>
      <w:tr>
        <w:trPr>
          <w:trHeight w:val="765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a de Recomendação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licativo de cursos novos.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ódulo de preenchimento e geração de material de proposta de cursos novos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lverstream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base</w:t>
            </w:r>
          </w:p>
        </w:tc>
      </w:tr>
      <w:tr>
        <w:trPr>
          <w:trHeight w:val="90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a de Recomendação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ódulo de Acompanhament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a responsável em registrar o processo de recomendação e tramitação de cursos novos de pós-gradução para que façam parte do Sistema Nacional de Pós-Graduação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builder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base</w:t>
            </w:r>
          </w:p>
        </w:tc>
      </w:tr>
      <w:tr>
        <w:trPr>
          <w:trHeight w:val="90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a de Recomendação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ódulo de geração de cadernos de avaliação de proposta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ódulo de geração de cadernos de avaliação de proposta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builder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base</w:t>
            </w:r>
          </w:p>
        </w:tc>
      </w:tr>
      <w:tr>
        <w:trPr>
          <w:trHeight w:val="765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a de Recomendação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ódulo de preenchimento de ficha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stema para preenchimento da ficha de avaliação para recomendação de cursos novos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builder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base</w:t>
            </w:r>
          </w:p>
        </w:tc>
      </w:tr>
      <w:tr>
        <w:trPr>
          <w:trHeight w:val="765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a de Segurança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ic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a que controla perfis e usuários da CAPES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v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base</w:t>
            </w:r>
          </w:p>
        </w:tc>
      </w:tr>
      <w:tr>
        <w:trPr>
          <w:trHeight w:val="765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a de Segurança</w:t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ic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a que controla perfis e usuários da CAPES. Consiste na migração do segurança antigo para que passe a utilizar o banco PostgreSQL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ologa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v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greSQL</w:t>
            </w:r>
          </w:p>
        </w:tc>
      </w:tr>
      <w:tr>
        <w:trPr>
          <w:trHeight w:val="765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istema Prêmio CAPES de Teses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ic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stema que automatiza o processo de premiação, oferecido pela CAPES e entidades parceiras, para as melhores teses defendidas no país a cada ano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P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greSQL</w:t>
            </w:r>
          </w:p>
        </w:tc>
      </w:tr>
      <w:tr>
        <w:trPr>
          <w:trHeight w:val="765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licitações Eventuais da DAV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ic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latórios ad hoc da avaliação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builder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base</w:t>
            </w:r>
          </w:p>
        </w:tc>
      </w:tr>
      <w:tr>
        <w:trPr>
          <w:trHeight w:val="765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BQualis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ic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Qualificação dos veículos de publicação bibliográfica e artística  em relação as áreas de avaliação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v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base</w:t>
            </w:r>
          </w:p>
        </w:tc>
      </w:tr>
      <w:tr>
        <w:trPr>
          <w:trHeight w:val="675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UAB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ic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Ambiente de trabalho dos colaboradores do Sistema UAB, criado na plataforma Moodle, oferecendo cursos, fóruns, materiais, repositórios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P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ySQL</w:t>
            </w:r>
          </w:p>
        </w:tc>
      </w:tr>
      <w:tr>
        <w:trPr>
          <w:trHeight w:val="270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taforma Freire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ic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Sistema para que professores cadastrem seus currículos e faça a pré-inscrição em cursos. A partir da pré-inscrição e da oferta de formação pelas IES públicas, as secretarias estaduais e municipais de educação terão um instrumento de planejamento estratégico capaz de adequar a oferta das IES públicas à demanda dos professores e às necessidades reais das escolas de suas redes. A partir desse planejamento estratégico, as pré-inscrições são submetidas pelas secretarias estaduais e municipais às IES públicas, que procederão à inscrição dos professores nos cursos oferecidos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P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greSQL</w:t>
            </w:r>
          </w:p>
        </w:tc>
      </w:tr>
      <w:tr>
        <w:trPr>
          <w:trHeight w:val="45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tal de Comunidades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CON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ódulo de controle qualitativo dos produtos das diversas comunidades da Capes.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P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greSQL</w:t>
            </w:r>
          </w:p>
        </w:tc>
      </w:tr>
      <w:tr>
        <w:trPr>
          <w:trHeight w:val="45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tal de Comunidades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Gestor de Comunidade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ódulo de controle das comunidades da Capes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odl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greSQL</w:t>
            </w:r>
          </w:p>
        </w:tc>
      </w:tr>
      <w:tr>
        <w:trPr>
          <w:trHeight w:val="675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tal UAB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ic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Site para divulgar: notícias da UAB; Organização administrativa; Educação a Distância; Legislação; Ações Realizadas; Perguntas freqüentes; Editais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P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ySQL</w:t>
            </w:r>
          </w:p>
        </w:tc>
      </w:tr>
      <w:tr>
        <w:trPr>
          <w:trHeight w:val="675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a de Gestão de da Universidade Aberta do Brasil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ódulo de Georreferenciament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ódulo de apoio à tomadas de decisão baseado em informações georreferenciadas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P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greSQL</w:t>
            </w:r>
          </w:p>
        </w:tc>
      </w:tr>
      <w:tr>
        <w:trPr>
          <w:trHeight w:val="675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a de Gestão de da Universidade Aberta do Brasil</w:t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ódulo de Gestão de Articulaçõe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ódulo de controle das universidades e cursos da UAB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v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greSQL</w:t>
            </w:r>
          </w:p>
        </w:tc>
      </w:tr>
      <w:tr>
        <w:trPr>
          <w:trHeight w:val="675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a de Gestão de da Universidade Aberta do Brasil</w:t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ódulo de Gestão de Material Bibliográfic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ódulo de controle de materias bibliográficos doados ou adquiridos pelas IES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v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greSQL</w:t>
            </w:r>
          </w:p>
        </w:tc>
      </w:tr>
      <w:tr>
        <w:trPr>
          <w:trHeight w:val="675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a de Gestão de da Universidade Aberta do Brasil</w:t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ódulo de Gestão de Pólo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ódulo de controle da infra-estrutura dos pólos da UAB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v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greSQL</w:t>
            </w:r>
          </w:p>
        </w:tc>
      </w:tr>
      <w:tr>
        <w:trPr>
          <w:trHeight w:val="675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a de Gestão de da Universidade Aberta do Brasil</w:t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ódulo de Processamento Noturn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ódulo responsável pela execução de rotinas batch, que realiza tarefas de extração de dados, envio de e-mails, dentre outras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ntaho - Data Integration - Kettl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greSQL</w:t>
            </w:r>
          </w:p>
        </w:tc>
      </w:tr>
      <w:tr>
        <w:trPr>
          <w:trHeight w:val="675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a de Gestão de da Universidade Aberta do Brasil</w:t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gaUAB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ódulo de suporte à tomada de decisões da UAB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ntaho - Mondrian Jpivot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greSQL</w:t>
            </w:r>
          </w:p>
        </w:tc>
      </w:tr>
      <w:tr>
        <w:trPr>
          <w:trHeight w:val="45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ompDOC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ic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ompanhamento do andamento de documentos registrados no protocolo. (Tramitação, Protocolo)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builder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base</w:t>
            </w:r>
          </w:p>
        </w:tc>
      </w:tr>
      <w:tr>
        <w:trPr>
          <w:trHeight w:val="45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ário WEB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ic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dastro e busca de legislação de jurisprudência da CAPES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v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greSQL</w:t>
            </w:r>
          </w:p>
        </w:tc>
      </w:tr>
      <w:tr>
        <w:trPr>
          <w:trHeight w:val="36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tal CAPES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ic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Ambiente de divulgação de informações da CAPES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oml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ySQL</w:t>
            </w:r>
          </w:p>
        </w:tc>
      </w:tr>
      <w:tr>
        <w:trPr>
          <w:trHeight w:val="45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RANET CAPES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ic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Ambiente de divulgação de informações a acesso à sistemas internos da CAPES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oml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ySQL</w:t>
            </w:r>
          </w:p>
        </w:tc>
      </w:tr>
      <w:tr>
        <w:trPr>
          <w:trHeight w:val="45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launche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ic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stituto do Launcher da Novell - Permite execução de aplicativos Cliente-Servidor mapeados na rede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v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greSQL</w:t>
            </w:r>
          </w:p>
        </w:tc>
      </w:tr>
      <w:tr>
        <w:trPr>
          <w:trHeight w:val="36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H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ic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istro de Horas Trabalhadas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P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ySQL</w:t>
            </w:r>
          </w:p>
        </w:tc>
      </w:tr>
      <w:tr>
        <w:trPr>
          <w:trHeight w:val="36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EL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ic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a de Ateste Eletrônico de Ligações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P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greSQL</w:t>
            </w:r>
          </w:p>
        </w:tc>
      </w:tr>
      <w:tr>
        <w:trPr>
          <w:trHeight w:val="36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U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ic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stema de atendimento de demandas de usuários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v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greSQL</w:t>
            </w:r>
          </w:p>
        </w:tc>
      </w:tr>
      <w:tr>
        <w:trPr>
          <w:trHeight w:val="36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ASP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ic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stema de Almoxarifado, Serviços e Patrimônio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P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greSQL</w:t>
            </w:r>
          </w:p>
        </w:tc>
      </w:tr>
      <w:tr>
        <w:trPr>
          <w:trHeight w:val="675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MEC - Demandas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ic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stema de Gestão de Demandas</w:t>
              <w:br/>
              <w:t>Sistema desenvolvido pelo MEC e adaptado para a CAPES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ologa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P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greSQL</w:t>
            </w:r>
          </w:p>
        </w:tc>
      </w:tr>
      <w:tr>
        <w:trPr>
          <w:trHeight w:val="36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REL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ic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stema de geração de relatórios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P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greSQL</w:t>
            </w:r>
          </w:p>
        </w:tc>
      </w:tr>
      <w:tr>
        <w:trPr>
          <w:trHeight w:val="45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ARQ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ic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a de Gestão de Documentos utilizado pela CGD (Protocolo)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P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greSQL</w:t>
            </w:r>
          </w:p>
        </w:tc>
      </w:tr>
      <w:tr>
        <w:trPr>
          <w:trHeight w:val="1125" w:hRule="atLeast"/>
        </w:trPr>
        <w:tc>
          <w:tcPr>
            <w:tcW w:w="11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o Portal Periódicos</w:t>
            </w:r>
          </w:p>
        </w:tc>
        <w:tc>
          <w:tcPr>
            <w:tcW w:w="112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ortal de Periódico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vo Portal de publicação, divulgação de novas coleções, notícias e tutoriais de periodicos adquiridos pela CAPES. Possibilidade do usuário pesquisar por determinado assunto (MetaBusca), por título de periódico ou por base. Permite ao usuário personalizar seus periódicos favoritos e guardar suas buscas. Será utilizada como sistema de gestão de conteúdo, administração de usuários e permissão de acesso, dentre outras funcionalidades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oml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ySQL</w:t>
            </w:r>
          </w:p>
        </w:tc>
      </w:tr>
      <w:tr>
        <w:trPr>
          <w:trHeight w:val="726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tísticas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Solução para coleta de dados de acesso nos editores, consolidação e visualização. Controla os endereços de acesso dos serviços dos Editores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v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ySQL</w:t>
            </w:r>
          </w:p>
        </w:tc>
      </w:tr>
      <w:tr>
        <w:trPr>
          <w:trHeight w:val="704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óv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rtal para acesso por smartphones às funcionalidades de buscas por assunto, por título de periódico e por base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ologa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va/JSF/Primefaces/jQuery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ySQL</w:t>
            </w:r>
          </w:p>
        </w:tc>
      </w:tr>
      <w:tr>
        <w:trPr>
          <w:trHeight w:val="860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alib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duto adquirido da ExLibris para busca integrada nos diversos Editores, fornecedores de conteúdo assinado ou não, disponíveis no Portal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l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acle</w:t>
            </w:r>
          </w:p>
        </w:tc>
      </w:tr>
      <w:tr>
        <w:trPr>
          <w:trHeight w:val="878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de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Produto adquirido da ExLibris para gestão do acervo, editores, representantes, contratos, custos e autorizações de acesso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v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acle</w:t>
            </w:r>
          </w:p>
        </w:tc>
      </w:tr>
      <w:tr>
        <w:trPr>
          <w:trHeight w:val="1125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FX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oduto adquirido da ExLibris para resolver links de artigos ou periódicos, resultantes de pesquisas realizadas no Portal de Periódicos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ySQL</w:t>
            </w:r>
          </w:p>
        </w:tc>
      </w:tr>
      <w:tr>
        <w:trPr>
          <w:trHeight w:val="1125" w:hRule="atLeast"/>
        </w:trPr>
        <w:tc>
          <w:tcPr>
            <w:tcW w:w="11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viços AdminIP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Serviços desenvolvidos para gerenciar as transações resultantes das atualizações em bases de dados heterôgeneas, dos sistemas que integram a solução do Portal de Periódicos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envolviment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v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MySQL/Oracle</w:t>
            </w:r>
          </w:p>
        </w:tc>
      </w:tr>
      <w:tr>
        <w:trPr>
          <w:trHeight w:val="45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anceiro Nov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ic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stema que controla toda a execução orçamentária e financeira da CAPES integrado com o SIAFI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V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greSQL</w:t>
            </w:r>
          </w:p>
        </w:tc>
      </w:tr>
      <w:tr>
        <w:trPr>
          <w:trHeight w:val="675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l Almoxarifad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ic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Sistema que faz o atendimento das requisições, gerencimaneto, cadastramento e saída de material de almoxarifado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erbuilder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base</w:t>
            </w:r>
          </w:p>
        </w:tc>
      </w:tr>
      <w:tr>
        <w:trPr>
          <w:trHeight w:val="90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onfigurador de Editais (Sicapes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ic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Sistema que realiza a integração dos processos de fomento de bolsas, auxílios e gestão de convênios da CAPES, além de permitir a construção de Sistemas e Editais de forma rápida e padronizada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P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base</w:t>
            </w:r>
          </w:p>
        </w:tc>
      </w:tr>
      <w:tr>
        <w:trPr>
          <w:trHeight w:val="675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CAPES - PROSUP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ic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a que realiza a configuração e o gerenciamento do Edital para suporte a pós-graduação das IES Particulares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P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greSQL</w:t>
            </w:r>
          </w:p>
        </w:tc>
      </w:tr>
      <w:tr>
        <w:trPr>
          <w:trHeight w:val="45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stão de Eventos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ic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a que faz o acompanhamento e gestão de eventos da CAPES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envolviment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P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greSQL</w:t>
            </w:r>
          </w:p>
        </w:tc>
      </w:tr>
      <w:tr>
        <w:trPr>
          <w:trHeight w:val="45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ra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nico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ema que realiza a autenticação e autorização no Configurador de Editais.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çã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P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greSQL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59" w:right="1701" w:gutter="0" w:header="0" w:top="1418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8:17:00Z</dcterms:created>
  <dc:creator>capes</dc:creator>
  <dc:description/>
  <cp:keywords/>
  <dc:language>en-US</dc:language>
  <cp:lastModifiedBy>Administrador</cp:lastModifiedBy>
  <cp:lastPrinted>2011-08-03T10:16:00Z</cp:lastPrinted>
  <dcterms:modified xsi:type="dcterms:W3CDTF">2011-08-03T13:17:00Z</dcterms:modified>
  <cp:revision>2</cp:revision>
  <dc:subject/>
  <dc:title>ANEXO VII </dc:title>
</cp:coreProperties>
</file>