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IX DO TERMO DE REFERÊNCI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TESTADO DE VISTORIA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72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testamos para fins de comprovação junto ao Pregoeiro/Equipe de apoio da CAPES, relativamente ao Edital No. ______/2010, que o Sr.(a)______________________________________________________________, representante da empresa _____________________________________________, esteve visitando nesta data, as instalações físicas da Coordenação Geral de Informática - CGIN, do Edifício Sede da CAPES, situado no Setor Bancário Norte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Quadra 2, Bloco L, Lote 6, Brasília – DF, visando obter subsídios para a elaboração de sua proposta para a licitação em questã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Data: _____/_____/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Responsável CAPES pelo Atestado de Vistori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me: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trícula SIAPE: 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sinatura: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 Representante da Licit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ome: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PF: 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ssinatura: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27:00Z</dcterms:created>
  <dc:creator>capes</dc:creator>
  <dc:description/>
  <cp:keywords/>
  <dc:language>en-US</dc:language>
  <cp:lastModifiedBy>Administrador</cp:lastModifiedBy>
  <cp:lastPrinted>2011-08-03T10:19:00Z</cp:lastPrinted>
  <dcterms:modified xsi:type="dcterms:W3CDTF">2011-08-03T13:19:00Z</dcterms:modified>
  <cp:revision>2</cp:revision>
  <dc:subject/>
  <dc:title>ANEXO IX </dc:title>
</cp:coreProperties>
</file>