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ANEXO XIII DO TERMO DE REFERÊNCIA– MODELO DE PROPOSTA DE PREÇ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ta de Apresentação da Proposta de Preç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Pregoeiro/Equipe de Apoio da CAPE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e ao Edital Pregão Eletrônico Nº ____/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presentamos a V.Sª, nossa proposta para a execução dos serviços técnicos de desenvolvimento e manutenção de sistemas para a CAPES na área de tecnologia da informação, pelo preço de R$___________ (_____________) por ponto de função, perfazendo um valor total de R$___________ (_____________), considerando uma demanda anual de 20.000 pontos de função, nos termos do Edital, da Planilha de Custos e das Planilhas de Apoio para a Formação de Preços, em anex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azo de validade de nossa proposta é de 60 (sessenta) dias corridos, contados da data da abertura da licitação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aso nos seja adjudicado o objeto da licitação, comprometemo-nos a assinar o Contrato no prazo determinado no documento de convocação, e para esse fim fornecemos os seguintes dados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/Fax: 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________ Cidade: ____________________ UF: 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co: __________________ Agência: _______________ nº C/C: 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dos do Representante Legal da Empresa para assinatura do Contrato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__________________ Cidade: ________________________ UF: 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: ________________________ Cargo/Função: _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 nº: _______________________________ Expedido por: 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idade: ____________________ Nacionalidade: 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Representante da Empresa Emitent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35:00Z</dcterms:created>
  <dc:creator>capes</dc:creator>
  <dc:description/>
  <cp:keywords/>
  <dc:language>en-US</dc:language>
  <cp:lastModifiedBy>Administrador</cp:lastModifiedBy>
  <dcterms:modified xsi:type="dcterms:W3CDTF">2011-08-03T13:21:00Z</dcterms:modified>
  <cp:revision>5</cp:revision>
  <dc:subject/>
  <dc:title>ANEXO XIII – MODELO DE PROPOSTA DE PREÇOS</dc:title>
</cp:coreProperties>
</file>