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5310" cy="591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RVIÇO PÚBLICO FEDERAL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ÉRIO DA CULTURA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STITUTO DO PATRIMÔNIO HISTÓRICO E ARTÍSTICO NACIONAL - IPHAN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AMENTO DE PLANEJAMENTO E ADMINISTRAÇÃO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</w:r>
    </w:p>
    <w:p>
      <w:pPr>
        <w:pStyle w:val="Heading1"/>
        <w:rPr>
          <w:sz w:val="28"/>
        </w:rPr>
      </w:pPr>
      <w:r>
        <w:rPr>
          <w:sz w:val="28"/>
        </w:rPr>
        <w:t>PREGÃO ELETRÔNICO Nº _____/201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ANEXO D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DECLARAÇÃO DE VISTORIA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right="-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 w:before="0" w:after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laro, sob as penas da lei, que a empresa _____________________________________, inscrita no Cadastro Nacional da Pessoa Jurídica, CNPJ/MF, sob o n.º________________________, com sede em ______________________________, por intermédio de seu representante legal, o (a) Sr. (a) _____________________________________, infra-assinado, portador(a) da Carteira de Identidade n.º ____________________, expedida pelo (a) _______________, e do Cadastro da Pessoa Física, CPF/MF sob o n.º _______________________, visitou as dependências da Coordenação Geral de Tecnologia da Informação do IPHAN, em Brasília, DF, tomando conhecimento dos locais onde serão prestados os serviços objeto do Pregão Eletrônico n.º _______/2011, exaurindo quaisquer dúvidas que por ventura ainda subsistiam em face do Edital e seus anexos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cal e dat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inatura e carimb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Servidor da Coordenação Geral de Tecnologia da Informação do IPHAN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rFonts w:cs="Arial" w:ascii="Arial" w:hAnsi="Arial"/>
          <w:szCs w:val="24"/>
        </w:rPr>
        <w:t>______________________________________________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inatura e carimb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Representante legal da licitante</w:t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character" w:styleId="EMENTAChar">
    <w:name w:val="EMENTA Char"/>
    <w:basedOn w:val="Fontepargpadro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2:22:00Z</dcterms:created>
  <dc:creator>Carlos Augusto Pessoa Machado</dc:creator>
  <dc:description/>
  <cp:keywords/>
  <dc:language>en-US</dc:language>
  <cp:lastModifiedBy>herbert.parente</cp:lastModifiedBy>
  <dcterms:modified xsi:type="dcterms:W3CDTF">2011-02-11T18:31:00Z</dcterms:modified>
  <cp:revision>4</cp:revision>
  <dc:subject/>
  <dc:title/>
</cp:coreProperties>
</file>