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>ANEXO  VI</w:t>
      </w:r>
    </w:p>
    <w:p>
      <w:pPr>
        <w:pStyle w:val="Normal"/>
        <w:shd w:fill="E6E6E6" w:val="clear"/>
        <w:spacing w:before="120" w:after="12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DESCRIÇÃO DO AMBIENTE TECNOLÓGICO”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mbiente: Sistemas Plataforma Baixa</w:t>
      </w:r>
    </w:p>
    <w:p>
      <w:pPr>
        <w:pStyle w:val="NormalWeb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u w:val="single"/>
          <w:lang w:val="en-US"/>
        </w:rPr>
        <w:t>Sistemas Operacionais</w:t>
      </w:r>
      <w:r>
        <w:rPr>
          <w:rFonts w:cs="Times New Roman" w:ascii="Times New Roman" w:hAnsi="Times New Roman"/>
          <w:color w:val="000000"/>
          <w:lang w:val="en-US"/>
        </w:rPr>
        <w:t>: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indows XP, Windows 7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>Windows 2000 Adv. Server, Windows 2003 Server, Windows Server 2008, Windows Server 2008 R2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d Hat  5,2 ou  superior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buntu 6.06 LTS ou superior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Mware vSphere 4.0  ou superior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Módulo Servidor: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ACLE 9iAS versão 9.0.2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pache Http Server versão 1.3.23 ou superior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icrosoft Internet Information Server (IIS) versão 5.0 ou superior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pache Tomcat versão 5.0 ou superior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Boss versão 4.0 ou superior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S COM+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acle OAS 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 WebLogic Server versão 10g ou superior;  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u w:val="single"/>
        </w:rPr>
        <w:t>Sistema Gerenciador de BD</w:t>
      </w:r>
      <w:r>
        <w:rPr>
          <w:rFonts w:cs="Times New Roman" w:ascii="Times New Roman" w:hAnsi="Times New Roman"/>
          <w:b/>
          <w:bCs/>
          <w:color w:val="000000"/>
        </w:rPr>
        <w:t xml:space="preserve">: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 8.16 ;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 8.17 ;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ACLE 9i Enterprise Edition versão 9.2.0 ou superior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 10 G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 11 G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crosoft SQLServer  2000;  Microsoft SQLServer 2005 e Microsoft SQLServer 2008;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stGreSQL versão 7.3.4 ou superior; 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ySQL versão 4.0 ou superior;  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Web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Interface com ambiente Mainframe:</w:t>
      </w:r>
    </w:p>
    <w:p>
      <w:pPr>
        <w:pStyle w:val="NormalWeb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racle Tuxedo versão 6.5 ou superior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VI</w:t>
          </w:r>
        </w:p>
        <w:p>
          <w:pPr>
            <w:pStyle w:val="Foot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ESCRIÇÃO DO AMBIENTE TECNOLÓGICO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VI –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DESCRIÇÃO DO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AMBIENTE TECNOLÓGICO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18:00Z</dcterms:created>
  <dc:creator>DS6209210</dc:creator>
  <dc:description/>
  <dc:language>en-US</dc:language>
  <cp:lastModifiedBy>26206013</cp:lastModifiedBy>
  <cp:lastPrinted>2010-11-04T15:21:00Z</cp:lastPrinted>
  <dcterms:modified xsi:type="dcterms:W3CDTF">2011-03-17T15:22:00Z</dcterms:modified>
  <cp:revision>4</cp:revision>
  <dc:subject/>
  <dc:title>Prazos máximos para a realização de um DIS</dc:title>
</cp:coreProperties>
</file>