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 IV</w:t>
      </w:r>
    </w:p>
    <w:p>
      <w:pPr>
        <w:pStyle w:val="Normal"/>
        <w:shd w:fill="D9D9D9" w:val="clear"/>
        <w:spacing w:before="120" w:after="120"/>
        <w:jc w:val="center"/>
        <w:rPr>
          <w:b/>
          <w:b/>
        </w:rPr>
      </w:pPr>
      <w:r>
        <w:rPr>
          <w:b/>
        </w:rPr>
        <w:t>CONTAGEM DE PONTO DE FUNÇÃO</w:t>
      </w:r>
    </w:p>
    <w:p>
      <w:pPr>
        <w:pStyle w:val="Normal"/>
        <w:shd w:fill="D9D9D9" w:val="clear"/>
        <w:spacing w:before="120" w:after="120"/>
        <w:jc w:val="center"/>
        <w:rPr>
          <w:b/>
          <w:b/>
        </w:rPr>
      </w:pPr>
      <w:r>
        <w:rPr>
          <w:b/>
        </w:rPr>
        <w:t>NORMA COMPLEMENTAR</w:t>
      </w:r>
    </w:p>
    <w:p>
      <w:pPr>
        <w:pStyle w:val="Heading1"/>
        <w:ind w:left="397" w:right="0" w:hanging="397"/>
        <w:rPr/>
      </w:pPr>
      <w:r>
        <w:rPr/>
        <w:t>OBJETIVO</w:t>
      </w:r>
    </w:p>
    <w:p>
      <w:pPr>
        <w:pStyle w:val="Normal"/>
        <w:rPr/>
      </w:pPr>
      <w:r>
        <w:rPr/>
        <w:t>Definir alguns aspectos complementares à contagem dos Pontos de Função que não estão descritos de forma detalhada no CPM 4.3 (“Counting Pratices Manual”) - Manual de Práticas de Contagem do IFPUG (“International Function Point User Group”).</w:t>
      </w:r>
    </w:p>
    <w:p>
      <w:pPr>
        <w:pStyle w:val="Normal"/>
        <w:rPr/>
      </w:pPr>
      <w:r>
        <w:rPr/>
        <w:t>Estas definições objetivam tornar a aplicação de técnica FPA mais direta e precisa para as equipes que a utilizam.</w:t>
      </w:r>
    </w:p>
    <w:p>
      <w:pPr>
        <w:pStyle w:val="Normal"/>
        <w:rPr/>
      </w:pPr>
      <w:r>
        <w:rPr/>
        <w:t>As contagens devem ser feitas nas definições constantes no CPM 4.3. Caso a definição do manual não seja suficientemente detalhada para o elemento que esteja sendo contado, este anexo deve ser consultado e as definições relacionadas consideradas.</w:t>
      </w:r>
    </w:p>
    <w:p>
      <w:pPr>
        <w:pStyle w:val="Normal"/>
        <w:rPr/>
      </w:pPr>
      <w:r>
        <w:rPr/>
      </w:r>
    </w:p>
    <w:p>
      <w:pPr>
        <w:pStyle w:val="Heading1"/>
        <w:ind w:left="397" w:right="0" w:hanging="397"/>
        <w:rPr/>
      </w:pPr>
      <w:r>
        <w:rPr/>
        <w:t>DEFINIÇÕES</w:t>
      </w:r>
    </w:p>
    <w:p>
      <w:pPr>
        <w:pStyle w:val="Heading2"/>
        <w:ind w:left="567" w:right="0" w:hanging="567"/>
        <w:rPr/>
      </w:pPr>
      <w:r>
        <w:rPr/>
        <w:t xml:space="preserve">Determinação da Fronteira da Aplicação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7" w:leader="none"/>
        </w:tabs>
        <w:rPr/>
      </w:pPr>
      <w:r>
        <w:rPr/>
        <w:t>Fronteira é a separação do sistema, sob avaliação, das aplicações externas interligada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97" w:leader="none"/>
        </w:tabs>
        <w:rPr/>
      </w:pPr>
      <w:r>
        <w:rPr/>
        <w:t>A Fronteira entre aplicações relacionadas é baseada em separadas áreas funcional.</w:t>
      </w:r>
    </w:p>
    <w:p>
      <w:pPr>
        <w:pStyle w:val="Normal"/>
        <w:rPr>
          <w:u w:val="single"/>
        </w:rPr>
      </w:pPr>
      <w:r>
        <w:rPr>
          <w:u w:val="single"/>
        </w:rPr>
        <w:t>Recomendaçõ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" w:leader="none"/>
        </w:tabs>
        <w:rPr/>
      </w:pPr>
      <w:r>
        <w:rPr/>
        <w:t>Utilizar as especificações do sistema ou do um Diagrama de Contexto para determinar a fronteira da aplicaçã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7" w:leader="none"/>
        </w:tabs>
        <w:rPr/>
      </w:pPr>
      <w:r>
        <w:rPr/>
        <w:t>Determinar a fronteira da aplicação observando como os grupos de dados são mantidos se internos ou externos à aplicação.</w:t>
      </w:r>
    </w:p>
    <w:p>
      <w:pPr>
        <w:pStyle w:val="Normal"/>
        <w:rPr/>
      </w:pPr>
      <w:r>
        <w:rPr/>
      </w:r>
    </w:p>
    <w:p>
      <w:pPr>
        <w:pStyle w:val="Heading1"/>
        <w:ind w:left="397" w:right="0" w:hanging="397"/>
        <w:rPr/>
      </w:pPr>
      <w:r>
        <w:rPr/>
        <w:t>FUNÇÕES DE DADOS</w:t>
      </w:r>
    </w:p>
    <w:p>
      <w:pPr>
        <w:pStyle w:val="Heading2"/>
        <w:ind w:left="567" w:right="0" w:hanging="567"/>
        <w:rPr/>
      </w:pPr>
      <w:r>
        <w:rPr/>
        <w:t>Arquivos Lógicos Internos - ALI</w:t>
      </w:r>
    </w:p>
    <w:p>
      <w:pPr>
        <w:pStyle w:val="Normal"/>
        <w:rPr>
          <w:u w:val="single"/>
        </w:rPr>
      </w:pPr>
      <w:r>
        <w:rPr>
          <w:u w:val="single"/>
        </w:rPr>
        <w:t>Recomendações</w:t>
      </w:r>
    </w:p>
    <w:p>
      <w:pPr>
        <w:pStyle w:val="Normal"/>
        <w:rPr/>
      </w:pPr>
      <w:r>
        <w:rPr/>
        <w:t>Devem ser considerados ALIs os arquivos abaixo se a própria aplicação disponibilizar ao usuário uma forma de atualizá-los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rPr/>
      </w:pPr>
      <w:r>
        <w:rPr/>
        <w:t>Banco de Dado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rPr/>
      </w:pPr>
      <w:r>
        <w:rPr/>
        <w:t>Arquivos de dado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rPr/>
      </w:pPr>
      <w:r>
        <w:rPr/>
        <w:t>Arquivos de Mensagen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rPr/>
      </w:pPr>
      <w:r>
        <w:rPr/>
        <w:t>Arquivos de Senha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rPr/>
      </w:pPr>
      <w:r>
        <w:rPr/>
        <w:t>Ajuda (“Help”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rPr/>
      </w:pPr>
      <w:r>
        <w:rPr/>
        <w:t>Parâmetros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rPr/>
      </w:pPr>
      <w:r>
        <w:rPr/>
        <w:t>Err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devem ser considerados ALIs os arquivos abaix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rPr/>
      </w:pPr>
      <w:r>
        <w:rPr/>
        <w:t>Arquivos Temporários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rPr/>
      </w:pPr>
      <w:r>
        <w:rPr/>
        <w:t>Arquivos de Ordenação (Índices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rPr/>
      </w:pPr>
      <w:r>
        <w:rPr/>
        <w:t>Arquivos existentes por necessidade tecnológic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rPr/>
      </w:pPr>
      <w:r>
        <w:rPr/>
        <w:t>Arquivos de Auditoria e/ou Histórico. As informações existentes nesses arquivos são contadas com os arquivos aos quais eles se refere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rPr/>
      </w:pPr>
      <w:r>
        <w:rPr/>
        <w:t>Arquivos de Salva (“backup”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97" w:leader="none"/>
        </w:tabs>
        <w:rPr/>
      </w:pPr>
      <w:r>
        <w:rPr/>
        <w:t>Arquivos gerados para conter informações sobre transações incompletas (“logs”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o: </w:t>
      </w:r>
    </w:p>
    <w:p>
      <w:pPr>
        <w:pStyle w:val="Normal"/>
        <w:rPr/>
      </w:pPr>
      <w:r>
        <w:rPr/>
        <w:t>Arquivos de Ajuda (“Help”) feitos em ferramenta externa não devem ser contados como 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</w:tabs>
        <w:rPr/>
      </w:pPr>
      <w:r>
        <w:rPr/>
        <w:t>Os arquivos “consolidados” não devem ser contados como ALI se a mesma aplicação mantém os dados que servem como base para a geração dos “consolidados” para que não haja repetição na pontuaçã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</w:tabs>
        <w:rPr/>
      </w:pPr>
      <w:r>
        <w:rPr/>
        <w:t>Se a aplicação não mantém os dados base, os arquivos “consolidados”, é pontuado como ALI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Arquivos de Interface Externa - AIE</w:t>
      </w:r>
    </w:p>
    <w:p>
      <w:pPr>
        <w:pStyle w:val="Normal"/>
        <w:rPr>
          <w:u w:val="single"/>
        </w:rPr>
      </w:pPr>
      <w:r>
        <w:rPr>
          <w:u w:val="single"/>
        </w:rPr>
        <w:t>Recomendações</w:t>
      </w:r>
    </w:p>
    <w:p>
      <w:pPr>
        <w:pStyle w:val="Normal"/>
        <w:rPr/>
      </w:pPr>
      <w:r>
        <w:rPr/>
        <w:t>Devem ser considerados AIE os arquivos abaixo se a própria aplicação disponibilizar ao usuário uma forma de atualizá-los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7" w:leader="none"/>
        </w:tabs>
        <w:rPr/>
      </w:pPr>
      <w:r>
        <w:rPr/>
        <w:t>Banco de Dados acessados pela aplicaçã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7" w:leader="none"/>
        </w:tabs>
        <w:rPr/>
      </w:pPr>
      <w:r>
        <w:rPr/>
        <w:t>Arquivos de parâmetros acessados pela aplicaçã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7" w:leader="none"/>
        </w:tabs>
        <w:rPr/>
      </w:pPr>
      <w:r>
        <w:rPr/>
        <w:t>Arquivos de Senha mantidos fora da aplicaçã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7" w:leader="none"/>
        </w:tabs>
        <w:rPr/>
      </w:pPr>
      <w:r>
        <w:rPr/>
        <w:t>Ajuda (“Help”) mantido fora da aplicaçã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7" w:leader="none"/>
        </w:tabs>
        <w:rPr/>
      </w:pPr>
      <w:r>
        <w:rPr/>
        <w:t>Dados relativos a Parâmetros mantidos fora da aplicaçã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97" w:leader="none"/>
        </w:tabs>
        <w:rPr/>
      </w:pPr>
      <w:r>
        <w:rPr/>
        <w:t>Arquivos de Erros e suas descrições mantidas fora da aplic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ervações: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7" w:leader="none"/>
        </w:tabs>
        <w:rPr/>
      </w:pPr>
      <w:r>
        <w:rPr/>
        <w:t>Os arquivos de Senha, Ajuda, Parâmetros e de Erros devem ser contados como AIE se outra aplicação mantém os dados, por exemplo a ferramenta RoboHelp, disponibilizando para o usuário uma forma de atualizá-los e se a aplicação pontuada acessar essas informações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97" w:leader="none"/>
        </w:tabs>
        <w:rPr/>
      </w:pPr>
      <w:r>
        <w:rPr/>
        <w:t>Ajudas feitas com ferramenta externa devem ser contadas como 1(hum) AIE de complexidade funcional baix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devem ser considerados AIE os arquivos abaix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rPr/>
      </w:pPr>
      <w:r>
        <w:rPr/>
        <w:t>Arquivos Temporário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rPr/>
      </w:pPr>
      <w:r>
        <w:rPr/>
        <w:t>Arquivos de Ordenação (Índices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rPr/>
      </w:pPr>
      <w:r>
        <w:rPr/>
        <w:t>Arquivos existentes por necessidade tecnológi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rPr/>
      </w:pPr>
      <w:r>
        <w:rPr/>
        <w:t>Arquivos de Auditoria e/ou Histórico. As informações existentes nesses arquivos são contadas com os arquivos aos quais eles se refe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rPr/>
      </w:pPr>
      <w:r>
        <w:rPr/>
        <w:t>Arquivos de Salva (“backup”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rPr/>
      </w:pPr>
      <w:r>
        <w:rPr/>
        <w:t>Arquivos gerados para conter informações sobre transações incompletas (“logs”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</w:t>
      </w:r>
    </w:p>
    <w:p>
      <w:pPr>
        <w:pStyle w:val="Normal"/>
        <w:rPr/>
      </w:pPr>
      <w:r>
        <w:rPr/>
        <w:t>Arquivos de Ajuda (“Help”) feitos em ferramenta externa não devem ser contados como 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ões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7" w:leader="none"/>
        </w:tabs>
        <w:rPr/>
      </w:pPr>
      <w:r>
        <w:rPr/>
        <w:t>Para que não haja repetição na pontuação, os arquivos “consolidados” não devem ser contados como ALI se a mesma aplicação mantém os dados que servem como base para a geração dos “consolidados”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7" w:leader="none"/>
        </w:tabs>
        <w:rPr/>
      </w:pPr>
      <w:r>
        <w:rPr/>
        <w:t>Se a aplicação que está sendo contada não mantém os dados que servem como base para a geração dos “consolidados”, estes devem ser pontuados como 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Complexidade das Funções de Dados</w:t>
      </w:r>
    </w:p>
    <w:p>
      <w:pPr>
        <w:pStyle w:val="Normal"/>
        <w:rPr/>
      </w:pPr>
      <w:r>
        <w:rPr/>
        <w:t>É aplicada aos Arquivos Lógicos Internos – ALI e aos Arquivos de Interface Externa – AIE, sendo o cálculo baseado no total de Campos de Dados e no total de Tipos de Registros Lógicos de cada arquivo cont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ã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97" w:leader="none"/>
        </w:tabs>
        <w:rPr/>
      </w:pPr>
      <w:r>
        <w:rPr/>
        <w:t>Se o arquivo for mantido e/ou referenciado por duas aplicações , mas cada aplicação mantiver campos de dados separados, conte apenas os campos que forem usados por cada aplicação.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Campos de Dados</w:t>
      </w:r>
    </w:p>
    <w:p>
      <w:pPr>
        <w:pStyle w:val="Normal"/>
        <w:rPr>
          <w:u w:val="single"/>
        </w:rPr>
      </w:pPr>
      <w:r>
        <w:rPr>
          <w:u w:val="single"/>
        </w:rPr>
        <w:t>Recomendaçõe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7" w:leader="none"/>
        </w:tabs>
        <w:rPr/>
      </w:pPr>
      <w:r>
        <w:rPr/>
        <w:t xml:space="preserve">Conte um campo de dados para cada campo único não repetitivo, reconhecido pelo usuário que seja mantido ou recuperado pelo Arquivo Lógico Interno – ALI durante a execução de um processo elementar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7" w:leader="none"/>
        </w:tabs>
        <w:rPr/>
      </w:pPr>
      <w:r>
        <w:rPr/>
        <w:t>Caso um campo apareça mais de uma vez, por exemplo de uma chave primária num registro e como chave estrangeira em outro registro, conte o campo de dados somente uma vez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7" w:leader="none"/>
        </w:tabs>
        <w:rPr/>
      </w:pPr>
      <w:r>
        <w:rPr/>
        <w:t>Conte apenas uma vez as matrizes (“arrays”) e vetores a não ser que cada elemento represente um tipo de informação diferente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97" w:leader="none"/>
        </w:tabs>
        <w:rPr/>
      </w:pPr>
      <w:r>
        <w:rPr/>
        <w:t>Considere apenas 1 vez os campos repetitivos com formato idêntico que permite o armazenamento de  múltiplas ocorrências (por exemplo : pagamentos mensais);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Tipos de Registros Lógicos</w:t>
      </w:r>
    </w:p>
    <w:p>
      <w:pPr>
        <w:pStyle w:val="Normal"/>
        <w:rPr>
          <w:u w:val="single"/>
        </w:rPr>
      </w:pPr>
      <w:r>
        <w:rPr>
          <w:u w:val="single"/>
        </w:rPr>
        <w:t>Recomendaçõe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97" w:leader="none"/>
        </w:tabs>
        <w:rPr/>
      </w:pPr>
      <w:r>
        <w:rPr/>
        <w:t>Se o registro lógico não possuir subgrupos, conte o arquivo lógico considerando apenas 1 registro lógico.</w:t>
      </w:r>
    </w:p>
    <w:p>
      <w:pPr>
        <w:pStyle w:val="Normal"/>
        <w:rPr/>
      </w:pPr>
      <w:r>
        <w:rPr/>
      </w:r>
    </w:p>
    <w:p>
      <w:pPr>
        <w:pStyle w:val="Heading1"/>
        <w:ind w:left="397" w:right="0" w:hanging="397"/>
        <w:rPr/>
      </w:pPr>
      <w:r>
        <w:rPr/>
        <w:t>FUNÇÕES DO TIPO TRANSAÇÃO</w:t>
      </w:r>
    </w:p>
    <w:p>
      <w:pPr>
        <w:pStyle w:val="Heading2"/>
        <w:ind w:left="567" w:right="0" w:hanging="567"/>
        <w:rPr/>
      </w:pPr>
      <w:r>
        <w:rPr/>
        <w:t>Entradas Externas - EE</w:t>
      </w:r>
    </w:p>
    <w:p>
      <w:pPr>
        <w:pStyle w:val="Heading3"/>
        <w:ind w:left="720" w:right="0" w:hanging="720"/>
        <w:rPr/>
      </w:pPr>
      <w:r>
        <w:rPr/>
        <w:t>Regras para Identificação de uma 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as regras abaixo devem se aplicar para que o processo elementar, por exemplo à inclusão de registro de um cadastro, seja contado como uma única ocorrência de uma Entrada Externa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7" w:leader="none"/>
        </w:tabs>
        <w:rPr/>
      </w:pPr>
      <w:r>
        <w:rPr/>
        <w:t>Os dados ou informação de controle são recebidos de fora da fronteira da aplicaçã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7" w:leader="none"/>
        </w:tabs>
        <w:rPr/>
      </w:pPr>
      <w:r>
        <w:rPr/>
        <w:t>Pelo menos um Arquivo Lógico Interno – ALI deve ser mantido pela aplicação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97" w:leader="none"/>
        </w:tabs>
        <w:rPr/>
      </w:pPr>
      <w:r>
        <w:rPr/>
        <w:t>Para contar o processo como único , uma das 3 seguintes afirmativas deve se aplicar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0" w:leader="none"/>
        </w:tabs>
        <w:rPr/>
      </w:pPr>
      <w:r>
        <w:rPr/>
        <w:t>O processamento lógico é único e diferente de outros processamentos lógicos executados por outras EEs existentes na aplicação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0" w:leader="none"/>
        </w:tabs>
        <w:rPr/>
      </w:pPr>
      <w:r>
        <w:rPr/>
        <w:t>O conjunto de dados identificados é diferente de outros identificados para outras EEs existentes na aplicação;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680" w:leader="none"/>
        </w:tabs>
        <w:rPr/>
      </w:pPr>
      <w:r>
        <w:rPr/>
        <w:t>Os ALIs e AIEs referenciados são diferente de outros arquivos identificados para outras EEs existentes na aplic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m ser consideradas Entradas Externas 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Entrada de dados ou informações de controle que mantêm um Arquivo Lógico Referenciado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Entrada que provêm informações de controle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Mensagens de outras aplicações que disparam algum tipo de processamento na aplicação pontuada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Arquivos de Transação provenientes de outras aplicações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Funções que permitem ao usuário inserir dados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Processos que são disparados automaticamente através de dados armazenados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Tela de Filtro – se persistente durante uma sessão ou pós- sessão, como botões do tipo “Salvar” e/o resumo deve ser contada como EE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Manutenção de um Arquivo Lógico Referenciado incluindo Ajuda (“help”), arquivos de mensagens, arquivos de parâmet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ções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97" w:leader="none"/>
        </w:tabs>
        <w:ind w:left="397" w:hanging="397"/>
        <w:rPr/>
      </w:pPr>
      <w:r>
        <w:rPr/>
        <w:t>Quando existem campos que alteram a lógica da entrada deve-se contar uma EE para cada op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devem ser consideradas Entradas Externas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Referência a dados armazenados em um Arquivo Lógico Referenciado de uma outra aplicação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Tela de menus usada para navegação ou seleção e que não mantém um Arquivo Lógico Interno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Tela de Login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 xml:space="preserve">Chamadas repetidas a uma entrada de dados já pontuada 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Obs: A funcionalidade deve ser contada uma única vez por aplicação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Cancelamento da entrada de dados em uma tela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Submissão de Tela novamente (“Refresh”)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Ordenação de dados em uma tela. Por exemplo: Clicar em uma coluna de tabela para ordenar os dados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Mensagens que precisem de confirmação do usuário. Exemplo : Mensagem “Deseja realmente efetuar a exclusão ?”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Obs: Neste caso o Botão para confirmação da mensagem é considerado como 1 campo de dados;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397" w:leader="none"/>
        </w:tabs>
        <w:rPr/>
      </w:pPr>
      <w:r>
        <w:rPr/>
        <w:t>Dados trafegados dentro da fronteira da aplicação através de processamento “on-line” ou “batch”;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Regras para contagem de ALRs em uma E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7" w:leader="none"/>
        </w:tabs>
        <w:rPr/>
      </w:pPr>
      <w:r>
        <w:rPr/>
        <w:t>Contar um Arquivo Lógico Referenciado – ALR para cada Arquivos Lógicos Internos – ALI mantido por um processo elementa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7" w:leader="none"/>
        </w:tabs>
        <w:rPr/>
      </w:pPr>
      <w:r>
        <w:rPr/>
        <w:t>Contar um Arquivo Lógico Referenciado – ALR para cada Arquivo Lógico Interno – ALI ou Arquivo de Interface Externa - AIE lido durante o processamento da Entrada Externa;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97" w:leader="none"/>
        </w:tabs>
        <w:rPr/>
      </w:pPr>
      <w:r>
        <w:rPr/>
        <w:t>Contar apenas um Arquivo Lógico Referenciado – ALR para cada Arquivos Lógicos Internos – ALI mantido e lido;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Regras para contagem de Campos de Dados em uma EE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7" w:leader="none"/>
        </w:tabs>
        <w:rPr/>
      </w:pPr>
      <w:r>
        <w:rPr/>
        <w:t>Contar um campo de dado não repetido e reconhecido pelo usuário que atravessa ou existe na fronteira da aplicação e é necessário para a execução do processo elementar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7" w:leader="none"/>
        </w:tabs>
        <w:rPr/>
      </w:pPr>
      <w:r>
        <w:rPr/>
        <w:t>Não contar campos que não são informados pelo usuário, ou sejam, não atravessam a fronteira da aplicação e sim recuperados ou derivados do processamento do sistema e armazenadas em um ALI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7" w:leader="none"/>
        </w:tabs>
        <w:rPr/>
      </w:pPr>
      <w:r>
        <w:rPr/>
        <w:t>Contar um campo de dado para a capacidade de enviar mensagens de resposta para fora da fronteira da aplicação que indiquem por exemplo : erros ocorridos durante o processamento, confirmação de que o processo está completo ou que confirme que o processo deve continuar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97" w:leader="none"/>
        </w:tabs>
        <w:rPr/>
      </w:pPr>
      <w:r>
        <w:rPr/>
        <w:t>Contar um campo de dado para a habilidade de especificar uma ação a ser tomada se existem múltiplos métodos para invocar a mesma lógica de processamento;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Recomendaçõe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ind w:left="864" w:right="0" w:hanging="864"/>
        <w:jc w:val="left"/>
        <w:rPr/>
      </w:pPr>
      <w:r>
        <w:rPr/>
        <w:t>Processo Elementar</w:t>
      </w:r>
    </w:p>
    <w:p>
      <w:pPr>
        <w:pStyle w:val="Normal"/>
        <w:rPr/>
      </w:pPr>
      <w:r>
        <w:rPr/>
        <w:t>Deve ser considerado um processo elementar para a inserção de dados, outro para alteração, outro para exclusão e outro se houver exclusão lógica.</w:t>
      </w:r>
    </w:p>
    <w:p>
      <w:pPr>
        <w:pStyle w:val="Normal"/>
        <w:rPr/>
      </w:pPr>
      <w:r>
        <w:rPr/>
        <w:t>No processo elementar da inserção de dados, conta-se cada campo que atravessa a fronteira da aplicação.</w:t>
      </w:r>
    </w:p>
    <w:p>
      <w:pPr>
        <w:pStyle w:val="Normal"/>
        <w:rPr/>
      </w:pPr>
      <w:r>
        <w:rPr/>
        <w:t>No processo elementar de alteração de dados, conta-se cada campo que pode ser alterado;</w:t>
      </w:r>
    </w:p>
    <w:p>
      <w:pPr>
        <w:pStyle w:val="Normal"/>
        <w:rPr/>
      </w:pPr>
      <w:r>
        <w:rPr/>
        <w:t>Nos processos elementares de exclusão de dados ou exclusão lógica, conta-se os campos que servem como chave para estas exclusões;</w:t>
      </w:r>
    </w:p>
    <w:p>
      <w:pPr>
        <w:pStyle w:val="Normal"/>
        <w:rPr/>
      </w:pPr>
      <w:r>
        <w:rPr/>
      </w:r>
    </w:p>
    <w:p>
      <w:pPr>
        <w:pStyle w:val="Heading4"/>
        <w:ind w:left="864" w:right="0" w:hanging="864"/>
        <w:jc w:val="left"/>
        <w:rPr/>
      </w:pPr>
      <w:r>
        <w:rPr/>
        <w:t>Listas de Valores</w:t>
      </w:r>
    </w:p>
    <w:p>
      <w:pPr>
        <w:pStyle w:val="Normal"/>
        <w:rPr/>
      </w:pPr>
      <w:r>
        <w:rPr/>
        <w:t>As listas de valores (“combos”, “list boxes”) usados na tela para exibir informações, por exemplo : Estado Civil, Tipos) só devem ser contados como Arquivo Lógico Referenciado – ALR nas Entrada Externa existentes em uma determinada tela se esse ALR participar do processo elementar (Inclusão, Alteração, Exclusão ou Exclusão Lógica).</w:t>
      </w:r>
    </w:p>
    <w:p>
      <w:pPr>
        <w:pStyle w:val="Normal"/>
        <w:rPr/>
      </w:pPr>
      <w:r>
        <w:rPr/>
        <w:t>Se a lista de valores for usado apenas para listas as opções e, no momento da atualização do dado, o ALR que ele representa não for usado, ele não deve ser contado como ALR da EE.</w:t>
      </w:r>
    </w:p>
    <w:p>
      <w:pPr>
        <w:pStyle w:val="Normal"/>
        <w:rPr/>
      </w:pPr>
      <w:r>
        <w:rPr/>
        <w:t xml:space="preserve">A informação que ele exibe (Estado Civil, Tipos) deve ser contado como campo de dados do processo elementar da inserção. </w:t>
      </w:r>
    </w:p>
    <w:p>
      <w:pPr>
        <w:pStyle w:val="Normal"/>
        <w:rPr/>
      </w:pPr>
      <w:r>
        <w:rPr/>
        <w:t>Caso esse dado possa ser atualizado. deve ser contado como campo de dados do processo elementar da alteraçã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ervação:</w:t>
      </w:r>
    </w:p>
    <w:p>
      <w:pPr>
        <w:pStyle w:val="Normal"/>
        <w:rPr/>
      </w:pPr>
      <w:r>
        <w:rPr/>
        <w:t>A lista de valores citada acima deve ser pontuada como uma Consulta Externa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Saídas Externas - SE</w:t>
      </w:r>
    </w:p>
    <w:p>
      <w:pPr>
        <w:pStyle w:val="Heading3"/>
        <w:ind w:left="720" w:right="0" w:hanging="720"/>
        <w:rPr/>
      </w:pPr>
      <w:r>
        <w:rPr/>
        <w:t>Regras para Identificação de uma SE:</w:t>
      </w:r>
    </w:p>
    <w:p>
      <w:pPr>
        <w:pStyle w:val="Normal"/>
        <w:rPr/>
      </w:pPr>
      <w:r>
        <w:rPr/>
        <w:t>Todas as regras abaixo devem se aplicar para que o processo elementar, por exemplo um relatório com detalhes de um cadastro, seja contado como uma única ocorrência de uma Saída Externa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rPr/>
      </w:pPr>
      <w:r>
        <w:rPr/>
        <w:t>Os dados ou informações de controle devem ser enviados para fora da fronteira da aplicaçã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7" w:leader="none"/>
        </w:tabs>
        <w:rPr/>
      </w:pPr>
      <w:r>
        <w:rPr/>
        <w:t>O processamento lógico deve efetuar pelo menos uma das operações abaix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rPr/>
      </w:pPr>
      <w:r>
        <w:rPr/>
        <w:t>Possuir pelo menos uma fórmula matemática ou cálcul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rPr/>
      </w:pPr>
      <w:r>
        <w:rPr/>
        <w:t>Criar dados derivad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rPr/>
      </w:pPr>
      <w:r>
        <w:rPr/>
        <w:t>Manter pelo menos um AL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0" w:leader="none"/>
        </w:tabs>
        <w:rPr/>
      </w:pPr>
      <w:r>
        <w:rPr/>
        <w:t>Alterar o comportamento do sistem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97" w:leader="none"/>
        </w:tabs>
        <w:rPr/>
      </w:pPr>
      <w:r>
        <w:rPr/>
        <w:t>Para contar o processo como único , uma das 3 seguintes afirmativas deve se aplicar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0" w:leader="none"/>
        </w:tabs>
        <w:rPr/>
      </w:pPr>
      <w:r>
        <w:rPr/>
        <w:t>O processamento lógico é único e diferente de outros processamentos lógicos executados por outras Saídas Externas - SEs existentes na aplicaçã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0" w:leader="none"/>
        </w:tabs>
        <w:rPr/>
      </w:pPr>
      <w:r>
        <w:rPr/>
        <w:t>O conjunto de dados identificado é diferente de outros identificados para outras SEs existentes na aplicaçã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0" w:leader="none"/>
        </w:tabs>
        <w:rPr/>
      </w:pPr>
      <w:r>
        <w:rPr/>
        <w:t>Os ALIs ou AIEs referenciados são diferentes de outros arquivos referenciados por outras SEs existentes na aplic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m ser consideradas Saídas Externas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7" w:leader="none"/>
        </w:tabs>
        <w:rPr/>
      </w:pPr>
      <w:r>
        <w:rPr/>
        <w:t>Relatórios que efetuam cálculos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7" w:leader="none"/>
        </w:tabs>
        <w:rPr/>
      </w:pPr>
      <w:r>
        <w:rPr/>
        <w:t>Envio de dados, arquivos, mensagens, para outra aplicação quando dados são calculados ou derivados, ou quando ocorre uma atualização como parte de um processo elementar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7" w:leader="none"/>
        </w:tabs>
        <w:rPr/>
      </w:pPr>
      <w:r>
        <w:rPr/>
        <w:t>Exibição de dados derivados ou calculados na tela ou página ou o envio dos mesmos em um arquivo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7" w:leader="none"/>
        </w:tabs>
        <w:rPr/>
      </w:pPr>
      <w:r>
        <w:rPr/>
        <w:t>Gráficos, quando utilizem algum cálculo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97" w:leader="none"/>
        </w:tabs>
        <w:rPr/>
      </w:pPr>
      <w:r>
        <w:rPr/>
        <w:t>Relatórios distintos implicam em SEs distin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devem ser consideradas Saídas Externas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Relatórios idênticos, apenas com valores diferentes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Relatórios ou arquivos enviados por outra aplicação, que não possuem dados derivados, cálculos ou fórmulas e não mantém um ALI dentro da aplicação enviando dados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Campos de totalização encontrados em um detalhamento do relatóri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Submissão de Tela novamente (“Refresh”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Cancelamento de dados da Tela ou págin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Re-ordenamento de campos sem que haja um outro processamento lógic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Referência a dados mantidos como ALI por outra aplicaçã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Arquivos de Ajuda (“Help”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Telas e Páginas de Saída do Sistema (“Logoff”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Múltiplos métodos para invocar uma mesma Saíd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Mensagens de Erro resultantes de uma validação de uma Entrada Externa ou da requisição de uma Saída ou Consulta Extern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Mensagens de Confirmação, indicando que algum processamento foi concluíd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Mensagens que questionam ao usuário se a operação deve ou não ser concluída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Dados idênticos enviados a mais de uma aplicação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Relatórios baseados em consultas SQL alteradas pelos usuários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rPr/>
      </w:pPr>
      <w:r>
        <w:rPr/>
        <w:t>Dados trafegados dentro da própria fronteira de aplicação através de processamento “on-line” ou “batch”;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Regras para contagem de ALRs em uma S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rPr/>
      </w:pPr>
      <w:r>
        <w:rPr/>
        <w:t>Contar um Arquivo Lógico Referenciado – ALR para cada Arquivos Lógicos Internos – ALI ou Arquivo de Interface Externa - AIE mantido por um processo elementar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rPr/>
      </w:pPr>
      <w:r>
        <w:rPr/>
        <w:t>Contar um ALR para cada Arquivo Lógico Interno – ALI mantido durante o processamento da Entrada Extern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7" w:leader="none"/>
        </w:tabs>
        <w:rPr/>
      </w:pPr>
      <w:r>
        <w:rPr/>
        <w:t>Contar apenas um ALR para cada Arquivos Lógicos Internos – ALI que é mantido e lido durante o processo elementar;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Regras para contagem de Campos de Dados em uma S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Contar um campo de dado não repetido e reconhecido pelo usuário que atravessa a fronteira da aplicação e é necessário para especificar quando ou como os dados devem ser recuperados ou gerados por um processo elementar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Contar um campo de dado não repetido e reconhecido pelo usuário que sai da fronteira da aplicaçã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Contar apenas um campo de dado que entra e sai da fronteira da aplicaçã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Não contar campos que são recuperados ou derivados do processamento do sistema armazenadas em um ALI se os dados não atravessam a fronteira da aplicaçã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Contar um campo de dado para a capacidade de enviar mensagens de resposta para fora da fronteira da aplicação que indiquem por exemplo : erros ocorridos durante o processamento, confirmação de que o processo está completo ou que confirme que o processo deve continuar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Contar um campo de dado para a habilidade de especificar uma ação a ser tomada se existem múltiplos métodos para invocar a mesma lógica de processamento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Contar apenas um campo de dado que são armazenados fisicamente em campos diferentes. Por exemplo : Endereço (Rua, Complemento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97" w:leader="none"/>
        </w:tabs>
        <w:rPr/>
      </w:pPr>
      <w:r>
        <w:rPr/>
        <w:t>Não contar como campos de dados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43" w:leader="none"/>
          <w:tab w:val="left" w:pos="900" w:leader="none"/>
        </w:tabs>
        <w:ind w:left="643" w:hanging="283"/>
        <w:rPr/>
      </w:pPr>
      <w:r>
        <w:rPr/>
        <w:t>Numeração de página (dinâmica ou estática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43" w:leader="none"/>
          <w:tab w:val="left" w:pos="900" w:leader="none"/>
        </w:tabs>
        <w:ind w:left="643" w:hanging="283"/>
        <w:rPr/>
      </w:pPr>
      <w:r>
        <w:rPr/>
        <w:t>Identificação de usuário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43" w:leader="none"/>
          <w:tab w:val="left" w:pos="900" w:leader="none"/>
        </w:tabs>
        <w:ind w:left="643" w:hanging="283"/>
        <w:rPr/>
      </w:pPr>
      <w:r>
        <w:rPr/>
        <w:t>Literais, por exemplo “Relatório de XXXXXXXX”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43" w:leader="none"/>
          <w:tab w:val="left" w:pos="900" w:leader="none"/>
        </w:tabs>
        <w:ind w:left="643" w:hanging="283"/>
        <w:rPr/>
      </w:pPr>
      <w:r>
        <w:rPr/>
        <w:t>Nome de Colunas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43" w:leader="none"/>
          <w:tab w:val="left" w:pos="900" w:leader="none"/>
        </w:tabs>
        <w:ind w:left="643" w:hanging="283"/>
        <w:rPr/>
      </w:pPr>
      <w:r>
        <w:rPr/>
        <w:t>Indicador de posição de informação, por exemplo “Página XX de YYY”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43" w:leader="none"/>
          <w:tab w:val="left" w:pos="900" w:leader="none"/>
        </w:tabs>
        <w:ind w:left="643" w:hanging="283"/>
        <w:rPr/>
      </w:pPr>
      <w:r>
        <w:rPr/>
        <w:t>Comandos de Paginação e Movimentação por exemplo “Próximo, Último, Primeiro”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43" w:leader="none"/>
          <w:tab w:val="left" w:pos="900" w:leader="none"/>
        </w:tabs>
        <w:ind w:left="643" w:hanging="283"/>
        <w:rPr/>
      </w:pPr>
      <w:r>
        <w:rPr/>
        <w:t>Informação de Data ou de Hora;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comendações</w:t>
      </w:r>
    </w:p>
    <w:p>
      <w:pPr>
        <w:pStyle w:val="Normal"/>
        <w:rPr/>
      </w:pPr>
      <w:r>
        <w:rPr/>
        <w:t>Analisar cuidadosamente os processos de negócio e os pedidos de saídas externas, principalmente relatórios, para adequar a “visão” e necessidades do usuário a visão da implementação.</w:t>
      </w:r>
    </w:p>
    <w:p>
      <w:pPr>
        <w:pStyle w:val="Normal"/>
        <w:rPr/>
      </w:pPr>
      <w:r>
        <w:rPr/>
      </w:r>
    </w:p>
    <w:p>
      <w:pPr>
        <w:pStyle w:val="Heading2"/>
        <w:ind w:left="567" w:right="0" w:hanging="567"/>
        <w:rPr/>
      </w:pPr>
      <w:r>
        <w:rPr/>
        <w:t>Consultas Externa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rPr/>
      </w:pPr>
      <w:r>
        <w:rPr/>
        <w:t>Todas as regras abaixo devem se aplicar para que o processo elementar, por exemplo uma lista de valores de bairros, seja contado como uma única ocorrência de uma Consulta Extern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rPr/>
      </w:pPr>
      <w:r>
        <w:rPr/>
        <w:t>Os dados ou informações de controle devem ser enviados para fora da fronteira da aplicação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rPr/>
      </w:pPr>
      <w:r>
        <w:rPr/>
        <w:t>O processamento lógico do processo elementar recupera dados ou informação de controle de algum ALR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97" w:leader="none"/>
        </w:tabs>
        <w:rPr/>
      </w:pPr>
      <w:r>
        <w:rPr/>
        <w:t>O processamento lógico do processo elementar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rPr/>
      </w:pPr>
      <w:r>
        <w:rPr/>
        <w:t>não contem qualquer fórmula matemática ou cálculo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rPr/>
      </w:pPr>
      <w:r>
        <w:rPr/>
        <w:t>não gera dados derivados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rPr/>
      </w:pPr>
      <w:r>
        <w:rPr/>
        <w:t>não mantém qualquer ALI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rPr/>
      </w:pPr>
      <w:r>
        <w:rPr/>
        <w:t>não altera o comportamento do sistem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97" w:leader="none"/>
        </w:tabs>
        <w:rPr/>
      </w:pPr>
      <w:r>
        <w:rPr/>
        <w:t>Para contar o processo como único , uma das 3 seguintes afirmativas deve se aplicar: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rPr/>
      </w:pPr>
      <w:r>
        <w:rPr/>
        <w:t>O processamento lógico é único e diferente de outros processamentos lógicos executados por outras Consultas Externas - CEs existentes na aplicação;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rPr/>
      </w:pPr>
      <w:r>
        <w:rPr/>
        <w:t>O conjunto de dados identificado é diferente de outros identificados para outras CEs existentes na aplicação;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643" w:leader="none"/>
          <w:tab w:val="left" w:pos="720" w:leader="none"/>
        </w:tabs>
        <w:ind w:left="643" w:hanging="283"/>
        <w:rPr/>
      </w:pPr>
      <w:r>
        <w:rPr/>
        <w:t>Os ALIs ou AIEs referenciados são diferentes de outros arquivos referenciados por outras CEs existentes na aplicaçã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m ser consideradas Consultas Externa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Exibição de dados recuperados de um ou mais ALI/A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Consultas feitas através de Lista de Valores (“list box”), combo li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Consultas implícitas, ou seja, recuperação de dados antes dos mesmos serem alterados ou excluídos, desde que essa consulta possa ser executada independente da alteração posterior do dado e que não exista simila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Relatórios executados de forma repetida, por exemplo calendário, desde que não contenha fórmulas, cálculos ou dados derivados e não mantenha AL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Retorno de dados de sistema ou parâmet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>
          <w:lang w:val="es-ES_tradnl"/>
        </w:rPr>
      </w:pPr>
      <w:r>
        <w:rPr>
          <w:lang w:val="es-ES_tradnl"/>
        </w:rPr>
        <w:t>Telas de Login de Siste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Arquivos de Dados enviados para outras aplicações (desde que não contenha fórmulas, cálculos ou dados derivados e não mantenha ALI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Recebimento de mensagens eletrônicas (“mail”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 xml:space="preserve">Tela de filtro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3" w:leader="none"/>
          <w:tab w:val="left" w:pos="720" w:leader="none"/>
        </w:tabs>
        <w:ind w:left="643" w:hanging="360"/>
        <w:rPr/>
      </w:pPr>
      <w:r>
        <w:rPr/>
        <w:t>Deve se contar separadamente tela de filtro e tela com detalhes de informações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3" w:leader="none"/>
          <w:tab w:val="left" w:pos="720" w:leader="none"/>
        </w:tabs>
        <w:ind w:left="643" w:hanging="360"/>
        <w:rPr/>
      </w:pPr>
      <w:r>
        <w:rPr/>
        <w:t>Telas de consulta com a função de filtrar e acumular número de registros, deve ser contada como saída Extern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Informações de consulta para edição que sejam diferentes das informações que já foram exibidas em tabela (“grid”) na tela/página. Caso sejam iguais, não devem ser cont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Informações de detalhe para edição que sejam diferentes das informações que já foram exibidas em tabela (“grid”) na tela/página, deve ser contadas separadamente. Caso sejam iguais, não devem ser contad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Lista de valores que aparecem em consultas de detalhes, devem ser feitas contagens separ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Arvores, sendo cada nível uma consulta separad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rPr/>
      </w:pPr>
      <w:r>
        <w:rPr/>
        <w:t>Relatórios distintos definem Consultas Externas distint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devem ser consideradas Consultas Externa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Múltiplos métodos para invocar uma mesma consulta. Deve ser contada apenas uma consult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Consultas que podem ser executadas a partir de várias telas de uma aplicação. Deve ser contada apenas uma consult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Itens de Menu utilizados apenas para facilitar a navegação (que não recuperam informações de um ALI/AIE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Telas e Páginas de Entrada no Sistema (“Login”) que permitam ao usuário o acesso ao sistema, mas não efetuem nenhuma restrição em nível de seguranç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Re-ordenamento de campos sem que haja outro processamento lógic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Mensagens de Confirmação, indicando que algum processamento foi concluíd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Mensagens que questionam ao usuário se a operação deve ou não ser concluíd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97" w:leader="none"/>
        </w:tabs>
        <w:rPr/>
      </w:pPr>
      <w:r>
        <w:rPr/>
        <w:t>Dados trafegados dentro da própria fronteira de aplicação através de processamento “on-line” ou “batch”;</w:t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>Regras para contagem de ALRs em uma 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97" w:leader="none"/>
        </w:tabs>
        <w:rPr/>
      </w:pPr>
      <w:r>
        <w:rPr/>
        <w:t>Contar um Arquivo Lógico Referenciado – ALR para cada Arquivos Lógicos Internos – ALI ou Arquivo de Interface Externa - AIE durante o processamento do processo elementar;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IV – CONTAGEM DE PONTO DE FUNÇÃO</w:t>
          </w:r>
        </w:p>
        <w:p>
          <w:pPr>
            <w:pStyle w:val="Footer"/>
            <w:snapToGrid w:val="false"/>
            <w:spacing w:before="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NORMA COMPLEMENTAR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8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8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969"/>
      <w:gridCol w:w="2516"/>
    </w:tblGrid>
    <w:tr>
      <w:trPr>
        <w:trHeight w:val="1078" w:hRule="atLeast"/>
      </w:trPr>
      <w:tc>
        <w:tcPr>
          <w:tcW w:w="3261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516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IV – CONTAGEM DE PONTO DE FUNÇÃO</w:t>
          </w:r>
        </w:p>
        <w:p>
          <w:pPr>
            <w:pStyle w:val="Normal"/>
            <w:jc w:val="right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</w:rPr>
            <w:t>NORMA COMPLEMENTAR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  <w:sz w:val="16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28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680"/>
        </w:tabs>
        <w:ind w:left="680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28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77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917"/>
        </w:tabs>
        <w:ind w:left="2917" w:hanging="397"/>
      </w:pPr>
      <w:rPr>
        <w:rFonts w:ascii="Symbol" w:hAnsi="Symbol" w:cs="Symbol" w:hint="default"/>
        <w:sz w:val="16"/>
        <w:i w:val="false"/>
        <w:b w:val="false"/>
      </w:rPr>
    </w:lvl>
    <w:lvl w:ilvl="4">
      <w:start w:val="1"/>
      <w:numFmt w:val="decimal"/>
      <w:lvlText w:val="%5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upperRoman"/>
      <w:lvlText w:val="%6)"/>
      <w:lvlJc w:val="left"/>
      <w:pPr>
        <w:tabs>
          <w:tab w:val="num" w:pos="4860"/>
        </w:tabs>
        <w:ind w:left="486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28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5"/>
      <w:numFmt w:val="decimal"/>
      <w:lvlText w:val="%3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803"/>
        </w:tabs>
        <w:ind w:left="2803" w:hanging="283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16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>
      <w:rFonts w:ascii="Symbol" w:hAnsi="Symbol" w:cs="Symbol"/>
      <w:b w:val="false"/>
      <w:i w:val="false"/>
      <w:sz w:val="16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45:00Z</dcterms:created>
  <dc:creator>DS6209210</dc:creator>
  <dc:description/>
  <dc:language>en-US</dc:language>
  <cp:lastModifiedBy>26206013</cp:lastModifiedBy>
  <cp:lastPrinted>2010-11-04T15:20:00Z</cp:lastPrinted>
  <dcterms:modified xsi:type="dcterms:W3CDTF">2010-11-04T17:50:00Z</dcterms:modified>
  <cp:revision>5</cp:revision>
  <dc:subject/>
  <dc:title>Prazos máximos para a realização de um DIS</dc:title>
</cp:coreProperties>
</file>