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X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SiglaProjeto"</w:instrText>
      </w:r>
      <w:r>
        <w:rPr/>
        <w:fldChar w:fldCharType="separate"/>
      </w:r>
      <w:r>
        <w:rPr/>
        <w:t>"Número_Sigla"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NOME PROJETO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MÓDULO: ....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Verdana" w:ascii="Verdana" w:hAnsi="Verdana"/>
          <w:b/>
          <w:bCs/>
          <w:sz w:val="36"/>
        </w:rPr>
        <w:t>ACEITE FORMAL DA ORDEM DE SERVIÇO</w:t>
      </w:r>
    </w:p>
    <w:p>
      <w:pPr>
        <w:pStyle w:val="Projeto"/>
        <w:ind w:left="-360" w:right="-315" w:hanging="0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ASSINFTituloSeo"/>
        <w:numPr>
          <w:ilvl w:val="0"/>
          <w:numId w:val="11"/>
        </w:numPr>
        <w:rPr/>
      </w:pPr>
      <w:r>
        <w:rPr/>
        <w:t>INFORMAÇÕES BÁSICAS</w:t>
      </w:r>
    </w:p>
    <w:p>
      <w:pPr>
        <w:pStyle w:val="ASSINFPargrafoConteudo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63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igla do projeto</w:t>
            </w:r>
          </w:p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Projet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Nome do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dem(ns) de Serviç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quisit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Sigla e Nome da Unidade Requisitante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Módul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[Informar Nome do Módulo de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Serviç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0" w:name="__Fieldmark__0_1447044827"/>
            <w:bookmarkStart w:id="1" w:name="__Fieldmark__0_1447044827"/>
            <w:bookmarkEnd w:id="1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Desenvolvimento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2" w:name="__Fieldmark__1_1447044827"/>
            <w:bookmarkStart w:id="3" w:name="__Fieldmark__1_1447044827"/>
            <w:bookmarkEnd w:id="3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Manutenção Evolutiv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4" w:name="__Fieldmark__2_1447044827"/>
            <w:bookmarkStart w:id="5" w:name="__Fieldmark__2_1447044827"/>
            <w:bookmarkEnd w:id="5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Garant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nente(s)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CGD/DTI – Diretoria de Tecnologia da Informação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rente do Projet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presa CONTRATAD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oridade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6" w:name="__Fieldmark__3_1447044827"/>
            <w:bookmarkStart w:id="7" w:name="__Fieldmark__3_1447044827"/>
            <w:bookmarkEnd w:id="7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Alta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8" w:name="__Fieldmark__4_1447044827"/>
            <w:bookmarkStart w:id="9" w:name="__Fieldmark__4_1447044827"/>
            <w:bookmarkEnd w:id="9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Média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separate"/>
            </w:r>
            <w:bookmarkStart w:id="10" w:name="__Fieldmark__5_1447044827"/>
            <w:bookmarkStart w:id="11" w:name="__Fieldmark__5_1447044827"/>
            <w:bookmarkEnd w:id="11"/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Verdana" w:hAnsi="Verdana"/>
              </w:rPr>
              <w:fldChar w:fldCharType="end"/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Baix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prevista para entre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tde Pontos Funçã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ASSINFTituloSeo"/>
        <w:numPr>
          <w:ilvl w:val="0"/>
          <w:numId w:val="11"/>
        </w:numPr>
        <w:rPr/>
      </w:pPr>
      <w:r>
        <w:rPr/>
        <w:t>REGISTRO DE ACEITE FORMAL DA ORDEM DE SERVIÇO</w:t>
      </w:r>
    </w:p>
    <w:p>
      <w:pPr>
        <w:pStyle w:val="ASSINFNormal"/>
        <w:rPr/>
      </w:pPr>
      <w:r>
        <w:rPr/>
      </w:r>
    </w:p>
    <w:p>
      <w:pPr>
        <w:pStyle w:val="Corpodetexto2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claramos que os seguintes produtos, do projeto acima citado, foram entregues com sucesso, atendendo plenamente as necessidades da unidade, com as tarefas concluídas no dia DD/MM/AAAA:</w:t>
      </w:r>
    </w:p>
    <w:p>
      <w:pPr>
        <w:pStyle w:val="Corpodetexto2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Corpodetexto2"/>
        <w:numPr>
          <w:ilvl w:val="0"/>
          <w:numId w:val="9"/>
        </w:numPr>
        <w:rPr/>
      </w:pPr>
      <w:r>
        <w:rPr>
          <w:rFonts w:cs="Arial" w:ascii="Arial" w:hAnsi="Arial"/>
          <w:bCs/>
          <w:sz w:val="20"/>
        </w:rPr>
        <w:t>(Informar todos os produtos descritos na(s) Ordem(ns) de Serviço, no documento de visão, cronograma e EA)</w:t>
      </w:r>
    </w:p>
    <w:p>
      <w:pPr>
        <w:pStyle w:val="Corpodetexto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SSINFPargrafoConteudo"/>
        <w:rPr/>
      </w:pPr>
      <w:r>
        <w:rPr/>
        <w:t>Nada mais havendo a ressaltar, declaramos que concordamos com o encerramento do serviço em pauta.</w:t>
      </w:r>
    </w:p>
    <w:p>
      <w:pPr>
        <w:pStyle w:val="ASSINFPargrafoConteudo"/>
        <w:rPr/>
      </w:pPr>
      <w:r>
        <w:rPr/>
        <w:t>Brasília,             de                           de                 2010.</w:t>
        <w:tab/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>______________________________                                   ____________________________</w:t>
      </w:r>
    </w:p>
    <w:p>
      <w:pPr>
        <w:pStyle w:val="ASSINFPargrafoConteudo"/>
        <w:rPr/>
      </w:pPr>
      <w:r>
        <w:rPr/>
        <w:t>Preposto da Empresa CONTRATADA                                  Gerente do Projeto</w:t>
      </w:r>
    </w:p>
    <w:p>
      <w:pPr>
        <w:pStyle w:val="ASSINFPargrafoConteudo"/>
        <w:rPr/>
      </w:pPr>
      <w:r>
        <w:rPr/>
        <w:t>_______________________</w:t>
      </w:r>
    </w:p>
    <w:p>
      <w:pPr>
        <w:pStyle w:val="ASSINFPargrafoConteudo"/>
        <w:rPr/>
      </w:pPr>
      <w:r>
        <w:rPr/>
        <w:t>Fiscal do Contrato - MEC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70" w:type="dxa"/>
      <w:tblLayout w:type="fixed"/>
      <w:tblCellMar>
        <w:top w:w="830" w:type="dxa"/>
        <w:left w:w="830" w:type="dxa"/>
        <w:bottom w:w="0" w:type="dxa"/>
        <w:right w:w="70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  <w:r>
            <w:rPr>
              <w:spacing w:val="20"/>
              <w:sz w:val="16"/>
            </w:rPr>
            <w:t>Nome do Sistema – Nome do Módulo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ACEITE FINAL DO SERVIÇO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1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1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10"/>
      </w:numPr>
      <w:tabs>
        <w:tab w:val="clear" w:pos="708"/>
        <w:tab w:val="left" w:pos="252" w:leader="none"/>
        <w:tab w:val="left" w:pos="284" w:leader="none"/>
      </w:tabs>
      <w:ind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2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6:00Z</dcterms:created>
  <dc:creator>Flavio.moraes</dc:creator>
  <dc:description/>
  <cp:keywords/>
  <dc:language>en-US</dc:language>
  <cp:lastModifiedBy>Suporte</cp:lastModifiedBy>
  <cp:lastPrinted>2010-06-25T15:02:00Z</cp:lastPrinted>
  <dcterms:modified xsi:type="dcterms:W3CDTF">2010-06-25T18:07:00Z</dcterms:modified>
  <cp:revision>32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