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to"/>
        <w:pBdr>
          <w:bottom w:val="double" w:sz="4" w:space="31" w:color="000000"/>
        </w:pBdr>
        <w:tabs>
          <w:tab w:val="clear" w:pos="708"/>
          <w:tab w:val="left" w:pos="8019" w:leader="none"/>
        </w:tabs>
        <w:ind w:left="-360" w:right="-315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139700</wp:posOffset>
                </wp:positionV>
                <wp:extent cx="4229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cretaria Execu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retoria de Tecnologia da Inform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ordenação-Geral de Desenvolv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pt;mso-wrap-distance-left:9.05pt;mso-wrap-distance-right:9.05pt;mso-wrap-distance-top:0pt;mso-wrap-distance-bottom:0pt;margin-top:-1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cretaria Execu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retoria de Tecnologia da Inform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ordenação-Geral de Desenvolv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jeto"/>
        <w:pBdr>
          <w:bottom w:val="double" w:sz="4" w:space="31" w:color="000000"/>
        </w:pBdr>
        <w:tabs>
          <w:tab w:val="clear" w:pos="708"/>
          <w:tab w:val="left" w:pos="8019" w:leader="none"/>
        </w:tabs>
        <w:ind w:left="-360" w:right="-315" w:hanging="0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  <w:sz w:val="20"/>
          <w:szCs w:val="20"/>
        </w:rPr>
        <w:t>ENCARTE VII</w:t>
        <w:b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000250</wp:posOffset>
            </wp:positionH>
            <wp:positionV relativeFrom="paragraph">
              <wp:posOffset>-469265</wp:posOffset>
            </wp:positionV>
            <wp:extent cx="1724025" cy="189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ASSINFTituloPrimeiraPagina"/>
        <w:rPr>
          <w:rFonts w:ascii="Arial-BoldMT" w:hAnsi="Arial-BoldMT" w:cs="Arial-BoldMT"/>
          <w:b w:val="false"/>
          <w:b w:val="false"/>
          <w:bCs/>
          <w:color w:val="800000"/>
          <w:sz w:val="20"/>
          <w:szCs w:val="20"/>
          <w:u w:val="single"/>
        </w:rPr>
      </w:pPr>
      <w:r>
        <w:rPr>
          <w:rFonts w:cs="Arial-BoldMT" w:ascii="Arial-BoldMT" w:hAnsi="Arial-BoldMT"/>
          <w:b w:val="false"/>
          <w:bCs/>
          <w:color w:val="800000"/>
          <w:sz w:val="20"/>
          <w:szCs w:val="20"/>
          <w:u w:val="single"/>
        </w:rPr>
      </w:r>
    </w:p>
    <w:p>
      <w:pPr>
        <w:pStyle w:val="ASSINFTituloPrimeiraPagina"/>
        <w:rPr>
          <w:rFonts w:eastAsia="Arial"/>
          <w:color w:val="800000"/>
          <w:u w:val="single"/>
        </w:rPr>
      </w:pPr>
      <w:r>
        <w:rPr>
          <w:rFonts w:eastAsia="Arial"/>
          <w:color w:val="800000"/>
          <w:u w:val="single"/>
        </w:rPr>
        <w:t xml:space="preserve"> </w:t>
      </w:r>
    </w:p>
    <w:p>
      <w:pPr>
        <w:pStyle w:val="ASSINFSubtituloPrimeiraPagina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ASSINFNormal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CATÁLOGO DE SISTEMAS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ind w:right="-315" w:hanging="0"/>
        <w:jc w:val="center"/>
        <w:rPr/>
      </w:pPr>
      <w:r>
        <w:rPr/>
        <w:t xml:space="preserve">Versão </w:t>
      </w:r>
      <w:r>
        <w:rPr/>
        <w:fldChar w:fldCharType="begin"/>
      </w:r>
      <w:r>
        <w:rPr/>
        <w:instrText xml:space="preserve"> DOCPROPERTY "Versão"</w:instrText>
      </w:r>
      <w:r>
        <w:rPr/>
        <w:fldChar w:fldCharType="separate"/>
      </w:r>
      <w:r>
        <w:rPr/>
        <w:t>01.00</w:t>
      </w:r>
      <w:r>
        <w:rPr/>
        <w:fldChar w:fldCharType="end"/>
      </w:r>
      <w:r>
        <w:rPr/>
        <w:t xml:space="preserve"> de 24/06/2010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30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Projeto"/>
        <w:ind w:right="-315" w:hanging="0"/>
        <w:jc w:val="center"/>
        <w:rPr/>
      </w:pPr>
      <w:r>
        <w:rPr/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298"/>
        <w:gridCol w:w="7438"/>
        <w:gridCol w:w="1269"/>
        <w:gridCol w:w="1260"/>
        <w:gridCol w:w="1488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mbiente de Debate Interativ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mite a realização de reuniões interativas através da rede mundial de computadores usando as Tecnologias vídeo stream e chat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S 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GH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AGHU - Aplicativo para Gestão de Hospitais Universitário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plicativo para apoiar a Secretaria de Educação Superior (SESu) na gestão da rede de hospitais universitário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v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TLA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Projeto MAPAS do MEC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projeto mapas consiste em um "hotsite" com informações referente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P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Benefício de Prestação Continuad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de Monitoramento e Controle das Ações do Benefício da Prestação Continuada. Acompanhamento da Condicionalidade das Crianças portadoras de Necessidades Especiai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sil 20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Site da Conferência Internacional Infanto-Juvenil 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riação de site em Joomla para a Conferência Internacional Infanto-Juvenil - Vamos Cuidar do Planeta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nco Internacional de Objetos Educacionai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</w:rPr>
              <w:t>Banco Internacional de Objetos Educacionai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epositório de recursos digitais com cunho pedagógico-</w:t>
            </w:r>
            <w:r>
              <w:rPr>
                <w:rFonts w:cs="Arial" w:ascii="Arial Narrow" w:hAnsi="Arial Narrow"/>
                <w:i/>
                <w:iCs/>
                <w:color w:val="000000"/>
                <w:sz w:val="18"/>
                <w:szCs w:val="18"/>
              </w:rPr>
              <w:t>educacional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. Contempla todos os níveis de ensino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ravana da Educaçã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te Caravana da Educaçã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riação do Caravana da Educação: layout , flash e html para o hotsite da Caravana da Educação e manutençã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HTML Flas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tálogos EP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Catálogo Nacional de Cursos Técnicos e Superior de Tecnologi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É o catálogo que tem como objetivo padronizar os eixos e cursos existentes nas categorias, evitando que cursos sejam criados fora dos padrões e com redundâncias. A proposta do sistema é permitir que esse catálogo seja atualizado pela população através de formulários enviados via internet, que passarão por um processo de avaliação técnica e especializada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 xml:space="preserve">Central de Informações da Diversidade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estão do repositório de informações do Programa Diversidade na Universidade(central de Informações) e fornecer à sociedade brasileira informações sobre as ações para a promoção da inclusão social e o combate à discriminação racial e étnica nos sistemas de ensi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v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MM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entral de Mídias MEC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riação de um Portal de exibição de vídeos e arquivos mp3 do Ministério da Educaçã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HP / CGI / Perl / Jav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NE Legi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Gestão de Documentos Legislativos do Conselho Nacional de Educação - CNE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sistema de gestão de documentos visa a centralização de informações e garante a consistêcnia dos dados, permite que os usuários logados no sistema, de acordo com o perfil, possam cadasstrar documentos, realizar consultas e gerar impressõe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NRM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adastro Nacional de Médicos Residente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istema de Cadastro de Instituições e Programas de Residência Médica e Cadastros dos Residentes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 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NRM 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a Comissão Nacional de Residência Médic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web responsável por controlar a criação de Programas de Residência Médica, bem como a utilização das bolsas concedida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NRM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sidência Médica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Junção dos Sistemas SIHUF, SAHUF, Hospitais Universitários, CNRM e CNRMS. O sistema da Comissão Residencial Multiprofissional da saúde tem como objetivos: Cadastras os programas de Residência Multiprofissional na área da saúde para levantamento de todos os programas existentes no país, a serem posteriormente credenciados na forma da legistaçã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AE - Evento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CONAE – Evento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para apoiar a CONAE (Conferência Nacional de Educação) na gestão de eventos com cadastro e controle de participantes online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AE - Relator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CONAE - Relatori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para apoiar a CONAE (Conferência Nacional de Educação) na construção de documentos colaborativos entre Estados por meio digita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dicionalidade da Bolsa Famíl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Acompanhamento da Freqüência Escolar para a condição da Educação do Programa Bolsa Família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esenvolvido para substituir o sistema feito pela Caixa que realizava o acompanhamento da Freqüência Escolar como condição da Educação do Programa Bolsa Família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exão Sabere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 xml:space="preserve">Sistema Conexão de Saberes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estão do programa Conexão de Saberes,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om ênfase no acompanhamento, monitoramento e avaliação das atividades realizadas por meio de oficinas, pelos parceiro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v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f Moodl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Configuração do Moodle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isponibilizar comunidade virtual para as secretarias do ME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SEG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Site 1ª Conferência Nacional de Segurança Pública 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riação de site em Joomla para 1ª Conferência Nacional de Segurança Pública. Demanda vinda do Ministério da Justiça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TEL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Controle de Ligações Telefônica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 Sistema permite a gestão dos contatos das autoridades do Ministério da Educação, registros das ligações realizadas e recebidas, bem como os recados deixados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iente/ Servi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lph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racle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N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Diretório Nacional de Endereço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adronizar os endereços cadastrados nos sistemas do Ministério a partir da digitação do Código de Endereçamento Postal - CEP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AÇÃ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para controlar Doações de Bens Apreendidos pela Receita Federal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para controlar Doações de Bens Apreendidos pela Receita Federa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mínio Públic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rtal Domínio Público - 1ª etapa do processo automatizado de inclusão de obras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r>
              <w:rPr/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Projeto "Portal Domínio Público" visa disponibilizar obras de valor cultural, por meio de um site web, proporcionando acesso irrestrito aos usuários que utilizam a rede mundial de computadores. O conteúdo poderá ser: Pesquisado, por qualquer usuário, por meio de uma ferramenta simples e rápida; Gerenciamento, pelos usuários responsáveis, de forma a cadastrar e alterar obras, aprovadas para a publicaçã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v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P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 xml:space="preserve">Domínio Público 2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mplementação no novo Sistema de Domínio Público parfa apoiar a gestão de publicações de obras de valor cultural, contemplando funcionalidades como: Integração com a CAPES; Integração com o Portal do Banco Internacional de Objetos Educacionais; e Integração com o Portal do Professor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v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SS – Questionári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Questionário Saúde Institucional Federal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uxiliar os gestores na obtenção de dados referentes aos serviços de saúde oferecido aos servidores existentes nas instituições federais de ensino – IFE'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SS Diagnóstic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Diagnóstico de Serviço de Saúde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uxiliar os gestores na obtenção de dados referentes aos serviços de saúde oferecido aos servidores existentes nas instituições federais de ensino – IFE'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-ME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-MEC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e-MEC é um sistema eletrônico de acompanhamento dos processos que regulam a educação superior no Brasil. Todos os pedidos de credenciamento e recredenciamento de instituições de educação superior e de autorização, renovação e reconhecimento de cursos, além dos processos de aditamento, que são modificações de processos, serão feitos pelo e-MEC. O Sistema atende à ação de Transparência prevista no PDE os seus principais módulo são : credenciamento, recredenciamento/avaliação externa, autorização de curso, reconhecimento/avaliação de curso, renovação de reconhecimento de curso/avaliação de curs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-MEC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-MEC (Regulação)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-MEC é o sistema de tramitação eletrônica dos processos de regulação Credenciamento e Recredenciamento de Instituições de Ensino de Superior - IES, Autorização, Reconhecimento e Renovação de Reconhecimento de Cursos), regulamentados pelo Decreto nº. 5.773, de 9 de maio de 2006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-MEC (Docentes / Avaliadores)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de docentes tem como objetivo armazenar os currículos dos docentes e avaliadores das Instituições de Ensino Superior. Essas informações servirão de base para indicadores da educação superior e para o sistema de designação de comissões de avaliação in-loco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-MEC (Designação)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sistema de designação tem como objetivo criar as comissões de avaliação in-loco bem como selecionar os avaliadores por meio de regras de sorteio a serem definidas na própria ferramenta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-MEC (Avaliação)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 sistema de avaliação de Instituições de Ensino Superior – IES e de cursos tem como principais objetivos, oferecer uma base de informações sobre o sistema brasileiro de Educação Superior, possibilitando assim, avaliá-lo. Atualmente o sistema necessita ser integrado ao e_MEC e de melhorias (revisão do fluxo de avaliação, retirar processos manuais, retirar informações redundantes, revisão do processo de envio de e-mail, adequar as normas e leis).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MFOC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EMFOCO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para apoiar o MEC na catalogação de mídias voltadas à educação realizadas por instituições vinculada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-Proinfo 2.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</w:rPr>
              <w:t>E-Proinfo 2.0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É um Ambiente colaborativo de aprendizagem, através deste sistema é possível realizar todo o gerenciamento de cursos a distânci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V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scola Abert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Escola Abert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para apoiar a execução do programa Escola Aberta, de acordo com as definições técnicas estabelecidas pelas Secretarias de Educação Básica (SEB) e de Educação Continuada, Alfabetização e Diversidade (SECAD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scola Ativ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Escola Ativ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de Monitoramento e Avaliação do Programa Escola Ativ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scola de Gestore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ítio Escola de Gestore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riação da página do projeto Escola de Gestore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HMT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-SecadAP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Eletrônico de Apoio Administrativo da Secad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 E-SecadAP busca na sua essência possibilitar aos seus usuários e proprietários a possibilidade de gerirem em um ambiente digital e compartilhado, a otimização de procedimentos em todas as unidades da Secad dos controles de registros das ligações telefônicas, registros de compromissos, registros de eventos; registros de convites e registros de contatos de pessoas e entidade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IE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para gestão do FIE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para apoiar o FNDE - Fundo Nacional de Desenvolvimento da Educação, no processo de financiamento estudantil, operado pela Caixa Econômica Federal. O novo FIES irá substituir o atual sistema de financiament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ilantrop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</w:rPr>
              <w:t>Filantropi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ertificar as entidades filantrópica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órum das Estatai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Fórum das Estatai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riação de um Portal para hospedar os sistemas do Fórum das Estatais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MEP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Fórum Mundial de Educação Profissional e Tecnológic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para apoiar o MEC na execução do Fórum Mundial de Educação Profissional e Tecnológica observando aspectos como controle de participanbtes e histórico de assunto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CD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Gestão de Certificação Digital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esenvolver sistema de Acompanhamento, Emissão e Distribuição dos Certificados Digitai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uia do Estudant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te Guia do Estudante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riação de um site para o Guia do Estudante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otsite PD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otsite do PDE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otsite para disponibilizar as ações do Plano de Desenvolvimento da Educaçã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HP / Javascript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E Brasil 200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DE Brasil 2008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ite que permite acesso às tabelas de dados dos Indicadores Demográficos e Educacionais, por estado ou por municípi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/ Javascrip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E Estadual 200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dicadores Demográficos e Educacionais de todos os Estados do Paí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erfil da população e da rede de ensino de cada um dos estados brasileiros. Disponibilização dos indicadores populacionais e educacionais reunidos e sistematizados, por estad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E Municipal 200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dicadores Demográficos e Educacionais de todos os Municípios do Paí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ivulgação do perfil da população e da rede de ensino de cada um dos municípios brasileiros e os indicadores populacionais e educacionais reunidos e sistematizados, por municípi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-Educar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Controle Escolar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sistema trabalhará integrado e on-line (via WEB), possibilitando a geração de relatórios gerenciais pela secretaria de educação em tempo real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ascii="Arial" w:hAnsi="Arial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sistema foi desenvolvido para atender as necessidades dos CI's da rede municipal que até então não contavam com um sistema informatizado para controlar os alunos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ascii="Arial" w:hAnsi="Arial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ssibilidade de disponibilizar informações de matrícula e presença de alunos para outros órgãos, como conselho tutelar, criança e adolescente e desenvolvimento social que solicitam periodicamente informações a secretaria de educação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G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Informações Gerenciais da Freqüência Escolar para a Bolsa Famíli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isponibilizar Relatórios Gerenciais da Freqüência Escolar para a Bolsa Famíli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 2005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II CNIJMA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III Conferência Nacional Infanto-Juvenil pelo Meio Ambiente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adastrar pela internet os dados das escolas que realizarem conferencia locais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ascii="Arial" w:hAnsi="Arial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ssibilitar uma seleção estadual das escolas que participarão das Conferências estaduais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formativo Eletrônic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Cadastramento de Boletin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ivulgar os boletins de serviço das Secretarias e Subsecretarias do ME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crição PRÓ-CONSELH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Inscrições de Cursos no PRÓ-CONSELH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ovê o cadastro de cursos que fazem parte do Programa Nacional de Capacitação dos Conselheiros Mucinipais de Educaçã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crição ProUn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scrição ProUni - Programa Universidade para Todo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Ministério da Educação, alinhado a política do Governo Federal de democratização do acesso ao ensino superior, criou o ProUni – Programa Universidade para Todos. Este Programa de Governo tem como finalidade a distribuição de bolsas de estudo a estudant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egração SBA x SGB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Integração SBA x SGB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tegrar os sistemas SBA-Sistema Brasil Alfabetizado e SGB-Sistema de Gestão de Bolsa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raME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ova IntraMEC em Joomla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Migração IntraMEC de MAMBO para JOOMLA. Portal totalmente em Tableless. XHTML validado para acessibilidade. Nova Estrutur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ventário 200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Inventário Patrimonial 2006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de Gestão e Administração dos Bens Patrimoniais do MEC, que auxilia a Divisão de Patrimônio no trabalho de inventariar os bens móveis da instituiçã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C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ograma Luz, Câmera, educAÇÃ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riação do site em Joomla para o programa Luz, Câmera e Educaçã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ILING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envio de conteúdo por e-mail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a ser utilizados em marketing direto. Sistema para mala direta utilizando correio eletrônic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is Educaçã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Mais Educação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estão do Programa Mais Educação, subsidiar os gestores do programa no acompanhamento, monitoramento e avaliação das atividades realizadas pelos parceiros envolvidos no programa facilitando a tomada de decisão na implementação da política pública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P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P SERVICE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Base sobre a qual o i3Geointerag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C Imprens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Atendimento a Imprens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evido à grande quantidade de requisições de atendimento feitos pelos veículos de comunicação à ACS Gabinete (9° andar) e por cada um dos postos avançados em secretarias (SESU, SETEC, SECAD, SEED...). Surgiu-se a necessidade de um sistema que registrasse todos esses atendimentos em uma única base compartilhada pelas diversas secretarias, que prestam esse tipo de serviço aos veículos de comunicação de todo o país. Essa necessidade veio principalmente pelo fato dos registros desses atendimentos serem feito em planilhas Excel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C Legi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Gestão de Documentos Legislativos da Consultoria Jurídica do MEC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sistema MEC Legis surgiu devido a necessidade do desenvolvimento de um sistema para gestão dos documentos, centralizando informações e garantindo a consistêcnia dos dados, permitindo assim que, usuários logados no sistema, de acordo com o perfil, possam cadasstrar documentos, realizar consultas e gerar impressõe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dalha Paulo Freir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Medalha Paulo Freire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Formulário público de inscrição para a Medalha Paulo Freire. Projeto que premiará ações ou iniciativas de incentivos à alfabetização de jovens e adulto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M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ulheres Mil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ova versão do site do Projeto Mulheres Mil, fruto de uma parceria entre o Ministério da Educação e a Agência Canadense de Desenvolvimento Internacional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niej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 xml:space="preserve">Sistema de Monitoramento do EJA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estão do Programa Fazendo Escola, subsidiar os gestores do programa no acompanhamento, monitoramento e avaliação das execução dos recursos financeiros repassados para as instituições parceiras, bem com, avaliar o desenvolvimento das ações do Programa de Apoio aos Sistemas de Ensino para Atendimento à Educação de Jovens e Adultos – Fazendo Escola do ensino fundamental, visando sua adequação ao contexto dessa modalidade de ensi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ocalização e Outorga do NI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tribuir NIS aos cadastro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 200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lano Anual de Capacitaçã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ovê o cadastro dos cursos que fazem parte do Plano Anual de Capacitação promovido pelo CETREME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C - Inscriçã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Inscrição de curso no PAC - Cetremec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adastro de inscrições de servidores para os cursos oferecidos do PA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BA 200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Instrumento de Acompanha- mento da Execução do PBA - Exercício - 2007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ubsidiar aos gestores informações de acompanhamento da execução do PBA referente ao exercício 2007 por intermédio da criação de instrumento de diagnóstico específic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BA 200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Programa Brasil Alfabetizado - 2008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Programa Brasil Alfabetizado representa um portal de entrada na cidadania, articulado diretamente com o aumento da escolarização de jovens e adultos e promovendo o acesso à educação como um direito de todos em qualquer momento da vida. Criado pelo Ministério da Educação o Programa tem como objetivo abolir o analfabetismo no Brasil. O Sistema permite o controle da execução do Programa Brasil Alfabetizado do Ministério da Educação, por meio da realização dos cadastros de alfabetizadores, coordenadores de turma, tradutores/intérpretes de libras, turmas e alfabetizando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BA Relatório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Instrumento de Diagnóstico do PBA - Módulo Relatório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onsolidação dos dados coletados no cenário municipal e/ou estadual sobre questões e dimensões específicas sobre EJA prevista no instrumento de diagnóstico para subsidiar futuramente a política pública em EJA/AJ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DE 1 an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Site do PDE 1 ano 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riação de um site em Joomla para do Plano de Desenvolvimento da Educaçã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C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Programa Ética e Cidadani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Programa Ética e Cidadania é uma iniciativa do Ministério da Educação e da Secretaria Especial dos Direitos Humanos com o objetivo de criar uma rede de comunicação entre os fóruns escolares de ética e de cidadania espalhados por todo o país, criando as condições para a consolidação do programa e o fortalecimento das ações relacionadas à ética e à cidadania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ascii="Arial" w:hAnsi="Arial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programa tem como instrumento principal de ação a constituição, em cada escola, do Fórum Escolar de Ética e de Cidadania. O programa pretende apoiar a ação dos educadores e dos membros dos fóruns, fornecendo recursos didáticos e materiais pedagógicos adequados à sua execução, e promovendo a troca de experiências entre os participantes. O Sistema permite o cadastramento das instituições de ensino interessadas no Programa e a solicitação e acompanhamento dos kit’s contendo o material necessário para a implantação do Programa naquelas instituições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C-G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Programa Estudantes Convênio de Graduação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ooperar com a formação de pessoal de nível superior dos países participantes. Criar, divulgar e aprofundar uma imagem favorável do Brasil no exterior. Aprofundar as relações diplomáticas com os países envolvidos. Divulgar o sistema brasileiro de educação superior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T Egresso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o Programa de Educação Tutorial - PET - Egresso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 sistema têm como principal propósito o cadastro e acompanhamento dos egressos do PET (Programa de Educação Tutorial) por meio do preenchimento de um formulário. Os tutores dos PETs de todo o Brasil poderão acompanhar os formulários preenchidos, referente ao PET que ele faz parte, e validar os dados. Os usuários da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omissão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poderão verificar os acessos ao sistema e emitir relatórios com dados dos formulários. Os usuários da SESu(Secretaria de Educação Superior) poderão, por sua vez, gerenciar tutores e usuários da Comissão além de emitir relatórios com dados dos formulário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ngIFE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Plataforma de Integração de Dados das IFE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projeto PingIFES surgiu de uma necessidade específica da SESu/MEC em obter dados atualizados das IFES, de forma ágil, com a maior qualidade possível, para efetivamente servir como base técnica para a tomada de decisões da SES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v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lataforma Freir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Nacional de Formação de Professores da Educação Básica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erenciar a demanda e oferta de curso para professores da educação superior, bem como, administrar o currículos dos professore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MS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Plano de Mobilização Social pela Educação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erenciar Instituições Participante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rtal - IntraMe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rtal de Informações - IntraMec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rtal de Informações da Intranet do Ministério da Educação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rtal do Alun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</w:rPr>
              <w:t>Portal do Aluno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cesso a conteúdos educacionais, onde os alunos poderão realizar pesquisas e tarefas de aula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rtal do Professor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</w:rPr>
              <w:t>Portal do Professor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 Portal, lançado em 2008 em parceria com o Ministério da Ciência e Tecnologia, tem como objetivo apoiar os processos de formação dos professores brasileiros e enriquecer a sua prática pedagógica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rtal e-Te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rtal do Programa – Escola Técnica Aberta do Brasil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emocratizar o acesso ao ensin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rtal ME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Portal de Informações do Ministério da Educação 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rtal de Informações do Ministério da Educação desenvolvido sob a plataforma de gerenciamento de conteúdo JOOML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rtal ProUn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rtal de Informações - ProUni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tualização de conteúdo do Portal Programa Universidade Para Todo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P XHTM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rtal UAB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rtal da Universidade Aberta do Brasil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rtal de divulgação da Universidade Aberta do Brasi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rtal UC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rtal do Programa – Um Computador por Alun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rtal de divulgação do programa Um Computador por Alun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ADIM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Portal PRADIME 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tualização de conteúdo do Programa de Apoio aos Dirigentes Municipais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ó-Formaçã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Informação do Programa Pró-formaçã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Monitoramento e avaliação do curso de formação de professores leigos e magistéri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S 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fort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Hotsite do Proforti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otsite para o Programa de Fortalecimento Institucional das Secretarias Municipais do Semi-Árido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oinfantil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SIPWeb Proinfantil 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gerencial com o objetivo de controlar as atividades do Programa de Formação de Professores em Educação Infantil – Proinfanti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S 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Uni Ciclo 200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ograma Universidade para Todos – ciclo 2007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Ministério da Educação, alinhado a política do Governo Federal de democratização do acesso ao ensino superior, criou o ProUni - Programa Universidade para Todos. Este Programa de Governo tem como finalidade a distribuição de bolsas de estudo a estudantes carentes. Neste cenário temos um sistema que controla: - a geração das bolsas de estudo, pelas Instituições de Ensino Superior; - a distribuição das bolsas através da inscrição e seleção dos candidatos, com base no ENEM (Exame Nacional do Ensino Médio); - o controle efetivo das bolsas em utilização; Alguns de seus principais módulos são: - Cadastros: mantenedora, IES, unidades e cursos - Emissão de Adesão/Aditivo - Inscrição e resultado - Comprovação de informações - Manutenção de Bolsa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 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Portal Reforma Universitári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rtal de informações do Programa Reforma Universitária. O portal é composto por um site de informações e por um módulo de gerência de conteúdo referente à publicação de notícias e de documento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Quadra nas Escol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</w:rPr>
              <w:t>Quadra nas Escolas</w:t>
            </w:r>
          </w:p>
          <w:p>
            <w:pPr>
              <w:pStyle w:val="Normal"/>
              <w:jc w:val="center"/>
              <w:rPr>
                <w:rStyle w:val="InternetLink"/>
              </w:rPr>
            </w:pPr>
            <w:r>
              <w:rPr/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eforma, ampliação e construção de quadras nas escolas beneficiadas pelo Mais Educaçã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ME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positório de Arquivos do MEC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riação de um site em Joomla para o Repositório de Arquivos do Ministério da Educaçã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C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de de Comunicadores da Educaçã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ítio destinado a distribuição de informação e documentação para a Rede de Comunicadores do Rádio do Ministério da Educaçã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IVED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de Interativa Virtual de Educaçã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odução de conteúdos pedagógicos digitais, na forma de objetos de aprendizagem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S 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D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Avaliação e Desempenho de Servidores em Estágio Probatóri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Sistema de Avaliação de Desempenho de Servidores em Estágio Probatório visa a melhoria do processo de avaliação de servidores em estágio probatório, automatizando o processo, bem como gerando dados relevantes para o Gestor sobre as avaliaçõe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AF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Avaliação Funcional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de Avaliação Funcional – GDAT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iente/ Servi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lph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QLServer 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FA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 xml:space="preserve">Sistema de Afastamento do País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egistrar e controlar o afastamento de docentes do país, no âmbito MEC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iente/ Servi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B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G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Controle de Agend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É um sistema de Agendamento e Controle de Documentos do Gabinete do Ministro, Controla os eventos (reuniões, fóruns, audiências, convites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iente/ Servi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lph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HUF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Acompanha-mento dos Hospitais Universitários Federai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ste sistema é caracterizado por fazer o acompanhamento do repasse dos recursos do Programa Interministerial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S 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Administração de Transporte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dministra diariamente o uso de transporte terceirizado e oficial no âmbito do MEC, controlando quilômetros rodados, combustível consumido, revisões, consertos, multas e outros serviços nos veículos sob a responsabilidade do MEC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B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Brasil Alfabetizado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Programa Brasil Alfabetizado representa um portal de entrada na cidadania, articulado diretamente com o aumento da escolarização de jovens e adultos e promovendo o acesso à educação como um direito de todos em qualquer momento da vida. Criado pelo Ministério da Educação o Programa tem como objetivo abolir o analfabetismo no Brasil. O Sistema permite o controle da execução do Programa Brasil Alfabetizado do Ministério da Educação, por meio da realização dos cadastros de alfabetizadores, coordenadores de turma, tradutores/intérpretes de libras, turmas e alfabetizando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QLServer 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BA 200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Brasil Alfabetizad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Programa Brasil Alfabetizado representa um portal de entrada na cidadania, articulado diretamente com o aumento da escolarização de jovens e adultos e promovendo o acesso à educação como um direito de todos em qualquer momento da vida. Criado pelo Ministério da Educação o Programa tem como objetivo abolir o analfabetismo no Brasil. O Sistema permite o controle da execução do Programa Brasil Alfabetizado do Ministério da Educação, por meio da realização dos cadastros de alfabetizadores, coordenadores de turma, tradutores/intérpretes de libras, turmas e alfabetizando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Controle de Acesso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ontrola o acesso de visitantes do MEC. E cadastra crachá provisório para servidores do MEC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iente/ Servi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lph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AD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Controle do Acervo Documental e Bibliográfico - GM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adastro do Acervo Documental do Ministério da Educaçã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B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Cadastro de Bolsista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adastrar e controlar bolsistas para a geração de autorizações dos pagamentos junto ao FNDE, condicionados aos bolsistas engajados nos cursos oferecidos pelas Instituições conveniada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BG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Censo Bibliográfico da Graduação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dicação por parte do docente, de publicações (livros e periódicos) para os cursos de graduação das Instituições Federais de Ensino Superio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Controle de Convênios e Descentrali-zaçõe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sistema SCC atende a necessidade da COAP em manter e obter as informações dos convênios firmados. Com base nestas informações o SCC disponibilizará consultas/relatórios da situação e valores dos convênios de acordo com as demandas da Secretarias de Ensino a Distância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CSES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Controle de Convênio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de Controle de Convênios - visa substituir o uso de planilhas no controle de convênios. Este processo consiste em registrar os convênios firmados e gerar relatórios gerenciais e de acompanhament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F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Controle de Freqüênci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que auxilia na gestão da freqüência dos servidores do MEC, realizando o controle de entrada e saída – interagindo com o relógio de ponto da entrada, gerando as folhas de ponto e gerenciando os recessos e féria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iente/ Servi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lph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FA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Cadastro de Facilitadore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adastro de Facilitadores do CETREME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I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olicitação de Concessão de Incentivo Educacional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crições para o processo seletivo destinado à concessão de bolsas de estudo para financiamento parcial de Cursos de Graduação a servidores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K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Controle de Kit'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 Sistema permite aos interessados a solicitação, o gerenciamento das solicitações, o envio dos kit's - </w:t>
            </w: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material instrucional para a capacitação dos Conselheiros Escolares n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implantação e fortalecimento dos Conselhos Escolares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– o acompanhamento da agenda de solicitações, o registro dos relatórios de realização da capacitação e a emissão dos relatórios estatísticos/listagens. O SCK atende ao Plano de Metas do PDE (Índice do Desenvolvimento da Educação Básica - IDEB) por meio do programa Compromisso de Todos pela Educação, cujo objetivo é fomentar e apoiar os conselhos escolares, envolvendo as famílias dos educandos, com as atribuições, dentre outras, de zelar pela manutenção da escola e pelo monitoramento das ações e consecução das metas do compromiss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L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Controle de Chamada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estão dos telefones do Ministério da Educaçã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DP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omínio Públic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Portal Domínio Público visa disponibilizar obras de valor cultural, proporcionando acesso irrestrito aos usuários que utilizam a rede mundial de computadores. O conteúdo poderá ser pesquisado por qualquer usuário, por meio de uma ferramenta simples e rápida; Gerenciamento, pelos usuários responsáveis, de forma a cadastrar e alterar obras, aprovadas para a publicaçã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v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cadDo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Numeração automática de Documentos da Secad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eração da numeração automática de documentos expedidos pela Secad e permitir a pesquisa das informações armazenadas no sistema.(trata-se de um aplicação específica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D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Expedição de Documento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ontrola a expedição de documentos de um setor do GM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iente/ Servi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lph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ED Ne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vista Eletrônica da SEED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 Seednet é uma revista eletrônica que possibilita acesso fácil, gratuito e dinâmico a todo o universo de conteúdos sobre EAD. A revista busca a interação direta com seus leitores, por meio de ferramentas como fóruns, bate-papos, enquetes e comentários, que visem o conhecimento qualitativo de seu público e o atendimento de suas demanda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S 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G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 xml:space="preserve">Sistema de Segurança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dministração de usuários e sistemas e documentação do ambiente de produção dos aplicativo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iente/ Servidor e Módulo de autenticação 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lph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guranç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Gerenciamento de Usuários e Sistema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gerencial com o objetivo de controlar o acesso aos sistemas e os seus usuário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S 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Estrutura Organizacional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ontrola a estrutura organizacional do MEC e os seus respectivos ocupantes de cargos e funçõe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iente/ Servi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lph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O-WEB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Estrutura Organizacional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ontrola a estrutura organizacional do MEC e os seus respectivos ocupantes de cargos e funçõe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SuWeb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vista Eletrônica da SESuWeb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 SESuWeb é uma revista eletrônica que possibilita acesso fácil, gratuito e dinâmico a todo o universo de conteúdos sobre ensino superior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S 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GB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Gestão de Bolsa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over a gestão de bolsa e de bolsistas desde o cadastro inicial até o acompanhamento dos programas realizados, possibilitando ao bolsista a visualização de extratos de pagamento. O Sistema atende aos programas SBA e UAB pertencentes a ações do PD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G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Gestão de Evento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esenvolver sistema para gerencia eventos realizados pelo ME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GEF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erenciamento de Escola de Fábrica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programa Escola de Fábrica tem como objetivos preparar os jovens sem condições financeiras para o exercício de uma profissão e criar oportunidades de trabalho e renda. Seu diferencial é estabelecer parcerias entre o governo federal e entidades públicas e privadas sem fins lucrativos, para instalar salas de aula em empresas. O Sistema possibilita o cadastramento dos projetos de cursos encaminhados pelas instituições e a sua avaliação pelas Unidades responsáveis pela Escola de Fábric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GM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Gerenciamento de Mensagen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que auxilia na gestão das mensagens recebidas da página do Fale Conosco existente no portal do Ministério da Educaçã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GP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Gestão de Projetos/Convênios de Cooperação de Organismos Internacionai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Visa controlar as atividades e projetos de Consultores de organismos internacionai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GQ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Gestão dos Questionários de Avaliação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Sistema de Gestão de Questionários de Avaliação provê dados gerenciais baseados nos dados preenchidos nas avaliações feitas pelos alunos do EPROINFO. Estas informações serão processadas pela área juntamente com a UnB para avaliar a qualidade dos treinamento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GQAADM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dministração de INFO MÍDIAS NA EDUCAÇÃ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erenciar informações sobre instituições e cursos, responsáveis, tutores, cursista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GSR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Gerenciamento de Servidores de Rede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renciamento de servidores de rede do MEC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APR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Acompanhamento de Processos – CNE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tizar e padronizar os procedimentos de administração de processos/ documentos. Acompanhar os processos/ documentos desde a sua entrada no Protocolo do CNE. Agilizar o fluxo dos processos/documentos no âmbito do MEC. Preservar o histórico das movimentações sofridas pelos processos, tornando possível a identificação, a qualquer momento, das informações inerentes a ele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iente/ Servi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B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nco Access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CM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Informações dos Conselhos Municipais de Educaçã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oletar informações sobre os Conselhos Municipais de Educação fornecendo subsídio para caracterizar o perfil dos CME no país, para estudos e pesquisas no campo da gestão democrática e para auxiliar a formulação da política de educação básica do MEC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DO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Informações de Documento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tizar e padronizar os procedimentos de administração de processos/documentos. Acompanhar os processos/documentos desde a sua entrada no Protocolo Central do MEC ou unidades correspondentes. Agilizar o fluxo dos processos/documentos no âmbito do ME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iente/ Servi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B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EAD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busca de Polos de EAD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SIEAD é um sistema de busca de Instituições e Pólos credenciados em  Educação a Distância, sendo que as mesmas deverão estar credenciadas  pelo Ministérios da Educação - MEC, mais especificadamente na Diretoria de Políticas em EAD – DPEAD -  da Secretaria de Educação a distância – SEED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gProj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Informações Gerenciais de Projeto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m como objetivo auxiliar o planejamento, a gestão, a avaliação e a publicação das ações de extensão desenvolvidas nas Universidades Brasileiras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G SETE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informações Gerenciais da SETEC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 sistema tem o objetivo de viabilizar de forma prática e transparente uma abordagem gerencial dos dados e indicadores resultantes da ação educativa empreendida no âmbito das IFETs, além de permitir a essas instituições e aos dirigentes do MEC acesso, em tempo real, a uma base de dados que contemple informações atualizadas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v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GAP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Gerencial de Acompanhamento de Processo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ssibilitar o gerenciamento das despesas dos processos de aquisição pela CGR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GETE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Gestão de Tecnologia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gerencial com o objetivo de controlar a logística, o financeiro e a distribuição dos equipamentos da SEED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S 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HUF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Informação dos Hospitais Universitário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 SIHUF existe desde 1997 e foi construído com o objetivo de coletar e armazenar os dados dos Hospitais Universitários Federais a cada semestre. São os seguintes dados: alunos, área física, despesas, docentes, força de trabalho, indicadores qualitativos e quantitativos, receita, residentes, produção de serviços, produção científica e procedimentos de alta complexidade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S Ac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ão h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S Access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Acadêmic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Monitoramento Acadêmic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ódulo interno do SIMEC - Permitir o monitoramento de dados pertinentes a informações acadêmicos, tais como bolsas e cargos, permitindo a distribuição e acompanhamento dessas informaçõe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Atividades Estratégica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Módulo de identificação das atividades estratégica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Módulo para identificar as atividades estratégicas do PDE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Avaliação GDPGP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Avaliação GDPGPE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de Avaliação para a Gratificação de Desempenho do Plano Geral de Cargos do Poder Executiv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Biblioteca de Projeto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Módulo Biblioteca de Projeto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Manter um cadastro com todos os projetos que serão compartilhados pelos órgãos e entidades pertencentes ao MEC. Manter um fórum de discussão sobre projeto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– Brasil Profissionalizad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– Módulo Brasil Profissiona- lizad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ermitir a captação do diagnóstico e definição do plano de ações articuladas para o Ensino Médio Integrado a Educação Profissional e Tecnológica dos estados e municípios, on-line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– CDPGP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Informações Orçamentárias e Financeira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ódulo de controle financeiro do ME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Compras SA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MEC - Compras SA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para apoiar o MEC no registro dos processos de compras efetuado pela Subsecretaria de Assuntos Administrativos (SAA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Conjur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7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Módulo Conjur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permite o controle de fluxo de documentos (processos) da CONJUR – Consultoria Jurídica do Ministério da Educaçã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CT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8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Módulo Cadastro de Tecnologias Educacionai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adastro de propostas para a qualificação de tecnologias educacionais inovadoras que promovam a qualidade na educação básica em todas as suas etapas e modalidades de ensi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Demanda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8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Módulo de Gestão de Demanda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adastrar demandas para as seguintes áreas: sistemas de informação, suporte de atendimento, redes, telefonia, mobiliário, dentre outra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– Elaboração e Revisão do PP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8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– Módulo de Elaboração e Revisão do PPA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Permite a elaboração e revisão dos Programas e ações do PPA (Plano PluriAnual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Emenda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MEC - Emenda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Sistema para apoiar o MEC no cadastramento e acompanhamento dos processos de emendas parlamentares relativas as ações orçamentárias orientadas à educação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– Execução Orçamentária e Financeir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8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SIMEC - Módulo Orçamentário e Financeiro 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ermite o acompanhamento da execução orçamentária financeira do ME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Financeir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MEC - Financeiro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para apoiar o MEC no tratamento das informações de execução orçamentária e financeira enviadas pelo SERPRO (SIAFI) por meio dos arquivos de extração e internalização destas, no banco de dados do SIMEC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Força de Trabalh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MEC - Força de Trabalho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para apoiar a CGGP no levantamento da Força de Trabalho do Ministério da Educaçã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– Gerência de Projeto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Módulo de Gerência de Projetos - SIMEC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lanejamento de Projetos e acompanhamento e controle da execução de tarefa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LS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Módulo Levantamento da Situação Escolar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informatizado e planilhas de preenchimento de dados a serem coletados no Levantamento da Situação Escolar - LSE. Esses dados deverão ser levantados ou atualizados pelos técnicos das secretarias e inseridos no sistema LSE com o objetivo de emitir relatórios diagnósticos das escolas da rede, coerentes à atualidade, e assim, verificar a situação de sua rede física frente aos Padrões Mínimos de Funcionamento das Escolas - PMFE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Monitoramento de Curso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MEC - Monitoramento de Cursos (Rede Federal)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para apoiar o MEC no monitoramento da Rede Federal contemplando funcionalidades como: monitoramento de Concursos, Monitoramento de Cursos, Dados das entidades (unidade e campus), Dados dos dirigentes, Visualização de Notas Técnicas, Mapa da Rede Federal, Alimentação de dados que geram as notas técnicas do SIG e Visualização de Obra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– Monitoraramento do PP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– Módulo de Monitoramento e Avaliação do PPA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ermite monitorar e avaliar as ações e programas do plano plurianual, possui integração com o sistema de informações gerenciais e de planejamento do plano plurianual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– Monitoramento do PD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8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Módulo de Monitoramento do Plano de Desenvolvimento da Educaçã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laboração e Acompanhamento do Plano de Desenvolvimento da Educaçã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Monitoramento Estratégic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8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Monitoramento Estratégic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 SIMEC é uma ferramenta gerencial cuja função é instrumentalizar o processo de planejamento, auxiliar as equipes executoras de Programas e Ações e subsidiar os dirigentes do Ministério na tomada de decisões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Obra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Módulo de Monitoramento e Controle de Obras e Infraestrutura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Manter a fiscalização das obras do Ministério da Educação desde a elaboração dos projetos até a execução das etapas de construção, através da inserção de dados de vistoria com fotos das obra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Painel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Painel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adastrar e manter série histórica de indicadores encontrados nos produtos decorrentes de atividades de Alinhamento Estratégico, tais como: Mapas estratégicos e indicadores estratégicos. Os mapas estratégicos são representados no Painel de acordo com os eixos: Educação Básica, Educação Superior, Alfabetização, Educação Continuada e Diversidade e Educação Profissional e Tecnológica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PAR Indígen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Módulo do PAR Indígena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Monitorar ações indígenas de formação escolar, elaboração de materiais didáticos e obras indígena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PDE-Escol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9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Módulo do PDE-Escola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strumento utilizado para acompanhar a elaboração do Plano de Desenvolvimento da Escola (PDE-Escola) e subsidiar os dados que auxiliarão no planejamento estratégico das escolas da rede pública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Plano de Ações Articulada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Plano de Ações Articulada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strumento de planejamento do MEC que objetiva o desenvolvimento de ações conjuntas entre Estado e municípios que resultam em melhorias efetivas da qualidade da educaçã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– Plano de Meta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9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Módulo Compromisso Todos pela Educaçã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lano de Metas Compromisso Todos Pela Educação tem por objetivo permitir a captação do diagnóstico e definição do plano de ações articuladas de cada UF e Município on-line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Pregão de Medicamentos (REHUF) CGH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MEC - Pregão de Medicamentos (REHUF) CGHU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para apoiar o MEC no processo de realização de pregões para aquisição de medicamentos contemplando funcionalidades como: Disponibilização dos pregões a serem realizados; Disponibilização da lista de medicamentos que serão licitados; Permitir aos Hospitais Universitários aderir ao pregão informando a quantidade desejada de medicamento a ser licitado e o preço histórico gasto em períodos anteriores; e Gerar relatórios sobre a quantidade total de medicamentos a serem comprados e os preços mínimos e máximos dos períodos anteriore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Processos do FND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MEC - Acompanhamento de Processos do FNDE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para apoiar o MEC no acompanhamento dos processos de infraestrutura da CGEST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– Programação Orçamentár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9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SIMEC - Módulo de Programação Orçamentária 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ermite Elaborar a proposta orçamentária do Ministério da Educação, possui integração com o SIGPLAN (Sistema de Informações e de Planejamento do Plano Plurianual) e com o SIDOR (Sistema Integrado de Dados Orçamentário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PS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9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Programa Saúde na Escola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estão do Programa PSE, subsidiar os gestores do programa no acompanhamento, monitoramento e avaliação das ações praticadas pelos agentes da Equipe Saúde da Família (ESF), visando a prevenção, promoção e na atenção a saúde dos estudantes dos municípios/escolas alvo que aderiram ao PSE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REHUF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9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REHUF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valiar recursos e infra-estrutura dos hospitais universitários federai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– Reun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9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Reestruturação e Expansão das Universidade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aptação on-line dos projetos das Instituições Federais de Ensino Superio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– Segurança e Configuraçã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9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Módulo de Segurança e Configuração do SIMEC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ontrole de usuários, acesso ao SIMEC e interface do sistema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- SIG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0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SIG - Informações para a Presidência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Módulo de informações gerenciais para subsidiar a elaboração de documentos destinados à Presidência da Repúblic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EC – SIOF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0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EC - Informações Orçamentárias e Financeira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ódulo de controle financeiro do ME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MPAF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Pastas Funcionais Microfilmada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 Sistema de Pastas Funcionais Microfilmadas - SIMPAF, tem como objetivos: Sistematizar e padronizar os serviços inerentes aos procedimentos de microfilmagem de documentos (Pastas Funcionais) no MEC. Proporcionar aos usuários do sistema maior rapidez na localização dos microfilmes. Preservar o histórico das pastas funcionais, tornando possível sua rápida localização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SAD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0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Administraçã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gerencial com o objetivo de controlar as atividades por recurso de forma simplificada, permitindo o acompanhamento das mesmas por todos os envolvido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S 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SAP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Acompanhamento e Solicitação de Processos Arquivados e Microfilmados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ontrola os pedidos de desarquivamento de processos e documentações que estão na microfilmagem e no arquivo central do MEC. Controla quais os solicitantes, qual o tipo de solicitação (processo de aposentadoria, quintos, dossiês, etc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iente/ Servi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lph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SCONF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Conferênci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istema para viabilizar a conferência da educação 2010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sProUn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0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ProUni - Programa Universidade para Todo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web responsável por controlar a geração e distribuição de bolsas de estudo, para cursos de ensino superior, à candidatos carente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SP, Javascript, VBScrip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sRel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Extração Dinâmica de Dado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eração Dinâmica de Consultas e Relatórios com utilização de gráficos e plotagem em georeferenciament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STE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0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Nacional de Informações da Educação Profissional e Tecnológica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isponibilizar, mensalmente, informações sobre escolas que ofertam cursos técnicos de nível médio, seus cursos e alunos desse nível de ensino. Caso a escola também ofereça cursos de formação inicial e continuada, o SISTEC apresentará ainda dados referentes aos cursos e aos alunos dessa oferta de ensin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stemas MD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s MDA - Ministério do Desenvolvimento Agrário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oftware de atendimento aos usuários, Sistema de gerenciamento de Portais e de controle de acess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Su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Seleção Unificad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istema para apoiar as Instituições de Ensino Superior na gestão da ocupação de vagas em seus cursos, realizando a unificação do processo de vestibular. Observando aspectos como realização do registro dos cursos de nível superior e realização da seleção de candidatos por curs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SUAB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0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stema de Gestão do Programa Universidade Aberta do Brasil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valiar proposta para cursos a distânci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te IDEB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0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te Índice de Desenvolvimento da Educação Básica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riação de um site para o Índice de Desenvolvimento da Educação Básica (IDEB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te Linux Educacional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te Institucional do Linux Educacional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O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inux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ducacional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 xml:space="preserve"> (LE)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colabora para o atendimento dos propósitos do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ProInfo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, de forma a favorecer o usuário final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te Machado de Assi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0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te Machado de Assi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riação de um site para homenagear o centenário de morte de Machado de Assi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MF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 xml:space="preserve">Sistema Médico-Financeiro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Faz o controle cadastral e financeiro dos segurados do plano de saúde oferecido pelo MEC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iente/ Servi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lph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M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Administração de Material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sistema de material tem por objetivo controlar todo material de consumo adquirido pelo MEC, bem como sua movimentação e estoque. É subdividido em dois módulos: pedido de material e sistema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iente/ Servidor e Módulo de Solicitação ao Almoxarifado 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lph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AMMER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envio de e-mail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erar spam direcionado aos usuários do ME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D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Passagens e Diárias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Faz a emissão e o controle financeiro das passagens e diárias do MEC, REMEC/SP E RJ, INES E IBC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iente/ Servi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lph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QLServer 2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P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0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erfil Profissiográfic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m mini currículo que deve ser preenchido pelos aprovados em concurso do MEC, para auxiliar na melhor lotação de cada novo servidor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QL Server 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SD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</w:rPr>
              <w:t>Sistema de Segurança Digital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 escopo do projeto é gerenciar todas as requisições de autenticação de usuários e assinatura digital de documentos, dividindo-se em módulos de acordo com as funcionalidades. - O sistema fará a autenticação de usuários de uma base unificada. Para realizar a autenticação, o usuário utilizará um sistema de login personalizado ou Certificado Digital, que ocorrerá de forma fácil, segura e transparente. - O sistema dará suporte para assinatura digital e fará o gerenciamento destes documentos assinados digitalmente. - Será criado um Centro de Excelência em Certificação Digital, capaz de prover soluções de auditoria, homologação, rastreamento, recuperação e validação de documentos e autenticações assinados digitalmente. O controle e o desenvolvimento da solução, do processo de assinaturas, armazenamento e controle dos documentos, serão de domínio do Ministério da Educação desenvolvido sobre uma plataforma livre. O SSD está em desenvolvimento atualmente com a previsão de entrar em homologação em agosto. Há, no entanto, em produção, o módulo de autenticação por login e senha, que é acessado via WebService. Os sistemas que estão cadastrados para acessar esse módulo no momentos são: Projeto Presença e Educacenso, com um total de 823 usuários cadastrados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v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‘</w:t>
            </w:r>
            <w:r>
              <w:rPr>
                <w:rFonts w:cs="Arial" w:ascii="Arial Narrow" w:hAnsi="Arial Narrow"/>
                <w:sz w:val="22"/>
                <w:szCs w:val="22"/>
              </w:rPr>
              <w:t>13Termo de Adesão Plano de Meta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0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ermo de Adesão Plano de Metas – Compromisso Todos pela Educação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ornar disponível a todos os municípios brasileiros o Termo de Adesão ao Plano de Metas Compromisso Todos pela Educação, de caráter voluntário, que propõe a adoção de um conjunto de diretrizes, conforme Decreto nº 6.094/2007, e estabelece a projeção do Índice de Desenvolvimento da Educação Básica - IDEB dos anos iniciais e finais do ensino fundamental de seu município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AB-DI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ormação para a Diversidade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valiar proposta para cursos a distânci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>
          <w:trHeight w:val="57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 Conferênc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te Web Conferência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riação de um site para Web Conferência. Consiste na transmissão de vídeo ao vivo, permite também a interação com o usuário através de um canal de comunicação (chat) monitorado por um moderador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y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Edu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1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rtal de Conteúdos Educacionais</w:t>
              </w:r>
            </w:hyperlink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rtal que reúne diversos portais: FRANCOCLIC - é um sítio que dispõe de diversos recursos, de livre acesso, particularmente, para alunos e professores interessados na aprendizagem e no ensino da língua francesa; RIVED – Portal e catálogo de objetos de aprendizagem desenvolvidos em tecnologia Flash; Sítios Educacionais – Portal dos sítios educacionais das Secretarias de Educação Estaduai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SPF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</w:rPr>
              <w:t>Web Service Pessoa Físic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 objetivo deste projeto é buscar informações de Pessoa física junto a Receita Federal, através de um web service armazená-las na Base de Dados do Banco Corporativo e disponibilizá-las aos sistemas do MEC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SPJ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</w:rPr>
              <w:t>Web Service Pessoa Jurídic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Vinculada à ação Formação (PDE) o Programa Universidade Aberta do Brasil – UAB tem como principal objetivo oferecer formação inicial de professores em efetivo exercício da educação básica pública que ainda não têm graduação, o que significa atender a demand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SPR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</w:rPr>
              <w:t>WEBSERVICE para a Presidênci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nvio de informações da Educação para a Presidência da Repúblic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tGreSQL</w:t>
            </w:r>
          </w:p>
        </w:tc>
      </w:tr>
    </w:tbl>
    <w:p>
      <w:pPr>
        <w:pStyle w:val="Projeto"/>
        <w:ind w:right="-315" w:hanging="0"/>
        <w:jc w:val="center"/>
        <w:rPr/>
      </w:pPr>
      <w:r>
        <w:rPr/>
        <w:tab/>
      </w:r>
    </w:p>
    <w:sectPr>
      <w:headerReference w:type="default" r:id="rId113"/>
      <w:footerReference w:type="default" r:id="rId114"/>
      <w:type w:val="nextPage"/>
      <w:pgSz w:orient="landscape" w:w="16838" w:h="11906"/>
      <w:pgMar w:left="851" w:right="851" w:gutter="0" w:header="719" w:top="851" w:footer="50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right" w:pos="8838" w:leader="none"/>
      </w:tabs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right" w:pos="8838" w:leader="none"/>
      </w:tabs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80" w:type="dxa"/>
      <w:tblLayout w:type="fixed"/>
      <w:tblCellMar>
        <w:top w:w="60" w:type="dxa"/>
        <w:left w:w="70" w:type="dxa"/>
        <w:bottom w:w="0" w:type="dxa"/>
        <w:right w:w="70" w:type="dxa"/>
      </w:tblCellMar>
    </w:tblPr>
    <w:tblGrid>
      <w:gridCol w:w="42"/>
      <w:gridCol w:w="947"/>
      <w:gridCol w:w="864"/>
      <w:gridCol w:w="487"/>
      <w:gridCol w:w="4407"/>
      <w:gridCol w:w="751"/>
      <w:gridCol w:w="749"/>
      <w:gridCol w:w="881"/>
      <w:gridCol w:w="32"/>
    </w:tblGrid>
    <w:tr>
      <w:trPr>
        <w:trHeight w:val="721" w:hRule="atLeast"/>
      </w:trPr>
      <w:tc>
        <w:tcPr>
          <w:tcW w:w="1853" w:type="dxa"/>
          <w:gridSpan w:val="3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390" w:leader="none"/>
            </w:tabs>
            <w:rPr/>
          </w:pPr>
          <w:r>
            <w:rPr/>
            <w:drawing>
              <wp:inline distT="0" distB="0" distL="0" distR="0">
                <wp:extent cx="895350" cy="4381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82" r="-40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07" w:type="dxa"/>
          <w:gridSpan w:val="6"/>
          <w:tcBorders/>
        </w:tcPr>
        <w:p>
          <w:pPr>
            <w:pStyle w:val="Projeto"/>
            <w:spacing w:lineRule="atLeast" w:line="220"/>
            <w:jc w:val="right"/>
            <w:rPr>
              <w:rFonts w:eastAsia="Arial"/>
              <w:spacing w:val="20"/>
              <w:sz w:val="16"/>
            </w:rPr>
          </w:pPr>
          <w:r>
            <w:rPr>
              <w:rFonts w:eastAsia="Arial"/>
              <w:spacing w:val="20"/>
              <w:sz w:val="16"/>
            </w:rPr>
            <w:t xml:space="preserve"> </w:t>
          </w:r>
        </w:p>
        <w:p>
          <w:pPr>
            <w:pStyle w:val="Projeto"/>
            <w:spacing w:lineRule="atLeast" w:line="220"/>
            <w:jc w:val="right"/>
            <w:rPr>
              <w:spacing w:val="20"/>
              <w:sz w:val="16"/>
            </w:rPr>
          </w:pPr>
          <w:r>
            <w:rPr>
              <w:spacing w:val="20"/>
              <w:sz w:val="16"/>
            </w:rPr>
            <w:t xml:space="preserve">Catálogo de Sistemas </w:t>
          </w:r>
        </w:p>
        <w:p>
          <w:pPr>
            <w:pStyle w:val="Projeto"/>
            <w:spacing w:lineRule="atLeast" w:line="220"/>
            <w:jc w:val="right"/>
            <w:rPr/>
          </w:pPr>
          <w:r>
            <w:rPr>
              <w:spacing w:val="20"/>
              <w:sz w:val="16"/>
            </w:rPr>
            <w:t>Versão 1.0 de 24/06/2010</w:t>
          </w:r>
        </w:p>
      </w:tc>
    </w:tr>
    <w:tr>
      <w:trPr/>
      <w:tc>
        <w:tcPr>
          <w:tcW w:w="42" w:type="dxa"/>
          <w:tcBorders/>
          <w:tcMar>
            <w:top w:w="0" w:type="dxa"/>
            <w:left w:w="0" w:type="dxa"/>
            <w:right w:w="0" w:type="dxa"/>
          </w:tcMar>
        </w:tcPr>
        <w:p>
          <w:pPr>
            <w:pStyle w:val="Normal"/>
            <w:rPr>
              <w:spacing w:val="20"/>
              <w:sz w:val="16"/>
            </w:rPr>
          </w:pPr>
          <w:r>
            <w:rPr>
              <w:spacing w:val="20"/>
              <w:sz w:val="16"/>
            </w:rPr>
          </w:r>
        </w:p>
      </w:tc>
      <w:tc>
        <w:tcPr>
          <w:tcW w:w="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</w:rPr>
          </w:pPr>
          <w:r>
            <w:rPr>
              <w:rFonts w:cs="Arial" w:ascii="Arial Narrow" w:hAnsi="Arial Narrow"/>
              <w:b/>
              <w:bCs/>
            </w:rPr>
            <w:t>Sigla do Sistema</w:t>
          </w:r>
        </w:p>
      </w:tc>
      <w:tc>
        <w:tcPr>
          <w:tcW w:w="13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</w:rPr>
          </w:pPr>
          <w:r>
            <w:rPr>
              <w:rFonts w:cs="Arial" w:ascii="Arial Narrow" w:hAnsi="Arial Narrow"/>
              <w:b/>
              <w:bCs/>
            </w:rPr>
            <w:t>Nome do Sistema</w:t>
          </w:r>
        </w:p>
      </w:tc>
      <w:tc>
        <w:tcPr>
          <w:tcW w:w="44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</w:rPr>
          </w:pPr>
          <w:r>
            <w:rPr>
              <w:rFonts w:cs="Arial" w:ascii="Arial Narrow" w:hAnsi="Arial Narrow"/>
              <w:b/>
              <w:bCs/>
            </w:rPr>
            <w:t>OBJETIVO</w:t>
          </w:r>
        </w:p>
      </w:tc>
      <w:tc>
        <w:tcPr>
          <w:tcW w:w="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</w:rPr>
          </w:pPr>
          <w:r>
            <w:rPr>
              <w:rFonts w:cs="Arial" w:ascii="Arial Narrow" w:hAnsi="Arial Narrow"/>
              <w:b/>
              <w:bCs/>
            </w:rPr>
            <w:t>Plataforma</w:t>
          </w:r>
        </w:p>
      </w:tc>
      <w:tc>
        <w:tcPr>
          <w:tcW w:w="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</w:rPr>
          </w:pPr>
          <w:r>
            <w:rPr>
              <w:rFonts w:cs="Arial" w:ascii="Arial Narrow" w:hAnsi="Arial Narrow"/>
              <w:b/>
              <w:bCs/>
            </w:rPr>
            <w:t>Linguagem</w:t>
          </w:r>
        </w:p>
      </w:tc>
      <w:tc>
        <w:tcPr>
          <w:tcW w:w="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</w:rPr>
          </w:pPr>
          <w:r>
            <w:rPr>
              <w:rFonts w:cs="Arial" w:ascii="Arial Narrow" w:hAnsi="Arial Narrow"/>
              <w:b/>
              <w:bCs/>
            </w:rPr>
            <w:t>SGBD</w:t>
          </w:r>
        </w:p>
      </w:tc>
      <w:tc>
        <w:tcPr>
          <w:tcW w:w="32" w:type="dxa"/>
          <w:tcBorders/>
          <w:tcMar>
            <w:top w:w="0" w:type="dxa"/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/>
              <w:b/>
              <w:bCs/>
            </w:rPr>
          </w:pPr>
          <w:r>
            <w:rPr>
              <w:rFonts w:cs="Arial" w:ascii="Arial Narrow" w:hAnsi="Arial Narrow"/>
              <w:b/>
              <w:bCs/>
            </w:rPr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80" w:type="dxa"/>
      <w:tblLayout w:type="fixed"/>
      <w:tblCellMar>
        <w:top w:w="60" w:type="dxa"/>
        <w:left w:w="70" w:type="dxa"/>
        <w:bottom w:w="0" w:type="dxa"/>
        <w:right w:w="70" w:type="dxa"/>
      </w:tblCellMar>
    </w:tblPr>
    <w:tblGrid>
      <w:gridCol w:w="71"/>
      <w:gridCol w:w="1580"/>
      <w:gridCol w:w="1442"/>
      <w:gridCol w:w="813"/>
      <w:gridCol w:w="7354"/>
      <w:gridCol w:w="1254"/>
      <w:gridCol w:w="1250"/>
      <w:gridCol w:w="1469"/>
      <w:gridCol w:w="54"/>
    </w:tblGrid>
    <w:tr>
      <w:trPr>
        <w:trHeight w:val="721" w:hRule="atLeast"/>
      </w:trPr>
      <w:tc>
        <w:tcPr>
          <w:tcW w:w="3093" w:type="dxa"/>
          <w:gridSpan w:val="3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390" w:leader="none"/>
            </w:tabs>
            <w:rPr/>
          </w:pPr>
          <w:r>
            <w:rPr/>
            <w:drawing>
              <wp:inline distT="0" distB="0" distL="0" distR="0">
                <wp:extent cx="895350" cy="43815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82" r="-40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194" w:type="dxa"/>
          <w:gridSpan w:val="6"/>
          <w:tcBorders/>
        </w:tcPr>
        <w:p>
          <w:pPr>
            <w:pStyle w:val="Projeto"/>
            <w:spacing w:lineRule="atLeast" w:line="220"/>
            <w:jc w:val="right"/>
            <w:rPr>
              <w:rFonts w:eastAsia="Arial"/>
              <w:spacing w:val="20"/>
              <w:sz w:val="16"/>
            </w:rPr>
          </w:pPr>
          <w:r>
            <w:rPr>
              <w:rFonts w:eastAsia="Arial"/>
              <w:spacing w:val="20"/>
              <w:sz w:val="16"/>
            </w:rPr>
            <w:t xml:space="preserve"> </w:t>
          </w:r>
        </w:p>
        <w:p>
          <w:pPr>
            <w:pStyle w:val="Projeto"/>
            <w:spacing w:lineRule="atLeast" w:line="220"/>
            <w:jc w:val="right"/>
            <w:rPr>
              <w:spacing w:val="20"/>
              <w:sz w:val="16"/>
            </w:rPr>
          </w:pPr>
          <w:r>
            <w:rPr>
              <w:spacing w:val="20"/>
              <w:sz w:val="16"/>
            </w:rPr>
            <w:t xml:space="preserve">Catálogo de Sistemas </w:t>
          </w:r>
        </w:p>
        <w:p>
          <w:pPr>
            <w:pStyle w:val="Projeto"/>
            <w:spacing w:lineRule="atLeast" w:line="220"/>
            <w:jc w:val="right"/>
            <w:rPr/>
          </w:pPr>
          <w:r>
            <w:rPr>
              <w:spacing w:val="20"/>
              <w:sz w:val="16"/>
            </w:rPr>
            <w:t>Versão 1.0 de 24/06/2010</w:t>
          </w:r>
        </w:p>
      </w:tc>
    </w:tr>
    <w:tr>
      <w:trPr/>
      <w:tc>
        <w:tcPr>
          <w:tcW w:w="71" w:type="dxa"/>
          <w:tcBorders/>
          <w:tcMar>
            <w:top w:w="0" w:type="dxa"/>
            <w:left w:w="0" w:type="dxa"/>
            <w:right w:w="0" w:type="dxa"/>
          </w:tcMar>
        </w:tcPr>
        <w:p>
          <w:pPr>
            <w:pStyle w:val="Normal"/>
            <w:rPr>
              <w:spacing w:val="20"/>
              <w:sz w:val="16"/>
            </w:rPr>
          </w:pPr>
          <w:r>
            <w:rPr>
              <w:spacing w:val="20"/>
              <w:sz w:val="16"/>
            </w:rPr>
          </w:r>
        </w:p>
      </w:tc>
      <w:tc>
        <w:tcPr>
          <w:tcW w:w="1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</w:rPr>
          </w:pPr>
          <w:r>
            <w:rPr>
              <w:rFonts w:cs="Arial" w:ascii="Arial Narrow" w:hAnsi="Arial Narrow"/>
              <w:b/>
              <w:bCs/>
            </w:rPr>
            <w:t>Sigla do Sistema</w:t>
          </w:r>
        </w:p>
      </w:tc>
      <w:tc>
        <w:tcPr>
          <w:tcW w:w="22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</w:rPr>
          </w:pPr>
          <w:r>
            <w:rPr>
              <w:rFonts w:cs="Arial" w:ascii="Arial Narrow" w:hAnsi="Arial Narrow"/>
              <w:b/>
              <w:bCs/>
            </w:rPr>
            <w:t>Nome do Sistema</w:t>
          </w:r>
        </w:p>
      </w:tc>
      <w:tc>
        <w:tcPr>
          <w:tcW w:w="7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</w:rPr>
          </w:pPr>
          <w:r>
            <w:rPr>
              <w:rFonts w:cs="Arial" w:ascii="Arial Narrow" w:hAnsi="Arial Narrow"/>
              <w:b/>
              <w:bCs/>
            </w:rPr>
            <w:t>OBJETIVO</w:t>
          </w:r>
        </w:p>
      </w:tc>
      <w:tc>
        <w:tcPr>
          <w:tcW w:w="12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</w:rPr>
          </w:pPr>
          <w:r>
            <w:rPr>
              <w:rFonts w:cs="Arial" w:ascii="Arial Narrow" w:hAnsi="Arial Narrow"/>
              <w:b/>
              <w:bCs/>
            </w:rPr>
            <w:t>Plataforma</w:t>
          </w:r>
        </w:p>
      </w:tc>
      <w:tc>
        <w:tcPr>
          <w:tcW w:w="1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</w:rPr>
          </w:pPr>
          <w:r>
            <w:rPr>
              <w:rFonts w:cs="Arial" w:ascii="Arial Narrow" w:hAnsi="Arial Narrow"/>
              <w:b/>
              <w:bCs/>
            </w:rPr>
            <w:t>Linguagem</w:t>
          </w:r>
        </w:p>
      </w:tc>
      <w:tc>
        <w:tcPr>
          <w:tcW w:w="14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</w:rPr>
          </w:pPr>
          <w:r>
            <w:rPr>
              <w:rFonts w:cs="Arial" w:ascii="Arial Narrow" w:hAnsi="Arial Narrow"/>
              <w:b/>
              <w:bCs/>
            </w:rPr>
            <w:t>SGBD</w:t>
          </w:r>
        </w:p>
      </w:tc>
      <w:tc>
        <w:tcPr>
          <w:tcW w:w="54" w:type="dxa"/>
          <w:tcBorders/>
          <w:tcMar>
            <w:top w:w="0" w:type="dxa"/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/>
              <w:b/>
              <w:bCs/>
            </w:rPr>
          </w:pPr>
          <w:r>
            <w:rPr>
              <w:rFonts w:cs="Arial" w:ascii="Arial Narrow" w:hAnsi="Arial Narrow"/>
              <w:b/>
              <w:bCs/>
            </w:rPr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40" w:before="120" w:after="6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224" w:leader="none"/>
      </w:tabs>
      <w:ind w:left="1224" w:hanging="504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728" w:leader="none"/>
      </w:tabs>
      <w:ind w:left="1728" w:hanging="648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  <w:lang w:val="en-US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ojeto">
    <w:name w:val="Projeto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before="120" w:after="0"/>
      <w:ind w:left="720" w:hanging="0"/>
      <w:jc w:val="both"/>
    </w:pPr>
    <w:rPr>
      <w:rFonts w:ascii="Arial" w:hAnsi="Arial" w:cs="Arial"/>
      <w:i/>
      <w:sz w:val="20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  <w:jc w:val="both"/>
    </w:pPr>
    <w:rPr>
      <w:color w:val="000000"/>
      <w:sz w:val="20"/>
      <w:szCs w:val="20"/>
      <w:lang w:val="en-AU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  <w:ind w:left="720" w:hanging="0"/>
    </w:pPr>
    <w:rPr>
      <w:i/>
      <w:color w:val="0000FF"/>
      <w:sz w:val="20"/>
      <w:szCs w:val="20"/>
      <w:lang w:val="en-US"/>
    </w:rPr>
  </w:style>
  <w:style w:type="paragraph" w:styleId="Infoblue1">
    <w:name w:val="infoblue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Infoblue0">
    <w:name w:val="infoblue0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ASSINFNormal">
    <w:name w:val="ASSINF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nts1">
    <w:name w:val="TOC 1"/>
    <w:basedOn w:val="ASSINFNormal"/>
    <w:next w:val="ASSINFNormal"/>
    <w:pPr>
      <w:widowControl w:val="false"/>
      <w:tabs>
        <w:tab w:val="clear" w:pos="708"/>
        <w:tab w:val="left" w:pos="425" w:leader="none"/>
        <w:tab w:val="left" w:pos="480" w:leader="none"/>
        <w:tab w:val="right" w:pos="8505" w:leader="none"/>
      </w:tabs>
      <w:spacing w:lineRule="atLeast" w:line="240" w:before="240" w:after="60"/>
      <w:ind w:right="720" w:hanging="0"/>
    </w:pPr>
    <w:rPr>
      <w:smallCaps/>
      <w:sz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8505" w:leader="none"/>
      </w:tabs>
      <w:spacing w:lineRule="atLeast" w:line="240"/>
      <w:ind w:left="432" w:right="720" w:hanging="0"/>
    </w:pPr>
    <w:rPr>
      <w:rFonts w:ascii="Arial" w:hAnsi="Arial" w:cs="Arial"/>
      <w:sz w:val="20"/>
      <w:szCs w:val="20"/>
      <w:lang w:val="en-US" w:eastAsia="en-US"/>
    </w:rPr>
  </w:style>
  <w:style w:type="paragraph" w:styleId="EstiloTtulo110ptJustificadoAntes0ptDepoisde0pt">
    <w:name w:val="Estilo Título 1 + 10 pt Justificado Antes:  0 pt Depois de:  0 pt"/>
    <w:basedOn w:val="Heading1"/>
    <w:qFormat/>
    <w:pPr>
      <w:numPr>
        <w:ilvl w:val="0"/>
        <w:numId w:val="2"/>
      </w:numPr>
      <w:spacing w:before="0" w:after="0"/>
      <w:jc w:val="both"/>
    </w:pPr>
    <w:rPr>
      <w:bCs/>
    </w:rPr>
  </w:style>
  <w:style w:type="paragraph" w:styleId="Ttulo110pt">
    <w:name w:val="Título 1 + 10 pt"/>
    <w:basedOn w:val="Heading1"/>
    <w:qFormat/>
    <w:pPr>
      <w:numPr>
        <w:ilvl w:val="0"/>
        <w:numId w:val="2"/>
      </w:numPr>
    </w:pPr>
    <w:rPr>
      <w:bCs/>
    </w:rPr>
  </w:style>
  <w:style w:type="paragraph" w:styleId="ASSINFPargrafoConteudo">
    <w:name w:val="ASSINFParágrafoConteudo"/>
    <w:basedOn w:val="ASSINFNormal"/>
    <w:qFormat/>
    <w:pPr>
      <w:spacing w:before="200" w:after="0"/>
      <w:ind w:left="567" w:hanging="0"/>
    </w:pPr>
    <w:rPr>
      <w:rFonts w:eastAsia="Arial Unicode MS"/>
    </w:rPr>
  </w:style>
  <w:style w:type="paragraph" w:styleId="ASSINFBullet">
    <w:name w:val="ASSINFBullet"/>
    <w:basedOn w:val="ASSINFPargrafoConteudo"/>
    <w:qFormat/>
    <w:pPr>
      <w:numPr>
        <w:ilvl w:val="0"/>
        <w:numId w:val="6"/>
      </w:numPr>
      <w:spacing w:before="100" w:after="0"/>
    </w:pPr>
    <w:rPr/>
  </w:style>
  <w:style w:type="paragraph" w:styleId="ASSINFBulletNumerado">
    <w:name w:val="ASSINFBullet_Numerado"/>
    <w:basedOn w:val="ASSINFBullet"/>
    <w:qFormat/>
    <w:pPr>
      <w:numPr>
        <w:ilvl w:val="0"/>
        <w:numId w:val="5"/>
      </w:numPr>
    </w:pPr>
    <w:rPr/>
  </w:style>
  <w:style w:type="paragraph" w:styleId="ASSINFNota">
    <w:name w:val="ASSINFNota"/>
    <w:basedOn w:val="ASSINFNormal"/>
    <w:next w:val="ASSINFNormal"/>
    <w:qFormat/>
    <w:pPr>
      <w:spacing w:before="120" w:after="120"/>
      <w:ind w:left="360" w:hanging="0"/>
      <w:jc w:val="left"/>
    </w:pPr>
    <w:rPr>
      <w:rFonts w:eastAsia="Arial Unicode MS"/>
      <w:i/>
      <w:color w:val="0000FF"/>
      <w:sz w:val="16"/>
    </w:rPr>
  </w:style>
  <w:style w:type="paragraph" w:styleId="ASSINFNotaBullet">
    <w:name w:val="ASSINFNotaBullet"/>
    <w:basedOn w:val="ASSINFNota"/>
    <w:qFormat/>
    <w:pPr>
      <w:numPr>
        <w:ilvl w:val="0"/>
        <w:numId w:val="4"/>
      </w:numPr>
      <w:tabs>
        <w:tab w:val="clear" w:pos="708"/>
        <w:tab w:val="left" w:pos="567" w:leader="none"/>
        <w:tab w:val="left" w:pos="851" w:leader="none"/>
      </w:tabs>
      <w:spacing w:before="160" w:after="100"/>
    </w:pPr>
    <w:rPr/>
  </w:style>
  <w:style w:type="paragraph" w:styleId="ASSINFNotaBullet02">
    <w:name w:val="ASSINFNotaBullet_02"/>
    <w:basedOn w:val="ASSINFNotaBullet"/>
    <w:qFormat/>
    <w:pPr>
      <w:numPr>
        <w:ilvl w:val="0"/>
        <w:numId w:val="8"/>
      </w:numPr>
      <w:tabs>
        <w:tab w:val="left" w:pos="567" w:leader="none"/>
        <w:tab w:val="left" w:pos="851" w:leader="none"/>
        <w:tab w:val="left" w:pos="1134" w:leader="none"/>
      </w:tabs>
      <w:spacing w:before="100" w:after="100"/>
      <w:ind w:left="1208" w:hanging="357"/>
    </w:pPr>
    <w:rPr/>
  </w:style>
  <w:style w:type="paragraph" w:styleId="ASSINFNotatabela">
    <w:name w:val="ASSINFNotatabela"/>
    <w:basedOn w:val="ASSINFNota"/>
    <w:qFormat/>
    <w:pPr>
      <w:spacing w:before="0" w:after="0"/>
      <w:ind w:left="0" w:hanging="0"/>
    </w:pPr>
    <w:rPr/>
  </w:style>
  <w:style w:type="paragraph" w:styleId="ASSINFSubtituloPrimeiraPagina">
    <w:name w:val="ASSINFSubtituloPrimeiraPagina"/>
    <w:basedOn w:val="ASSINFNormal"/>
    <w:next w:val="ASSINFNormal"/>
    <w:qFormat/>
    <w:pPr>
      <w:ind w:right="-315" w:hanging="0"/>
      <w:jc w:val="center"/>
    </w:pPr>
    <w:rPr>
      <w:sz w:val="36"/>
    </w:rPr>
  </w:style>
  <w:style w:type="paragraph" w:styleId="ASSINFTitulo">
    <w:name w:val="ASSINFTitulo"/>
    <w:basedOn w:val="ASSINFPargrafoConteudo"/>
    <w:next w:val="ASSINFPargrafoConteudo"/>
    <w:qFormat/>
    <w:pPr>
      <w:keepNext w:val="true"/>
      <w:spacing w:before="200" w:after="200"/>
    </w:pPr>
    <w:rPr>
      <w:b/>
    </w:rPr>
  </w:style>
  <w:style w:type="paragraph" w:styleId="ASSINFTituloPrimeiraPagina">
    <w:name w:val="ASSINFTituloPrimeiraPagina"/>
    <w:basedOn w:val="ASSINFNormal"/>
    <w:next w:val="ASSINFSubtituloPrimeiraPagina"/>
    <w:qFormat/>
    <w:pPr>
      <w:spacing w:before="0" w:after="240"/>
      <w:ind w:right="-318" w:hanging="0"/>
      <w:jc w:val="center"/>
    </w:pPr>
    <w:rPr>
      <w:b/>
      <w:color w:val="000080"/>
      <w:sz w:val="40"/>
    </w:rPr>
  </w:style>
  <w:style w:type="paragraph" w:styleId="ASSINFTituloSeo">
    <w:name w:val="ASSINFTituloSeção"/>
    <w:basedOn w:val="ASSINFNormal"/>
    <w:next w:val="ASSINFNormal"/>
    <w:qFormat/>
    <w:pPr>
      <w:keepNext w:val="true"/>
      <w:tabs>
        <w:tab w:val="clear" w:pos="708"/>
        <w:tab w:val="left" w:pos="425" w:leader="none"/>
      </w:tabs>
      <w:spacing w:before="700" w:after="0"/>
      <w:jc w:val="center"/>
      <w:outlineLvl w:val="0"/>
    </w:pPr>
    <w:rPr>
      <w:b/>
      <w:smallCaps/>
      <w:sz w:val="24"/>
    </w:rPr>
  </w:style>
  <w:style w:type="paragraph" w:styleId="ASSINFTituloSubseo">
    <w:name w:val="ASSINFTituloSubseção"/>
    <w:basedOn w:val="ASSINFNormal"/>
    <w:next w:val="ASSINFNormal"/>
    <w:qFormat/>
    <w:pPr>
      <w:keepNext w:val="true"/>
      <w:keepLines/>
      <w:numPr>
        <w:ilvl w:val="0"/>
        <w:numId w:val="10"/>
      </w:numPr>
      <w:tabs>
        <w:tab w:val="clear" w:pos="708"/>
        <w:tab w:val="left" w:pos="425" w:leader="none"/>
      </w:tabs>
      <w:spacing w:before="400" w:after="0"/>
      <w:jc w:val="left"/>
      <w:outlineLvl w:val="1"/>
    </w:pPr>
    <w:rPr>
      <w:b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701" w:leader="none"/>
        <w:tab w:val="right" w:pos="8505" w:leader="none"/>
      </w:tabs>
      <w:spacing w:lineRule="atLeast" w:line="240"/>
      <w:ind w:left="864" w:hanging="0"/>
    </w:pPr>
    <w:rPr>
      <w:rFonts w:ascii="Arial" w:hAnsi="Arial" w:cs="Arial"/>
      <w:sz w:val="20"/>
      <w:szCs w:val="20"/>
      <w:lang w:val="en-US"/>
    </w:rPr>
  </w:style>
  <w:style w:type="paragraph" w:styleId="ASSINFNotaBullet03">
    <w:name w:val="ASSINFNotaBullet_03"/>
    <w:basedOn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701" w:leader="none"/>
      </w:tabs>
      <w:spacing w:before="100" w:after="100"/>
      <w:ind w:left="2154" w:hanging="357"/>
    </w:pPr>
    <w:rPr>
      <w:rFonts w:ascii="Arial" w:hAnsi="Arial" w:eastAsia="Arial Unicode MS" w:cs="Arial"/>
      <w:color w:val="0000FF"/>
      <w:sz w:val="16"/>
      <w:szCs w:val="16"/>
    </w:rPr>
  </w:style>
  <w:style w:type="paragraph" w:styleId="ASSINFBullet02">
    <w:name w:val="ASSINFBullet_02"/>
    <w:basedOn w:val="ASSINFBullet"/>
    <w:qFormat/>
    <w:pPr>
      <w:numPr>
        <w:ilvl w:val="0"/>
        <w:numId w:val="13"/>
      </w:numPr>
      <w:tabs>
        <w:tab w:val="clear" w:pos="708"/>
      </w:tabs>
    </w:pPr>
    <w:rPr/>
  </w:style>
  <w:style w:type="paragraph" w:styleId="ASSINFBulletTabela">
    <w:name w:val="ASSINFBulletTabela"/>
    <w:basedOn w:val="ASSINFBullet"/>
    <w:qFormat/>
    <w:pPr>
      <w:numPr>
        <w:ilvl w:val="0"/>
        <w:numId w:val="9"/>
      </w:numPr>
      <w:tabs>
        <w:tab w:val="clear" w:pos="708"/>
        <w:tab w:val="left" w:pos="252" w:leader="none"/>
        <w:tab w:val="left" w:pos="284" w:leader="none"/>
      </w:tabs>
      <w:ind w:left="567" w:hanging="1368"/>
    </w:pPr>
    <w:rPr>
      <w:sz w:val="16"/>
      <w:u w:val="single"/>
    </w:rPr>
  </w:style>
  <w:style w:type="paragraph" w:styleId="ASSINFBulletTabela02">
    <w:name w:val="ASSINFBulletTabela_02"/>
    <w:basedOn w:val="ASSINFBulletTabela"/>
    <w:qFormat/>
    <w:pPr>
      <w:numPr>
        <w:ilvl w:val="0"/>
        <w:numId w:val="7"/>
      </w:numPr>
      <w:tabs>
        <w:tab w:val="clear" w:pos="284"/>
        <w:tab w:val="left" w:pos="252" w:leader="none"/>
        <w:tab w:val="left" w:pos="1980" w:leader="none"/>
      </w:tabs>
      <w:ind w:left="1980" w:hanging="1368"/>
    </w:pPr>
    <w:rPr>
      <w:szCs w:val="16"/>
      <w:u w:val="none"/>
    </w:rPr>
  </w:style>
  <w:style w:type="paragraph" w:styleId="ASSINFTituloSubseo02">
    <w:name w:val="ASSINFTituloSubseção_02"/>
    <w:basedOn w:val="ASSINFTituloSubseo"/>
    <w:qFormat/>
    <w:pPr>
      <w:numPr>
        <w:ilvl w:val="0"/>
        <w:numId w:val="11"/>
      </w:numPr>
      <w:tabs>
        <w:tab w:val="left" w:pos="425" w:leader="none"/>
        <w:tab w:val="left" w:pos="794" w:leader="none"/>
      </w:tabs>
      <w:spacing w:before="300" w:after="0"/>
      <w:ind w:left="1287" w:hanging="0"/>
    </w:pPr>
    <w:rPr/>
  </w:style>
  <w:style w:type="paragraph" w:styleId="ASSINFBullet03">
    <w:name w:val="ASSINFBullet_03"/>
    <w:basedOn w:val="Normal"/>
    <w:qFormat/>
    <w:pPr>
      <w:numPr>
        <w:ilvl w:val="0"/>
        <w:numId w:val="12"/>
      </w:numPr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left="708" w:hanging="708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autoSpaceDE w:val="false"/>
      <w:ind w:firstLine="708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adi.proinfo.mec.gov.br/" TargetMode="External"/><Relationship Id="rId8" Type="http://schemas.openxmlformats.org/officeDocument/2006/relationships/hyperlink" Target="http://portal.mec.gov.br/brasil2010/" TargetMode="External"/><Relationship Id="rId9" Type="http://schemas.openxmlformats.org/officeDocument/2006/relationships/hyperlink" Target="http://portal.mec.gov.br/caravana" TargetMode="External"/><Relationship Id="rId10" Type="http://schemas.openxmlformats.org/officeDocument/2006/relationships/hyperlink" Target="http://portal.mec.gov.br/centraldemidia/" TargetMode="External"/><Relationship Id="rId11" Type="http://schemas.openxmlformats.org/officeDocument/2006/relationships/hyperlink" Target="http://mecsrv04.mec.gov.br/sesu/sist_cnrm/login_cnrm.asp" TargetMode="External"/><Relationship Id="rId12" Type="http://schemas.openxmlformats.org/officeDocument/2006/relationships/hyperlink" Target="http://cnrmshmg.mec.gov.br/" TargetMode="External"/><Relationship Id="rId13" Type="http://schemas.openxmlformats.org/officeDocument/2006/relationships/hyperlink" Target="http://frequenciaescolarpbf.mec.gov.br/" TargetMode="External"/><Relationship Id="rId14" Type="http://schemas.openxmlformats.org/officeDocument/2006/relationships/hyperlink" Target="http://www.conseg.gov.br/hmg/" TargetMode="External"/><Relationship Id="rId15" Type="http://schemas.openxmlformats.org/officeDocument/2006/relationships/hyperlink" Target="http://www.mec.gov.br/doacao" TargetMode="External"/><Relationship Id="rId16" Type="http://schemas.openxmlformats.org/officeDocument/2006/relationships/hyperlink" Target="http://www.dominiopublico.gov.br/" TargetMode="External"/><Relationship Id="rId17" Type="http://schemas.openxmlformats.org/officeDocument/2006/relationships/hyperlink" Target="http://dss.mec.gov.br/" TargetMode="External"/><Relationship Id="rId18" Type="http://schemas.openxmlformats.org/officeDocument/2006/relationships/hyperlink" Target="http://emec.mec.gov.br/" TargetMode="External"/><Relationship Id="rId19" Type="http://schemas.openxmlformats.org/officeDocument/2006/relationships/hyperlink" Target="http://emec.mec.gov.br/" TargetMode="External"/><Relationship Id="rId20" Type="http://schemas.openxmlformats.org/officeDocument/2006/relationships/hyperlink" Target="http://emec.mec.gov.br/" TargetMode="External"/><Relationship Id="rId21" Type="http://schemas.openxmlformats.org/officeDocument/2006/relationships/hyperlink" Target="http://emec.mec.gov.br/" TargetMode="External"/><Relationship Id="rId22" Type="http://schemas.openxmlformats.org/officeDocument/2006/relationships/hyperlink" Target="http://emec.mec.gov.br/" TargetMode="External"/><Relationship Id="rId23" Type="http://schemas.openxmlformats.org/officeDocument/2006/relationships/hyperlink" Target="http://portal.mec.gov.br/seb/index.php?option=content&amp;task=view&amp;id=854&amp;Itemid=902" TargetMode="External"/><Relationship Id="rId24" Type="http://schemas.openxmlformats.org/officeDocument/2006/relationships/hyperlink" Target="http://certificacaodigital.mec.gov.br/" TargetMode="External"/><Relationship Id="rId25" Type="http://schemas.openxmlformats.org/officeDocument/2006/relationships/hyperlink" Target="http://portal.mec.gov.br/index.php?option=content&amp;task=view&amp;id=563&amp;Itemid=801&amp;sistemas=1" TargetMode="External"/><Relationship Id="rId26" Type="http://schemas.openxmlformats.org/officeDocument/2006/relationships/hyperlink" Target="http://portal.mec.gov.br/pde" TargetMode="External"/><Relationship Id="rId27" Type="http://schemas.openxmlformats.org/officeDocument/2006/relationships/hyperlink" Target="http://webdes.mec.gov.br/ide" TargetMode="External"/><Relationship Id="rId28" Type="http://schemas.openxmlformats.org/officeDocument/2006/relationships/hyperlink" Target="http://portal.mec.gov.br/index.php?option=com_content&amp;task=view&amp;id=9782&amp;Itemid=&amp;sistemas=1" TargetMode="External"/><Relationship Id="rId29" Type="http://schemas.openxmlformats.org/officeDocument/2006/relationships/hyperlink" Target="http://portal.mec.gov.br/index.php?option=com_content&amp;task=view&amp;id=8866&amp;Itemid=&amp;sistemas=1" TargetMode="External"/><Relationship Id="rId30" Type="http://schemas.openxmlformats.org/officeDocument/2006/relationships/hyperlink" Target="http://mecsrv04.mec.gov.br/paccme" TargetMode="External"/><Relationship Id="rId31" Type="http://schemas.openxmlformats.org/officeDocument/2006/relationships/hyperlink" Target="http://prouni-inscricao.mec.gov.br/prouni/" TargetMode="External"/><Relationship Id="rId32" Type="http://schemas.openxmlformats.org/officeDocument/2006/relationships/hyperlink" Target="http://intramec.mec.gov.br/" TargetMode="External"/><Relationship Id="rId33" Type="http://schemas.openxmlformats.org/officeDocument/2006/relationships/hyperlink" Target="http://lce.mec.gov.br/" TargetMode="External"/><Relationship Id="rId34" Type="http://schemas.openxmlformats.org/officeDocument/2006/relationships/hyperlink" Target="http://mapas.mec.gov.br/" TargetMode="External"/><Relationship Id="rId35" Type="http://schemas.openxmlformats.org/officeDocument/2006/relationships/hyperlink" Target="http://mulheresmil.mec.gov.br/" TargetMode="External"/><Relationship Id="rId36" Type="http://schemas.openxmlformats.org/officeDocument/2006/relationships/hyperlink" Target="http://nis.mec.gov.br/" TargetMode="External"/><Relationship Id="rId37" Type="http://schemas.openxmlformats.org/officeDocument/2006/relationships/hyperlink" Target="http://intramec.mec.gov.br/cetremec/plano-anual-de-capacita-o-2.html" TargetMode="External"/><Relationship Id="rId38" Type="http://schemas.openxmlformats.org/officeDocument/2006/relationships/hyperlink" Target="http://portal.mec.gov.br/index.php?option=content&amp;task=view&amp;id=593&amp;Itemid=910&amp;sistemas=1" TargetMode="External"/><Relationship Id="rId39" Type="http://schemas.openxmlformats.org/officeDocument/2006/relationships/hyperlink" Target="http://petegressos.mec.gov.br/" TargetMode="External"/><Relationship Id="rId40" Type="http://schemas.openxmlformats.org/officeDocument/2006/relationships/hyperlink" Target="http://freire.mec.gov.br/index/principal" TargetMode="External"/><Relationship Id="rId41" Type="http://schemas.openxmlformats.org/officeDocument/2006/relationships/hyperlink" Target="http://intramec.mec.gov.br/" TargetMode="External"/><Relationship Id="rId42" Type="http://schemas.openxmlformats.org/officeDocument/2006/relationships/hyperlink" Target="http://etecbrasil.mec.gov.br/" TargetMode="External"/><Relationship Id="rId43" Type="http://schemas.openxmlformats.org/officeDocument/2006/relationships/hyperlink" Target="http://portal.mec.gov.br/" TargetMode="External"/><Relationship Id="rId44" Type="http://schemas.openxmlformats.org/officeDocument/2006/relationships/hyperlink" Target="http://prouni-inscricao.mec.gov.br/prouni/" TargetMode="External"/><Relationship Id="rId45" Type="http://schemas.openxmlformats.org/officeDocument/2006/relationships/hyperlink" Target="http://uab.mec.gov.br/" TargetMode="External"/><Relationship Id="rId46" Type="http://schemas.openxmlformats.org/officeDocument/2006/relationships/hyperlink" Target="http://www.uca.gov.br/" TargetMode="External"/><Relationship Id="rId47" Type="http://schemas.openxmlformats.org/officeDocument/2006/relationships/hyperlink" Target="http://pradime.mec.gov.br/" TargetMode="External"/><Relationship Id="rId48" Type="http://schemas.openxmlformats.org/officeDocument/2006/relationships/hyperlink" Target="http://proformacao.proinfo.mec.gov.br/" TargetMode="External"/><Relationship Id="rId49" Type="http://schemas.openxmlformats.org/officeDocument/2006/relationships/hyperlink" Target="http://proinfantil.mec.gov.br/" TargetMode="External"/><Relationship Id="rId50" Type="http://schemas.openxmlformats.org/officeDocument/2006/relationships/hyperlink" Target="http://prouni-inscricao.mec.gov.br/prouni/" TargetMode="External"/><Relationship Id="rId51" Type="http://schemas.openxmlformats.org/officeDocument/2006/relationships/hyperlink" Target="http://ramec.mec.gov.br/" TargetMode="External"/><Relationship Id="rId52" Type="http://schemas.openxmlformats.org/officeDocument/2006/relationships/hyperlink" Target="http://portal.mec.gov.br/redecomunicadores" TargetMode="External"/><Relationship Id="rId53" Type="http://schemas.openxmlformats.org/officeDocument/2006/relationships/hyperlink" Target="http://rived.mec.gov.br/" TargetMode="External"/><Relationship Id="rId54" Type="http://schemas.openxmlformats.org/officeDocument/2006/relationships/hyperlink" Target="http://sade.mec.gov.br/" TargetMode="External"/><Relationship Id="rId55" Type="http://schemas.openxmlformats.org/officeDocument/2006/relationships/hyperlink" Target="http://sesu.mec.gov.br/sahuf/login.php" TargetMode="External"/><Relationship Id="rId56" Type="http://schemas.openxmlformats.org/officeDocument/2006/relationships/hyperlink" Target="http://sismec.mec.gov.br/transporte" TargetMode="External"/><Relationship Id="rId57" Type="http://schemas.openxmlformats.org/officeDocument/2006/relationships/hyperlink" Target="http://sba.mec.gov.br/login/default.asp?L=1" TargetMode="External"/><Relationship Id="rId58" Type="http://schemas.openxmlformats.org/officeDocument/2006/relationships/hyperlink" Target="http://scad.mec.gov.br/" TargetMode="External"/><Relationship Id="rId59" Type="http://schemas.openxmlformats.org/officeDocument/2006/relationships/hyperlink" Target="http://scc.mec.gov.br/" TargetMode="External"/><Relationship Id="rId60" Type="http://schemas.openxmlformats.org/officeDocument/2006/relationships/hyperlink" Target="http://sck.mec.gov.br/" TargetMode="External"/><Relationship Id="rId61" Type="http://schemas.openxmlformats.org/officeDocument/2006/relationships/hyperlink" Target="http://www.dominiopublico.gov.br/" TargetMode="External"/><Relationship Id="rId62" Type="http://schemas.openxmlformats.org/officeDocument/2006/relationships/hyperlink" Target="http://seednet.mec.gov.br/" TargetMode="External"/><Relationship Id="rId63" Type="http://schemas.openxmlformats.org/officeDocument/2006/relationships/hyperlink" Target="http://segurancaproinfo.mec.gov.br/" TargetMode="External"/><Relationship Id="rId64" Type="http://schemas.openxmlformats.org/officeDocument/2006/relationships/hyperlink" Target="http://sesuweb.mec.gov.br/" TargetMode="External"/><Relationship Id="rId65" Type="http://schemas.openxmlformats.org/officeDocument/2006/relationships/hyperlink" Target="http://sgb.mec.gov.br/" TargetMode="External"/><Relationship Id="rId66" Type="http://schemas.openxmlformats.org/officeDocument/2006/relationships/hyperlink" Target="http://ge.mec.gov.br/" TargetMode="External"/><Relationship Id="rId67" Type="http://schemas.openxmlformats.org/officeDocument/2006/relationships/hyperlink" Target="http://sgef.mec.gov.br/" TargetMode="External"/><Relationship Id="rId68" Type="http://schemas.openxmlformats.org/officeDocument/2006/relationships/hyperlink" Target="http://sismec.mec.gov.br/sgm" TargetMode="External"/><Relationship Id="rId69" Type="http://schemas.openxmlformats.org/officeDocument/2006/relationships/hyperlink" Target="http://suab.mec.gov.br/" TargetMode="External"/><Relationship Id="rId70" Type="http://schemas.openxmlformats.org/officeDocument/2006/relationships/hyperlink" Target="http://sicme.mec.gov.br/" TargetMode="External"/><Relationship Id="rId71" Type="http://schemas.openxmlformats.org/officeDocument/2006/relationships/hyperlink" Target="http://200.130.3.68/sig/logon/telaInicial.do" TargetMode="External"/><Relationship Id="rId72" Type="http://schemas.openxmlformats.org/officeDocument/2006/relationships/hyperlink" Target="http://sip.proinfo.mec.gov.br/" TargetMode="External"/><Relationship Id="rId73" Type="http://schemas.openxmlformats.org/officeDocument/2006/relationships/hyperlink" Target="http://simec.mec.gov.br/" TargetMode="External"/><Relationship Id="rId74" Type="http://schemas.openxmlformats.org/officeDocument/2006/relationships/hyperlink" Target="http://simec.mec.gov.br/" TargetMode="External"/><Relationship Id="rId75" Type="http://schemas.openxmlformats.org/officeDocument/2006/relationships/hyperlink" Target="http://simec.mec.gov.br/" TargetMode="External"/><Relationship Id="rId76" Type="http://schemas.openxmlformats.org/officeDocument/2006/relationships/hyperlink" Target="http://simec.mec.gov.br/" TargetMode="External"/><Relationship Id="rId77" Type="http://schemas.openxmlformats.org/officeDocument/2006/relationships/hyperlink" Target="http://simec.mec.gov.br/" TargetMode="External"/><Relationship Id="rId78" Type="http://schemas.openxmlformats.org/officeDocument/2006/relationships/hyperlink" Target="http://simec.mec.gov.br/" TargetMode="External"/><Relationship Id="rId79" Type="http://schemas.openxmlformats.org/officeDocument/2006/relationships/hyperlink" Target="http://simec.mec.gov.br/" TargetMode="External"/><Relationship Id="rId80" Type="http://schemas.openxmlformats.org/officeDocument/2006/relationships/hyperlink" Target="http://simec.mec.gov.br/" TargetMode="External"/><Relationship Id="rId81" Type="http://schemas.openxmlformats.org/officeDocument/2006/relationships/hyperlink" Target="http://simec.mec.gov.br/" TargetMode="External"/><Relationship Id="rId82" Type="http://schemas.openxmlformats.org/officeDocument/2006/relationships/hyperlink" Target="http://simec.mec.gov.br/" TargetMode="External"/><Relationship Id="rId83" Type="http://schemas.openxmlformats.org/officeDocument/2006/relationships/hyperlink" Target="http://simec.mec.gov.br/" TargetMode="External"/><Relationship Id="rId84" Type="http://schemas.openxmlformats.org/officeDocument/2006/relationships/hyperlink" Target="http://simec.mec.gov.br/" TargetMode="External"/><Relationship Id="rId85" Type="http://schemas.openxmlformats.org/officeDocument/2006/relationships/hyperlink" Target="http://simec.mec.gov.br/" TargetMode="External"/><Relationship Id="rId86" Type="http://schemas.openxmlformats.org/officeDocument/2006/relationships/hyperlink" Target="http://simec.mec.gov.br/" TargetMode="External"/><Relationship Id="rId87" Type="http://schemas.openxmlformats.org/officeDocument/2006/relationships/hyperlink" Target="http://simec.mec.gov.br/" TargetMode="External"/><Relationship Id="rId88" Type="http://schemas.openxmlformats.org/officeDocument/2006/relationships/hyperlink" Target="http://simec.mec.gov.br/" TargetMode="External"/><Relationship Id="rId89" Type="http://schemas.openxmlformats.org/officeDocument/2006/relationships/hyperlink" Target="http://simec.mec.gov.br/" TargetMode="External"/><Relationship Id="rId90" Type="http://schemas.openxmlformats.org/officeDocument/2006/relationships/hyperlink" Target="http://simec.mec.gov.br/" TargetMode="External"/><Relationship Id="rId91" Type="http://schemas.openxmlformats.org/officeDocument/2006/relationships/hyperlink" Target="http://simec.mec.gov.br/" TargetMode="External"/><Relationship Id="rId92" Type="http://schemas.openxmlformats.org/officeDocument/2006/relationships/hyperlink" Target="http://simec.mec.gov.br/" TargetMode="External"/><Relationship Id="rId93" Type="http://schemas.openxmlformats.org/officeDocument/2006/relationships/hyperlink" Target="http://simec.mec.gov.br/" TargetMode="External"/><Relationship Id="rId94" Type="http://schemas.openxmlformats.org/officeDocument/2006/relationships/hyperlink" Target="http://simec.mec.gov.br/" TargetMode="External"/><Relationship Id="rId95" Type="http://schemas.openxmlformats.org/officeDocument/2006/relationships/hyperlink" Target="http://simec.mec.gov.br/" TargetMode="External"/><Relationship Id="rId96" Type="http://schemas.openxmlformats.org/officeDocument/2006/relationships/hyperlink" Target="http://simec.mec.gov.br/" TargetMode="External"/><Relationship Id="rId97" Type="http://schemas.openxmlformats.org/officeDocument/2006/relationships/hyperlink" Target="http://simec.mec.gov.br/" TargetMode="External"/><Relationship Id="rId98" Type="http://schemas.openxmlformats.org/officeDocument/2006/relationships/hyperlink" Target="http://simec.mec.gov.br/" TargetMode="External"/><Relationship Id="rId99" Type="http://schemas.openxmlformats.org/officeDocument/2006/relationships/hyperlink" Target="http://simec.mec.gov.br/" TargetMode="External"/><Relationship Id="rId100" Type="http://schemas.openxmlformats.org/officeDocument/2006/relationships/hyperlink" Target="http://simec.mec.gov.br/" TargetMode="External"/><Relationship Id="rId101" Type="http://schemas.openxmlformats.org/officeDocument/2006/relationships/hyperlink" Target="http://simec.mec.gov.br/" TargetMode="External"/><Relationship Id="rId102" Type="http://schemas.openxmlformats.org/officeDocument/2006/relationships/hyperlink" Target="http://sisad.mec.gov.br/" TargetMode="External"/><Relationship Id="rId103" Type="http://schemas.openxmlformats.org/officeDocument/2006/relationships/hyperlink" Target="https://prouni.mec.gov.br/prouni2006/login/default.asp" TargetMode="External"/><Relationship Id="rId104" Type="http://schemas.openxmlformats.org/officeDocument/2006/relationships/hyperlink" Target="http://sistec.mec.gov.br/login/login" TargetMode="External"/><Relationship Id="rId105" Type="http://schemas.openxmlformats.org/officeDocument/2006/relationships/hyperlink" Target="http://sisuab.mec.gov.br/" TargetMode="External"/><Relationship Id="rId106" Type="http://schemas.openxmlformats.org/officeDocument/2006/relationships/hyperlink" Target="http://portal.mec.gov.br/index.php?option=com_content&amp;task=view&amp;id=8658&amp;Itemid=&amp;sistemas=1" TargetMode="External"/><Relationship Id="rId107" Type="http://schemas.openxmlformats.org/officeDocument/2006/relationships/hyperlink" Target="http://portal.mec.gov.br/index.php?option=com_content&amp;task=view&amp;id=11300&amp;Itemid=1338&amp;sistemas=1" TargetMode="External"/><Relationship Id="rId108" Type="http://schemas.openxmlformats.org/officeDocument/2006/relationships/hyperlink" Target="http://mecsrv04.mec.gov.br/saa/cggp/curriculum/arquivos/login.asp" TargetMode="External"/><Relationship Id="rId109" Type="http://schemas.openxmlformats.org/officeDocument/2006/relationships/hyperlink" Target="http://portal.mec.gov.br/index.php?option=content&amp;task=view&amp;id=593&amp;Itemid=910&amp;sistemas=1" TargetMode="External"/><Relationship Id="rId110" Type="http://schemas.openxmlformats.org/officeDocument/2006/relationships/hyperlink" Target="http://uabdiversidade.mec.gov.br/" TargetMode="External"/><Relationship Id="rId111" Type="http://schemas.openxmlformats.org/officeDocument/2006/relationships/hyperlink" Target="http://portal.mec.gov.br/interativo/" TargetMode="External"/><Relationship Id="rId112" Type="http://schemas.openxmlformats.org/officeDocument/2006/relationships/hyperlink" Target="http://webeduc.mec.gov.br/" TargetMode="External"/><Relationship Id="rId113" Type="http://schemas.openxmlformats.org/officeDocument/2006/relationships/header" Target="header3.xml"/><Relationship Id="rId114" Type="http://schemas.openxmlformats.org/officeDocument/2006/relationships/footer" Target="footer3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<Relationship Id="rId11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EncerramentoPrematuro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8:31:00Z</dcterms:created>
  <dc:creator>Flavio.moraes</dc:creator>
  <dc:description/>
  <cp:keywords/>
  <dc:language>en-US</dc:language>
  <cp:lastModifiedBy>Suporte</cp:lastModifiedBy>
  <cp:lastPrinted>2010-06-25T14:55:00Z</cp:lastPrinted>
  <dcterms:modified xsi:type="dcterms:W3CDTF">2010-06-25T17:56:00Z</dcterms:modified>
  <cp:revision>26</cp:revision>
  <dc:subject/>
  <dc:title> Termo de Aceite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Versão">
    <vt:lpwstr>99/99/2007</vt:lpwstr>
  </property>
  <property fmtid="{D5CDD505-2E9C-101B-9397-08002B2CF9AE}" pid="3" name="NomeArtefato">
    <vt:lpwstr>TERMO DE ENCERRAMENTO </vt:lpwstr>
  </property>
  <property fmtid="{D5CDD505-2E9C-101B-9397-08002B2CF9AE}" pid="4" name="NomeProjeto">
    <vt:lpwstr>Mmmmmmmm mmmmmmmmm mmmm</vt:lpwstr>
  </property>
  <property fmtid="{D5CDD505-2E9C-101B-9397-08002B2CF9AE}" pid="5" name="SiglaProjeto">
    <vt:lpwstr>MMMMM</vt:lpwstr>
  </property>
  <property fmtid="{D5CDD505-2E9C-101B-9397-08002B2CF9AE}" pid="6" name="Versão">
    <vt:lpwstr>00.00</vt:lpwstr>
  </property>
</Properties>
</file>