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to"/>
        <w:pBdr>
          <w:bottom w:val="double" w:sz="4" w:space="31" w:color="000000"/>
        </w:pBdr>
        <w:ind w:left="-360" w:right="-31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229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ia Exec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retoria de Tecnologia da Inform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ordenação-Geral de Desenvolv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-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ia Exec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retoria de Tecnologia da Inform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ordenação-Geral de Desenvolv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ENCARTE IV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2000250</wp:posOffset>
            </wp:positionH>
            <wp:positionV relativeFrom="paragraph">
              <wp:posOffset>-214630</wp:posOffset>
            </wp:positionV>
            <wp:extent cx="1724025" cy="189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ASSINFTituloPrimeiraPagina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  <w:t xml:space="preserve">METODOLOGIA 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  <w:t xml:space="preserve">DE  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  <w:t>DESENVOLVIMENTO DE SISTEMAS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52"/>
          <w:szCs w:val="52"/>
        </w:rPr>
      </w:pPr>
      <w:r>
        <w:rPr>
          <w:rFonts w:cs="Arial-BoldMT" w:ascii="Arial-BoldMT" w:hAnsi="Arial-BoldMT"/>
          <w:b/>
          <w:bCs/>
          <w:sz w:val="52"/>
          <w:szCs w:val="52"/>
        </w:rPr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ind w:right="-315" w:hanging="0"/>
        <w:jc w:val="center"/>
        <w:rPr>
          <w:sz w:val="24"/>
        </w:rPr>
      </w:pPr>
      <w:r>
        <w:rPr>
          <w:sz w:val="24"/>
        </w:rPr>
        <w:t xml:space="preserve">Versão 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Versão"</w:instrText>
      </w:r>
      <w:r>
        <w:rPr>
          <w:sz w:val="24"/>
        </w:rPr>
        <w:fldChar w:fldCharType="separate"/>
      </w:r>
      <w:r>
        <w:rPr>
          <w:sz w:val="24"/>
        </w:rPr>
        <w:t>01.00</w:t>
      </w:r>
      <w:r>
        <w:rPr>
          <w:sz w:val="24"/>
        </w:rPr>
        <w:fldChar w:fldCharType="end"/>
      </w:r>
      <w:r>
        <w:rPr>
          <w:sz w:val="24"/>
        </w:rPr>
        <w:t xml:space="preserve"> de 24/06/2010</w:t>
      </w:r>
    </w:p>
    <w:p>
      <w:pPr>
        <w:pStyle w:val="Projeto"/>
        <w:ind w:right="-315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UMÁRIO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65164443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651644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6516444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fil dos Profissionai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6516444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ntidade de Profissionais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1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6516444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Organização da Metodologia de Desenvolvimento de Sistemas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120" w:after="0"/>
        <w:rPr>
          <w:rFonts w:ascii="Verdana" w:hAnsi="Verdana" w:cs="Verdana"/>
          <w:b/>
          <w:b/>
          <w:bCs/>
          <w:cap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caps/>
          <w:sz w:val="18"/>
          <w:szCs w:val="18"/>
          <w:lang w:val="en-US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Normal"/>
        <w:autoSpaceDE w:val="false"/>
        <w:rPr>
          <w:rFonts w:ascii="AlbanyAMT-Bold" w:hAnsi="AlbanyAMT-Bold" w:cs="AlbanyAMT-Bold"/>
          <w:color w:val="000000"/>
        </w:rPr>
      </w:pPr>
      <w:r>
        <w:rPr>
          <w:rFonts w:cs="AlbanyAMT-Bold" w:ascii="AlbanyAMT-Bold" w:hAnsi="AlbanyAMT-Bold"/>
          <w:color w:val="000000"/>
        </w:rPr>
      </w:r>
    </w:p>
    <w:p>
      <w:pPr>
        <w:pStyle w:val="Heading1"/>
        <w:numPr>
          <w:ilvl w:val="0"/>
          <w:numId w:val="2"/>
        </w:numPr>
        <w:rPr>
          <w:rFonts w:ascii="Verdana" w:hAnsi="Verdana" w:cs="Verdana"/>
        </w:rPr>
      </w:pPr>
      <w:bookmarkStart w:id="0" w:name="__RefHeading___Toc265164443"/>
      <w:bookmarkEnd w:id="0"/>
      <w:r>
        <w:rPr>
          <w:rFonts w:cs="Verdana" w:ascii="Verdana" w:hAnsi="Verdana"/>
        </w:rPr>
        <w:t>Introdução</w:t>
      </w:r>
    </w:p>
    <w:p>
      <w:pPr>
        <w:pStyle w:val="Normal"/>
        <w:autoSpaceDE w:val="false"/>
        <w:rPr>
          <w:rFonts w:ascii="Verdana" w:hAnsi="Verdana" w:cs="AlbanyAMT"/>
          <w:color w:val="000000"/>
          <w:sz w:val="22"/>
          <w:szCs w:val="22"/>
        </w:rPr>
      </w:pPr>
      <w:r>
        <w:rPr>
          <w:rFonts w:cs="AlbanyAMT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DS (Metodologia de Desenvolvimento de Sistemas) foi elaborada para subsidiar os Gerentes e Desenvolvedores de Sistemas no processo de construção de projetos de sistemas de informações, considerando-se as diretrizes adotadas pela Diretoria de Tecnologia da Informação do Ministério da Educação – DTI/MEC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processo de desenvolvimento de sistemas de informações requer uma metodologia adequada à tecnologia de desenvolvimento, à cultura da organização, aos conhecimentos prévios e preferências da equipe de desenvolvimento, à facilidade de aprendizado e à existência de ferramentas que auxiliem e automatizem esse processo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adoção de uma metodologia visa a uma padronização dos procedimentos de desenvolvimento dos sistemas, a partir de conceitos amplamente discutidos e completamente assimiláveis pelos técnicos e usuários envolvidos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etodologia de Desenvolvimento de Sistemas, proposta neste documento, está baseada nas normas de Linguagem de Modelagem Unificada (Unified Modeling Language - UML), nos princípios e conceitos utilizados na Engenharia de Software e nas áreas de conhecimento em Gerenciamento de Projetos (Project Management Body of Knowledge - PMBOK)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lbanyAMT"/>
          <w:color w:val="000000"/>
          <w:sz w:val="22"/>
          <w:szCs w:val="22"/>
        </w:rPr>
      </w:pPr>
      <w:r>
        <w:rPr>
          <w:rFonts w:cs="AlbanyAMT" w:ascii="Verdana" w:hAnsi="Verdana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Verdana" w:hAnsi="Verdana" w:cs="Verdana"/>
        </w:rPr>
      </w:pPr>
      <w:bookmarkStart w:id="1" w:name="__RefHeading___Toc265164444"/>
      <w:r>
        <w:rPr>
          <w:rFonts w:cs="Verdana" w:ascii="Verdana" w:hAnsi="Verdana"/>
        </w:rPr>
        <w:t>Objetivo</w:t>
      </w:r>
      <w:bookmarkEnd w:id="1"/>
      <w:r>
        <w:rPr>
          <w:rFonts w:cs="Verdana" w:ascii="Verdana" w:hAnsi="Verdana"/>
        </w:rPr>
        <w:t xml:space="preserve">  </w:t>
      </w:r>
    </w:p>
    <w:p>
      <w:pPr>
        <w:pStyle w:val="Normal"/>
        <w:autoSpaceDE w:val="false"/>
        <w:rPr>
          <w:rFonts w:ascii="Verdana" w:hAnsi="Verdana" w:cs="AlbanyAMT"/>
          <w:color w:val="000000"/>
          <w:sz w:val="22"/>
          <w:szCs w:val="22"/>
        </w:rPr>
      </w:pPr>
      <w:r>
        <w:rPr>
          <w:rFonts w:cs="AlbanyAMT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screver a metodologia, os processos e as normalizações envolvidas na construção de projetos de sistemas de informações e na Coordenação-Geral de Desenvolvimento, da Diretoria de Tecnologia da Informação, do Ministério da Educação – CGD/DTI/MEC.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finir a documentação mínima necessária para sistemas novos e em manutenção (evolutiva ou corretiva), garantindo a correta compreensão da aplicação, amplitude e escopo desses sistemas. </w:t>
      </w:r>
    </w:p>
    <w:p>
      <w:pPr>
        <w:pStyle w:val="Normal"/>
        <w:autoSpaceDE w:val="false"/>
        <w:rPr>
          <w:rFonts w:ascii="Verdana" w:hAnsi="Verdana" w:cs="AlbanyAMT-Bold"/>
          <w:color w:val="000000"/>
          <w:sz w:val="22"/>
          <w:szCs w:val="22"/>
        </w:rPr>
      </w:pPr>
      <w:r>
        <w:rPr>
          <w:rFonts w:cs="AlbanyAMT-Bold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lbanyAMT-Bold"/>
          <w:color w:val="000000"/>
          <w:sz w:val="22"/>
          <w:szCs w:val="22"/>
        </w:rPr>
      </w:pPr>
      <w:r>
        <w:rPr>
          <w:rFonts w:cs="AlbanyAMT-Bold" w:ascii="Verdana" w:hAnsi="Verdana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265164445"/>
      <w:r>
        <w:rPr>
          <w:rFonts w:cs="Verdana" w:ascii="Verdana" w:hAnsi="Verdana"/>
        </w:rPr>
        <w:t>Perfil dos Profissionais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Verdana" w:hAnsi="Verdana"/>
          <w:sz w:val="22"/>
          <w:szCs w:val="22"/>
        </w:rPr>
        <w:t>Os profissionais que serão alocados para a realização dos serviços do Ministério da Educação, deverão ter no mínimo as qualificações abaixo solicitadas de acordo com a Categoria de Serviço:</w:t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Categoria: </w:t>
      </w:r>
      <w:r>
        <w:rPr>
          <w:rFonts w:cs="Calibri" w:ascii="Verdana" w:hAnsi="Verdana"/>
          <w:b/>
          <w:sz w:val="22"/>
          <w:szCs w:val="22"/>
        </w:rPr>
        <w:t xml:space="preserve">Administrador de Dados </w:t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orm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ível superior completo em Administração, Análise de Sistemas, Ciência da Computação, Processamento de Dados, Sistemas de Informação, Informática ou Engenharia da Computação; ou Curso em área afim e Pós-graduação na área de Tecnologia da Informação (carga-horária mínima de 360 hora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apacit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delagem de dados e Projeto de Banco de Dados; Projeto Unificado; e Análise / Projeto Orientado a Objetos (carga-horária mínima de 20 horas para cada curs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xperiência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e no mínimo 3 anos na área de Tecnologia da Informação; como Analista de Sistemas ou Suporte; em atividades de desenvolvimento e manutenção de sistemas; Modelagem de Dados; Administração de dados; e Elaboração e implementação de projeto de banco de dado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onheciment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istema operacional Windows, Unix, Linux e/ou BSD; Desenvolvimento de aplicações Web; Banco de Dados SQL Server; e Ferramentas automatizadas de gerenciamento de dados.</w:t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Categoria: </w:t>
      </w:r>
      <w:r>
        <w:rPr>
          <w:rFonts w:cs="Calibri" w:ascii="Verdana" w:hAnsi="Verdana"/>
          <w:b/>
          <w:sz w:val="22"/>
          <w:szCs w:val="22"/>
        </w:rPr>
        <w:t>Analista em Estimativa de Software</w:t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orm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ível superior completo em Administração, Análise de Sistemas, Ciência da Computação, Processamento de Dados, Sistemas de Informação, Informática ou Engenharia da Computação; ou Curso em área afim e Pós-graduação na área de Tecnologia da Informação (carga-horária mínima de 360 hora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apacit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cesso Unificado: Análise / Projeto Orientado a Objetos; e Análise de Pontos de Função. (carga-horária mínima de 20 horas para cada curs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rtific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/>
              </w:rPr>
              <w:t>CFPS – Certified Function Point Specialli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xperiência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De no mínimo 5 anos na área de Tecnologia da Informação como Analista de Sistemas ou Consultor, em atividades de métrica e mensuração de projetos de sistemas, Análise / Projeto Orientado a Objetos e utilização da técnica de Análise de Pontos por Função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onheciment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elhores práticas de mercado (ISO 9000:2000, PMBOK, ISSO 17799, ISO 20000, CMM, CMMI, ITIL, COBIT e Governança); e Ferramentas automatizadas de mensuração de software</w:t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Categoria: </w:t>
      </w:r>
      <w:r>
        <w:rPr>
          <w:rFonts w:cs="Calibri" w:ascii="Verdana" w:hAnsi="Verdana"/>
          <w:b/>
          <w:sz w:val="22"/>
          <w:szCs w:val="22"/>
        </w:rPr>
        <w:t>Analista em Modelagem e redesenho de processos</w:t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orm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ível superior completo em Administração, Análise de Sistemas, Ciência da Computação, Processamento de Dados, Sistemas de Informação, Informática ou Engenharia da Computação; ou Curso em área afim e Pós-graduação na área de Tecnologia da Informação (carga-horária mínima de 360 hora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apacit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nálise, Modelagem e redesenho de processos de negócio; Processo Unificado; e Análise/Projeto Orientado a Objetos. (carga-horária mínima de 20 horas para cada curs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xperiência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e no mínimo 5 anos na área de Tecnologia da Informação como Analista de Sistemas, de Processo ou Consultor, em atividades de análise, modelagem e redesenho de processos de negóci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onheciment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elhores práticas de mercado (ISO 9000:2000, PMBOK, ISSO 17799, ISO 20000, CMM, CMMI, ITIL, COBIT e Governança); e Ferramentas automatizadas de modelagem de processos e Workflow.</w:t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Categoria: </w:t>
      </w:r>
      <w:r>
        <w:rPr>
          <w:rFonts w:cs="Calibri" w:ascii="Verdana" w:hAnsi="Verdana"/>
          <w:b/>
          <w:sz w:val="22"/>
          <w:szCs w:val="22"/>
        </w:rPr>
        <w:t>Analista em Teste e Qualidade</w:t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orm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ível superior completo em Administração, Análise de Sistemas, Ciência da Computação, Processamento de Dados, Sistemas de Informação, Informática ou Engenharia da Computação; ou Curso em área afim e Pós-graduação na área de Tecnologia da Informação (carga-horária mínima de 360 hora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apacit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ste e Qualidade de software; e Auditoria de Qualidade. (carga mínima de 20 horas para cada curs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xperiência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De no mínimo 5 anos na área de Tecnologia da Informação como Analista de Sistemas, de Qualidade ou Consultor, em atividades de Teste e Qualidade de software, elaboração e implementação de unidades de teste e qualidade de software, e Gestão de Planos de Qualidade.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onheciment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elhores práticas de mercado (ISO 9000:2000, PMBOK, ISSO 17799, ISO 20000, CMM, CMMI, ITIL, COBIT e Governança); e Ferramentas automatizadas de teste e qualidade de software.</w:t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Verdana" w:hAnsi="Verdana"/>
          <w:sz w:val="22"/>
          <w:szCs w:val="22"/>
        </w:rPr>
        <w:t xml:space="preserve">Categoria: </w:t>
      </w:r>
      <w:r>
        <w:rPr>
          <w:rFonts w:cs="Calibri" w:ascii="Verdana" w:hAnsi="Verdana"/>
          <w:b/>
          <w:sz w:val="22"/>
          <w:szCs w:val="22"/>
        </w:rPr>
        <w:t>Analista de Requisitos</w:t>
      </w:r>
    </w:p>
    <w:p>
      <w:pPr>
        <w:pStyle w:val="Normal"/>
        <w:autoSpaceDE w:val="false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orm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ível superior completo em Administração, Análise de Sistemas, Ciência da Computação, Processamento de Dados, Sistemas de Informação, Informática ou Engenharia da Computação; ou Curso em área afim e Pós-graduação na área de Tecnologia da Informação (carga-horária mínima de 360 hora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apacit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cesso Unificado; e Análise/Projeto Orientado a Objetos; Gerenciamento de Projetos PMI; RUP. (carga-horária mínima de 20 horas para cada curs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xperiência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De no mínimo 5 anos na área de Tecnologia da Informação como Analista de Sistemas / Requisitos, em atividades de levantamento de requisitos, desenvolvimento e manutenção de sistemas; </w:t>
            </w:r>
            <w:r>
              <w:rPr>
                <w:rFonts w:cs="Arial" w:ascii="Verdana" w:hAnsi="Verdana"/>
                <w:sz w:val="18"/>
                <w:szCs w:val="18"/>
              </w:rPr>
              <w:t>em ciclo de produção baseada em metodologia de Processo Unificado ou similar; em análise e modelagem de dados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tilizando linguagem própria para modelagem; Conhecimento de contagem de pontos de função; Conhecimento em modelagem de processos de negócio e O&amp;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onheciment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istema operacional Windows, Unix, Linux e/ou BSD; Desenvolvimento de aplicações; Metodologias, Modelagem de Processos;  Ferramentas de engenharia de software assistida por computador (CASE); </w:t>
            </w:r>
            <w:r>
              <w:rPr>
                <w:rFonts w:cs="Helvetica-Bold;Arial" w:ascii="Verdana" w:hAnsi="Verdana"/>
                <w:bCs/>
                <w:sz w:val="18"/>
                <w:szCs w:val="18"/>
              </w:rPr>
              <w:t>Especificação de Requisitos de Software (Casos de Uso, Modelo de Casos de Uso e Especificações Suplementares), Diagrama de Seqüência ou de Colaboração</w:t>
            </w:r>
            <w:r>
              <w:rPr>
                <w:rFonts w:cs="Helvetica-Bold;Arial" w:ascii="Verdana" w:hAnsi="Verdana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Helvetica-Bold;Arial" w:ascii="Verdana" w:hAnsi="Verdana"/>
                <w:bCs/>
                <w:sz w:val="18"/>
                <w:szCs w:val="18"/>
              </w:rPr>
              <w:t>Modelo de Dados (com a descrição das entidades e atributos)</w:t>
              <w:tab/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Verdana" w:hAnsi="Verdana"/>
          <w:sz w:val="22"/>
          <w:szCs w:val="22"/>
        </w:rPr>
        <w:t xml:space="preserve">Categoria: </w:t>
      </w:r>
      <w:r>
        <w:rPr>
          <w:rFonts w:cs="Calibri" w:ascii="Verdana" w:hAnsi="Verdana"/>
          <w:b/>
          <w:sz w:val="22"/>
          <w:szCs w:val="22"/>
        </w:rPr>
        <w:t xml:space="preserve">Analista de Sistemas </w:t>
      </w:r>
    </w:p>
    <w:p>
      <w:pPr>
        <w:pStyle w:val="Normal"/>
        <w:autoSpaceDE w:val="false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orm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ível superior completo em Administração, Análise de Sistemas, Ciência da Computação, Processamento de Dados, Sistemas de Informação, Informática ou Engenharia da Computação; ou Curso em área afim e Pós-graduação na área de Tecnologia da Informação (carga-horária mínima de 360 hora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apacit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cesso Unificado; e Análise/Projeto Orientado a Objetos; Gerenciamento de Projetos PMI; Análise de Pontos por Função; e Teste/Qualidade de Software. (carga-horária mínima de 20 horas para cada curs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xperiência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De no mínimo 5 anos na área de Tecnologia da Informação como Analista de Sistemas, em atividades de desenvolvimento e manutenção de sistemas.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onheciment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istema operacional Windows, Unix, Linux e/ou BSD; Desenvolvimento de aplicações Web; Banco de Dados SQL Server; Metodologias, Ferramentas e técnicas de desenvolvimento e manutenção de sistemas; Modelagem de dados; Modelagem de Processos; Modelo relacional; Programação orientada a objetos; Linguagem SQL; Ferramentas de engenharia de software assistida por computador (CASE); e Teste unitário/integrado de software.</w:t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Categoria: </w:t>
      </w:r>
      <w:r>
        <w:rPr>
          <w:rFonts w:cs="Calibri" w:ascii="Verdana" w:hAnsi="Verdana"/>
          <w:b/>
          <w:sz w:val="22"/>
          <w:szCs w:val="22"/>
        </w:rPr>
        <w:t>Arquiteto de Sistemas</w:t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orm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ível superior completo em Administração, Análise de Sistemas, Ciência da Computação, Processamento de Dados, Sistemas de Informação, Informática ou Engenharia da Computação; ou Curso em área afim e Pós-graduação na área de Tecnologia da Informação (carga-horária mínima de 360 hora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apacit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etodologia de Processo Unificado ou similar; Java-J2EE; EJB  - Enterprise Java Beans; WEB-JSP; modelagem UML </w:t>
            </w:r>
            <w:r>
              <w:rPr>
                <w:rFonts w:cs="Calibri" w:ascii="Verdana" w:hAnsi="Verdana"/>
                <w:sz w:val="18"/>
                <w:szCs w:val="18"/>
              </w:rPr>
              <w:t>(carga-horária mínima de 20 horas por cada curs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rtific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ossuir ao menos uma das certificações JAVA: SCJP – Sun Certified Java –Programmer, SCJD - Sun Certified Java Developer, SCWCD - Sun Certified Web Component Developer, SCBCD – Sun Certified Business Component Developer ou SCDJWS – Sun Certified Developer for Java Web Service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xperiência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De no mínimo 3 anos na área de Tecnologia da Informação como Arquiteto de Sistemas; em atividades de </w:t>
            </w:r>
            <w:r>
              <w:rPr>
                <w:rFonts w:cs="Verdana" w:ascii="Verdana" w:hAnsi="Verdana"/>
                <w:sz w:val="18"/>
                <w:szCs w:val="18"/>
                <w:lang w:val="pt-PT"/>
              </w:rPr>
              <w:t xml:space="preserve">organizar os </w:t>
            </w:r>
            <w:hyperlink r:id="rId3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u w:val="none"/>
                  <w:lang w:val="pt-PT"/>
                </w:rPr>
                <w:t>algoritmos</w:t>
              </w:r>
            </w:hyperlink>
            <w:r>
              <w:rPr>
                <w:rFonts w:cs="Verdana" w:ascii="Verdana" w:hAnsi="Verdana"/>
                <w:sz w:val="18"/>
                <w:szCs w:val="18"/>
                <w:lang w:val="pt-PT"/>
              </w:rPr>
              <w:t xml:space="preserve"> (e outros processos) em </w:t>
            </w: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u w:val="none"/>
                  <w:lang w:val="pt-PT"/>
                </w:rPr>
                <w:t>módulos</w:t>
              </w:r>
            </w:hyperlink>
            <w:r>
              <w:rPr>
                <w:rFonts w:cs="Verdana" w:ascii="Verdana" w:hAnsi="Verdana"/>
                <w:sz w:val="18"/>
                <w:szCs w:val="18"/>
                <w:lang w:val="pt-PT"/>
              </w:rPr>
              <w:t xml:space="preserve"> discretos de forma a minimizar a comunicação entre módulos e entre </w:t>
            </w:r>
            <w:hyperlink r:id="rId5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u w:val="none"/>
                  <w:lang w:val="pt-PT"/>
                </w:rPr>
                <w:t>usuários</w:t>
              </w:r>
            </w:hyperlink>
            <w:r>
              <w:rPr>
                <w:rFonts w:cs="Verdana" w:ascii="Verdana" w:hAnsi="Verdana"/>
                <w:sz w:val="18"/>
                <w:szCs w:val="18"/>
                <w:lang w:val="pt-PT"/>
              </w:rPr>
              <w:t xml:space="preserve"> e módulos; criar procedimento de testes; gerar esboços, </w:t>
            </w:r>
            <w:hyperlink r:id="rId6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u w:val="none"/>
                  <w:lang w:val="pt-PT"/>
                </w:rPr>
                <w:t>modelos</w:t>
              </w:r>
            </w:hyperlink>
            <w:r>
              <w:rPr>
                <w:rFonts w:cs="Verdana" w:ascii="Verdana" w:hAnsi="Verdana"/>
                <w:sz w:val="18"/>
                <w:szCs w:val="18"/>
                <w:lang w:val="pt-PT"/>
              </w:rPr>
              <w:t xml:space="preserve">, </w:t>
            </w:r>
            <w:hyperlink r:id="rId7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u w:val="none"/>
                  <w:lang w:val="pt-PT"/>
                </w:rPr>
                <w:t>protótipos</w:t>
              </w:r>
            </w:hyperlink>
            <w:r>
              <w:rPr>
                <w:rFonts w:cs="Verdana" w:ascii="Verdana" w:hAnsi="Verdana"/>
                <w:sz w:val="18"/>
                <w:szCs w:val="18"/>
                <w:lang w:val="pt-PT"/>
              </w:rPr>
              <w:t xml:space="preserve"> e manuais de usuário, com o objetivo de manter os desenvolvedores e usuários constantemente atualizados, das decisões tomadas para permitir a construção do sistema; </w:t>
            </w:r>
            <w:r>
              <w:rPr>
                <w:rFonts w:cs="Arial" w:ascii="Verdana" w:hAnsi="Verdana"/>
                <w:sz w:val="18"/>
                <w:szCs w:val="18"/>
              </w:rPr>
              <w:t xml:space="preserve">Experiência comprovada em desenvolvimento de aplicações com arquitetura de Webservices; Experiência comprovada utilizando Servidor de Aplicações JBoss; Experiência comprovada em componentização de sistemas;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onheciment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istema operacional Windows, Unix, Linux e/ou BSD; Desenvolvimento de aplicações Web; Algoritmos em módulos; </w:t>
            </w:r>
            <w:r>
              <w:rPr>
                <w:rFonts w:cs="Arial" w:ascii="Verdana" w:hAnsi="Verdana"/>
                <w:sz w:val="18"/>
                <w:szCs w:val="18"/>
              </w:rPr>
              <w:t xml:space="preserve">Experiência na elaboração de diagramas de seqüência de projeto, diagramas de colaboração entre classes, diagramas de distribuição de componentes e diagramas de classes; Experiência na construção de aplicações que utilizem o Framework de Persistência Hibernate; Experiência comprovada com o Servidor de Aplicações JBoss; </w:t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Categoria: </w:t>
      </w:r>
      <w:r>
        <w:rPr>
          <w:rFonts w:cs="Calibri" w:ascii="Verdana" w:hAnsi="Verdana"/>
          <w:b/>
          <w:sz w:val="22"/>
          <w:szCs w:val="22"/>
        </w:rPr>
        <w:t>Desenvolvedor</w:t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orm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Nível médio completo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apacit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gramação em pelo menos uma das linguagens: ASP, HTML, Java Script, Delphi, PHP, Java e Teste/Qualidade de Software. (carga-horária mínima de 40 horas para cada curs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xperiência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De no mínimo 1 ano na área de Tecnologia da Informação como Desenvolvedor / Programador, em atividades de codificação de programas para sistemas com arquitetura 3 camadas.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onheciment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istema operacional Windows, Unix, Linux e/ou BSD; Desenvolvimento de aplicações Web; Banco de Dados SQL Server; Metodologias, Ferramentas e técnicas de desenvolvimento e manutenção de sistemas; Modelagem de dados; Modelagem de Processos; Modelo relacional; Programação orientada a objetos; Linguagem SQL; Ferramentas de engenharia de software assistida por computador (CASE); Teste unitário/integrado de software; Ferramenta de versionamento de programas.</w:t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Categoria: </w:t>
      </w:r>
      <w:r>
        <w:rPr>
          <w:rFonts w:cs="Calibri" w:ascii="Verdana" w:hAnsi="Verdana"/>
          <w:b/>
          <w:sz w:val="22"/>
          <w:szCs w:val="22"/>
        </w:rPr>
        <w:t>Documentador de Sistemas</w:t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orm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Nível médio comple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apacit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nálise/Projeto orientado a objetos; SQL; ASP; HTML, Java Script, Delphi, PHP, Java e Teste/Qualidade de Software (carga-horária mínima de 20 horas por cada curs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xperiência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e no mínimo 1 ano na área de Tecnologia da Informação como Documentador em atividades de documentação de sistem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onheciment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istema operacional Windows, Unix, Linux e/ou BSD; Desenvolvimento de aplicações Web; Banco de Dados SQL Server; Linguagem SQL; Ferramentas de engenharia de software assistida por computador (CASE);  Teste unitário/integrado de software; Ferramenta de versionamento de programas; Ferramenta de automação de escritório; de editoração de sítios e de gestão eletrônica de documentos.</w:t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Categoria: </w:t>
      </w:r>
      <w:r>
        <w:rPr>
          <w:rFonts w:cs="Calibri" w:ascii="Verdana" w:hAnsi="Verdana"/>
          <w:b/>
          <w:sz w:val="22"/>
          <w:szCs w:val="22"/>
        </w:rPr>
        <w:t>Gerente de Projetos</w:t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orm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ível superior completo em Administração, Análise de Sistemas, Ciência da Computação, Processamento de Dados, Sistemas de Informação, Informática ou Engenharia da Computação; ou Curso em área afim e Pós-graduação na área de Tecnologia da Informação (carga-horária mínima de 360 hora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apacit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nálise, Modelagem e redesenho de processos de negócio; Processo Unificado; e Análise/Projeto Orientado a Objetos; Análise de Pontos por Função; e Teste/Qualidade de Software. (carga-horária mínima de 20 horas para cada curs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rtific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MP (Project Management Professional), Alternativamente, 120 horas de treinamento em Gerenciamento de Projetos PM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xperiência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De no mínimo 6 anos na área de Tecnologia da Informação como Analista de Sistemas ou Gerente de Projetos, em atividades de gerenciamento de projetos de desenvolvimento e manutenção de sistemas.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onheciment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elhores práticas de mercado (ISO 9000:2000, PMBOK, ISSO 17799, ISO 20000, CMM, CMMI, ITIL, COBIT e Governança); Sistema operacional Windows, Unix, Linux e/ou BSD; Desenvolvimento de aplicações Web; Banco de Dados SQL Server; e Ferramentas automatizadas de gerenciamento de projetos e modelagem de sistemas.</w:t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Categoria: </w:t>
      </w:r>
      <w:r>
        <w:rPr>
          <w:rFonts w:cs="Calibri" w:ascii="Verdana" w:hAnsi="Verdana"/>
          <w:b/>
          <w:sz w:val="22"/>
          <w:szCs w:val="22"/>
        </w:rPr>
        <w:t>Preposto Administrativo</w:t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orm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ível superior completo em Administração, Análise de Sistemas, Ciência da Computação, Processamento de Dados, Sistemas de Informação, Informática ou Engenharia da Computação; ou Curso em área afim e Pós-graduação na área de Tecnologia da Informação (carga-horária mínima de 360 hora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apacit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Gerenciamento de Projetos PMI; Indicadores de Desempenho em serviços de TI; e Acordo de Nível de Serviço. (carga-horária mínima de 20 horas para cada curs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xperiência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De no mínimo 5 anos na área de Tecnologia da Informação como Analista de Sistemas, Gerente de Projetos ou Consultor, em atividades de gerenciamento de programas e/ou projetos de TI, Elaboração e implantação de Acordo de Nível de Serviço e Auditoria de programas e projetos de T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onheciment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elhores práticas de mercado (ISO 9000:2000, PMBOK, ISSO 17799, ISO 20000, CMM, CMMI, ITIL, COBIT e Governança); e Ferramentas automatizadas de gestão de programas e projetos</w:t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Categoria: </w:t>
      </w:r>
      <w:r>
        <w:rPr>
          <w:rFonts w:cs="Calibri" w:ascii="Verdana" w:hAnsi="Verdana"/>
          <w:b/>
          <w:sz w:val="22"/>
          <w:szCs w:val="22"/>
        </w:rPr>
        <w:t>Preposto Técnico</w:t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orm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ível superior completo em Administração, Análise de Sistemas, Ciência da Computação, Processamento de Dados, Sistemas de Informação, Informática ou Engenharia da Computação; ou Curso em área afim e Pós-graduação na área de Tecnologia da Informação (carga-horária mínima de 360 hora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apacit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Gerenciamento de Projetos PMI; Indicadores de Desempenho em serviços de TI; e Acordo de Nível de Serviço. (carga-horária mínima de 20 horas para cada curs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rtific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  <w:lang w:val="en-US"/>
              </w:rPr>
              <w:t>PMI – Project Management Professional; ou ITIL – Information Technology Infrastructure Library; ou COBIT – Control Objectives for Information and related Tecnology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xperiência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De no mínimo 8 anos na área de Tecnologia da Informação como Analista de Sistemas, Gerente de Projetos ou Consultor, em atividades de gerenciamento de programas e/ou projetos de TI, Elaboração e implantação de Acordo de Nível de Serviço e Auditoria de programas e projetos de T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onheciment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elhores práticas de mercado (ISO 9000:2000, PMBOK, ISSO 17799, ISO 20000, CMM, CMMI, ITIL, COBIT e Governança); e Ferramentas automatizadas de gestão de programas e projetos</w:t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Categoria: </w:t>
      </w:r>
      <w:r>
        <w:rPr>
          <w:rFonts w:cs="Calibri" w:ascii="Verdana" w:hAnsi="Verdana"/>
          <w:b/>
          <w:sz w:val="22"/>
          <w:szCs w:val="22"/>
        </w:rPr>
        <w:t>Web Designer</w:t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orm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ível superior completo em Administração, Análise de Sistemas, Ciência da Computação, Processamento de Dados, Sistemas de Informação, Informática ou Engenharia da Computação; ou Curso em área afim e Pós-graduação na área de Tecnologia da Informação (carga-horária mínima de 360 hora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apacitaçã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nálise de Sistemas; Metodologia UML; HTML; Websites (carga-horária mínima de 20 horas para cada curs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xperiência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e no mínimo 3 anos na área de Tecnologia da Informação; como Analista de Web Designer; em atividades de desenvolvimento e manutenção de Portais corporativos, Sites e Hotsit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onhecimento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istema operacional Windows, Unix, Linux e/ou BSD; Desenvolvimento de aplicações Web;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omínio das ferramentas e linguagens: Photoshop, Flash, DreamWeaver, HTML, CSS, JavaScript, Corel Draw, Illustrador, Photoshop; Conhecimento em fireworks; Dominio de desenvolvimento de sites webstandard e tableless; Noções de usabilidade web; Domínio da arquitetura Python/Zope/Plone. </w:t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Verdana" w:hAnsi="Verdana" w:cs="Verdana"/>
          <w:lang w:val="pt-BR"/>
        </w:rPr>
      </w:pPr>
      <w:bookmarkStart w:id="3" w:name="__RefHeading___Toc265164446"/>
      <w:r>
        <w:rPr>
          <w:rFonts w:cs="Verdana" w:ascii="Verdana" w:hAnsi="Verdana"/>
          <w:lang w:val="pt-BR"/>
        </w:rPr>
        <w:t>Quantidade de Profissionais</w:t>
      </w:r>
      <w:bookmarkEnd w:id="3"/>
      <w:r>
        <w:rPr>
          <w:rFonts w:cs="Verdana" w:ascii="Verdana" w:hAnsi="Verdana"/>
          <w:lang w:val="pt-BR"/>
        </w:rPr>
        <w:t xml:space="preserve"> </w:t>
      </w:r>
    </w:p>
    <w:p>
      <w:pPr>
        <w:pStyle w:val="Normal"/>
        <w:autoSpaceDE w:val="false"/>
        <w:rPr>
          <w:rFonts w:ascii="Verdana" w:hAnsi="Verdana" w:cs="AlbanyAMT-Bold"/>
          <w:b/>
          <w:b/>
          <w:bCs/>
          <w:color w:val="000000"/>
          <w:sz w:val="22"/>
          <w:szCs w:val="22"/>
          <w:lang w:val="pt-BR"/>
        </w:rPr>
      </w:pPr>
      <w:r>
        <w:rPr>
          <w:rFonts w:cs="AlbanyAMT-Bold" w:ascii="Verdana" w:hAnsi="Verdana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O Ministério da Educação possui atualmente no quadro de pessoal da Diretoria de Tecnologia da Informação para a realização dos serviços de Informática os seguintes profissionais: 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ind w:left="7080" w:firstLine="708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Quantidade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Administrador de Dados</w:t>
        <w:tab/>
        <w:tab/>
        <w:tab/>
        <w:tab/>
        <w:tab/>
        <w:tab/>
        <w:tab/>
        <w:tab/>
        <w:t xml:space="preserve">      </w:t>
        <w:tab/>
        <w:t>04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Analista em Estimativa de Software</w:t>
        <w:tab/>
        <w:tab/>
        <w:tab/>
        <w:tab/>
        <w:tab/>
        <w:tab/>
        <w:t xml:space="preserve">   </w:t>
        <w:tab/>
        <w:t>-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Analista em Modelagem e redesenho de processos</w:t>
        <w:tab/>
        <w:tab/>
        <w:tab/>
        <w:tab/>
        <w:tab/>
        <w:t>05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Analista em Teste e Qualidade</w:t>
        <w:tab/>
        <w:tab/>
        <w:tab/>
        <w:tab/>
        <w:tab/>
        <w:tab/>
        <w:tab/>
        <w:tab/>
        <w:t>08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Analista de Sistemas</w:t>
        <w:tab/>
        <w:tab/>
        <w:tab/>
        <w:tab/>
        <w:tab/>
        <w:tab/>
        <w:tab/>
        <w:tab/>
        <w:tab/>
        <w:t>34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Analista de Requisitos</w:t>
        <w:tab/>
        <w:tab/>
        <w:tab/>
        <w:tab/>
        <w:tab/>
        <w:tab/>
        <w:tab/>
        <w:tab/>
        <w:tab/>
        <w:t>04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Arquiteto de Sistemas</w:t>
        <w:tab/>
        <w:tab/>
        <w:tab/>
        <w:tab/>
        <w:tab/>
        <w:tab/>
        <w:tab/>
        <w:tab/>
        <w:tab/>
        <w:t>04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Desenvolvedor</w:t>
        <w:tab/>
        <w:tab/>
        <w:tab/>
        <w:tab/>
        <w:tab/>
        <w:tab/>
        <w:tab/>
        <w:tab/>
        <w:tab/>
        <w:tab/>
        <w:t>75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Documentador de Sistemas</w:t>
        <w:tab/>
        <w:tab/>
        <w:tab/>
        <w:tab/>
        <w:tab/>
        <w:tab/>
        <w:tab/>
        <w:tab/>
        <w:t>05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Gerente de Projetos</w:t>
        <w:tab/>
        <w:tab/>
        <w:tab/>
        <w:tab/>
        <w:tab/>
        <w:tab/>
        <w:tab/>
        <w:tab/>
        <w:tab/>
        <w:t>17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Preposto Administrativo</w:t>
        <w:tab/>
        <w:tab/>
        <w:tab/>
        <w:tab/>
        <w:tab/>
        <w:tab/>
        <w:tab/>
        <w:tab/>
        <w:t xml:space="preserve">  </w:t>
        <w:tab/>
        <w:t>-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Preposto Técnico</w:t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Web Designer</w:t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Calibri" w:ascii="Verdana" w:hAnsi="Verdana"/>
          <w:b/>
          <w:sz w:val="20"/>
          <w:szCs w:val="20"/>
        </w:rPr>
        <w:tab/>
        <w:t xml:space="preserve">TOTAL        167    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Verdana" w:hAnsi="Verdana" w:cs="Verdana"/>
          <w:lang w:val="pt-BR"/>
        </w:rPr>
      </w:pPr>
      <w:bookmarkStart w:id="4" w:name="__RefHeading___Toc265164447"/>
      <w:bookmarkEnd w:id="4"/>
      <w:r>
        <w:rPr>
          <w:rFonts w:cs="Verdana" w:ascii="Verdana" w:hAnsi="Verdana"/>
          <w:lang w:val="pt-BR"/>
        </w:rPr>
        <w:t>Organização da Metodologia de Desenvolvimento de Sistemas</w:t>
      </w:r>
    </w:p>
    <w:p>
      <w:pPr>
        <w:pStyle w:val="Normal"/>
        <w:autoSpaceDE w:val="false"/>
        <w:rPr>
          <w:rFonts w:ascii="Verdana" w:hAnsi="Verdana" w:cs="AlbanyAMT-Bold"/>
          <w:b/>
          <w:b/>
          <w:bCs/>
          <w:color w:val="000000"/>
          <w:sz w:val="22"/>
          <w:szCs w:val="22"/>
          <w:lang w:val="pt-BR"/>
        </w:rPr>
      </w:pPr>
      <w:r>
        <w:rPr>
          <w:rFonts w:cs="AlbanyAMT-Bold" w:ascii="Verdana" w:hAnsi="Verdana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ind w:firstLine="708"/>
        <w:jc w:val="both"/>
        <w:rPr>
          <w:rFonts w:ascii="Verdana" w:hAnsi="Verdana" w:cs="AlbanyAMT-Bold"/>
          <w:color w:val="000000"/>
          <w:sz w:val="22"/>
          <w:szCs w:val="22"/>
        </w:rPr>
      </w:pPr>
      <w:r>
        <w:rPr>
          <w:rFonts w:cs="AlbanyAMT-Bold" w:ascii="Verdana" w:hAnsi="Verdana"/>
          <w:color w:val="000000"/>
          <w:sz w:val="22"/>
          <w:szCs w:val="22"/>
        </w:rPr>
        <w:t xml:space="preserve">É dividida em partes. </w:t>
      </w:r>
    </w:p>
    <w:p>
      <w:pPr>
        <w:pStyle w:val="Normal"/>
        <w:autoSpaceDE w:val="false"/>
        <w:ind w:firstLine="708"/>
        <w:jc w:val="both"/>
        <w:rPr>
          <w:rFonts w:ascii="Verdana" w:hAnsi="Verdana" w:cs="AlbanyAMT-Bold"/>
          <w:color w:val="000000"/>
          <w:sz w:val="22"/>
          <w:szCs w:val="22"/>
        </w:rPr>
      </w:pPr>
      <w:r>
        <w:rPr>
          <w:rFonts w:cs="AlbanyAMT-Bold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lbanyAMT-Bold" w:ascii="Verdana" w:hAnsi="Verdana"/>
          <w:color w:val="000000"/>
          <w:sz w:val="22"/>
          <w:szCs w:val="22"/>
        </w:rPr>
        <w:t xml:space="preserve">Toda a Metodologia é apresentada a seguir em formato gráfico. 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30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drawing>
          <wp:inline distT="0" distB="0" distL="0" distR="0">
            <wp:extent cx="13106400" cy="5629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23811" w:h="16838"/>
          <w:pgMar w:left="1134" w:right="130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drawing>
          <wp:inline distT="0" distB="0" distL="0" distR="0">
            <wp:extent cx="13557885" cy="27933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88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drawing>
          <wp:inline distT="0" distB="0" distL="0" distR="0">
            <wp:extent cx="13570585" cy="68662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0585" cy="686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drawing>
          <wp:inline distT="0" distB="0" distL="0" distR="0">
            <wp:extent cx="13573125" cy="7652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3125" cy="765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drawing>
          <wp:inline distT="0" distB="0" distL="0" distR="0">
            <wp:extent cx="9086850" cy="72104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0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drawing>
          <wp:inline distT="0" distB="0" distL="0" distR="0">
            <wp:extent cx="13568045" cy="87414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8045" cy="874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drawing>
          <wp:inline distT="0" distB="0" distL="0" distR="0">
            <wp:extent cx="10439400" cy="48958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drawing>
          <wp:inline distT="0" distB="0" distL="0" distR="0">
            <wp:extent cx="9229725" cy="60293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972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Verdana" w:hAnsi="Verdana"/>
          <w:b/>
          <w:sz w:val="22"/>
          <w:szCs w:val="22"/>
        </w:rPr>
        <w:drawing>
          <wp:inline distT="0" distB="0" distL="0" distR="0">
            <wp:extent cx="8143875" cy="4476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drawing>
          <wp:inline distT="0" distB="0" distL="0" distR="0">
            <wp:extent cx="13567410" cy="70764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7410" cy="707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drawing>
          <wp:inline distT="0" distB="0" distL="0" distR="0">
            <wp:extent cx="8010525" cy="74485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05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sectPr>
      <w:headerReference w:type="default" r:id="rId27"/>
      <w:footerReference w:type="default" r:id="rId28"/>
      <w:type w:val="nextPage"/>
      <w:pgSz w:orient="landscape" w:w="23811" w:h="16838"/>
      <w:pgMar w:left="1134" w:right="130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-BoldMT">
    <w:charset w:val="00"/>
    <w:family w:val="swiss"/>
    <w:pitch w:val="default"/>
  </w:font>
  <w:font w:name="AlbanyAMT-Bold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0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60" w:type="dxa"/>
        <w:left w:w="70" w:type="dxa"/>
        <w:bottom w:w="0" w:type="dxa"/>
        <w:right w:w="822" w:type="dxa"/>
      </w:tblCellMar>
    </w:tblPr>
    <w:tblGrid>
      <w:gridCol w:w="1756"/>
      <w:gridCol w:w="7223"/>
    </w:tblGrid>
    <w:tr>
      <w:trPr>
        <w:trHeight w:val="719" w:hRule="atLeast"/>
      </w:trPr>
      <w:tc>
        <w:tcPr>
          <w:tcW w:w="1756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390" w:leader="none"/>
            </w:tabs>
            <w:rPr/>
          </w:pPr>
          <w:r>
            <w:rPr/>
            <w:drawing>
              <wp:inline distT="0" distB="0" distL="0" distR="0">
                <wp:extent cx="895350" cy="438150"/>
                <wp:effectExtent l="0" t="0" r="0" b="0"/>
                <wp:docPr id="3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82" r="-4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3" w:type="dxa"/>
          <w:tcBorders/>
        </w:tcPr>
        <w:p>
          <w:pPr>
            <w:pStyle w:val="Normal"/>
            <w:autoSpaceDE w:val="false"/>
            <w:jc w:val="right"/>
            <w:rPr>
              <w:rFonts w:ascii="Arial-BoldMT" w:hAnsi="Arial-BoldMT" w:cs="Arial-BoldMT"/>
              <w:b/>
              <w:b/>
              <w:bCs/>
              <w:sz w:val="16"/>
              <w:szCs w:val="16"/>
            </w:rPr>
          </w:pPr>
          <w:r>
            <w:rPr>
              <w:rFonts w:cs="Arial-BoldMT" w:ascii="Arial-BoldMT" w:hAnsi="Arial-BoldMT"/>
              <w:b/>
              <w:bCs/>
              <w:sz w:val="16"/>
              <w:szCs w:val="16"/>
            </w:rPr>
            <w:t>Metodologia de Desenvolvimento de Sistemas</w:t>
          </w:r>
        </w:p>
        <w:p>
          <w:pPr>
            <w:pStyle w:val="Projeto"/>
            <w:spacing w:lineRule="atLeast" w:line="220"/>
            <w:jc w:val="right"/>
            <w:rPr>
              <w:rFonts w:ascii="Arial-BoldMT" w:hAnsi="Arial-BoldMT" w:cs="Arial-BoldMT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Arial-BoldMT" w:ascii="Arial-BoldMT" w:hAnsi="Arial-BoldMT"/>
              <w:b/>
              <w:bCs/>
              <w:spacing w:val="20"/>
              <w:sz w:val="16"/>
              <w:szCs w:val="16"/>
            </w:rPr>
          </w:r>
        </w:p>
        <w:p>
          <w:pPr>
            <w:pStyle w:val="Projeto"/>
            <w:spacing w:lineRule="atLeast" w:line="220"/>
            <w:jc w:val="right"/>
            <w:rPr>
              <w:spacing w:val="20"/>
              <w:sz w:val="16"/>
            </w:rPr>
          </w:pPr>
          <w:r>
            <w:rPr>
              <w:spacing w:val="20"/>
              <w:sz w:val="16"/>
            </w:rPr>
            <w:t>Versão 1.0 de 24/06/20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40" w:before="120" w:after="6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224" w:leader="none"/>
      </w:tabs>
      <w:ind w:left="1224" w:hanging="504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728" w:leader="none"/>
      </w:tabs>
      <w:ind w:left="1728" w:hanging="648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  <w:lang w:val="en-US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WWFootnoteCharacters">
    <w:name w:val="WW-Footnote Characters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ojeto">
    <w:name w:val="Projeto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120" w:after="0"/>
      <w:ind w:left="720" w:hanging="0"/>
      <w:jc w:val="both"/>
    </w:pPr>
    <w:rPr>
      <w:rFonts w:ascii="Arial" w:hAnsi="Arial" w:cs="Arial"/>
      <w:i/>
      <w:sz w:val="20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  <w:jc w:val="both"/>
    </w:pPr>
    <w:rPr>
      <w:color w:val="000000"/>
      <w:sz w:val="20"/>
      <w:szCs w:val="20"/>
      <w:lang w:val="en-AU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</w:pPr>
    <w:rPr>
      <w:i/>
      <w:color w:val="0000FF"/>
      <w:sz w:val="20"/>
      <w:szCs w:val="20"/>
      <w:lang w:val="en-US"/>
    </w:rPr>
  </w:style>
  <w:style w:type="paragraph" w:styleId="Infoblue1">
    <w:name w:val="infoblue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Infoblue0">
    <w:name w:val="infoblue0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Contents1">
    <w:name w:val="TOC 1"/>
    <w:pPr>
      <w:widowControl/>
      <w:bidi w:val="0"/>
      <w:spacing w:before="360" w:after="0"/>
      <w:jc w:val="left"/>
    </w:pPr>
    <w:rPr>
      <w:rFonts w:ascii="Verdana" w:hAnsi="Verdana" w:eastAsia="Times New Roman" w:cs="Arial"/>
      <w:b/>
      <w:bCs/>
      <w:caps/>
      <w:color w:val="auto"/>
      <w:sz w:val="24"/>
      <w:szCs w:val="24"/>
      <w:lang w:val="pt-BR" w:bidi="ar-SA" w:eastAsia="zh-CN"/>
    </w:rPr>
  </w:style>
  <w:style w:type="paragraph" w:styleId="ASSINFNormal">
    <w:name w:val="ASSINF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EstiloTtulo110ptJustificadoAntes0ptDepoisde0pt">
    <w:name w:val="Estilo Título 1 + 10 pt Justificado Antes:  0 pt Depois de:  0 pt"/>
    <w:basedOn w:val="Heading1"/>
    <w:qFormat/>
    <w:pPr>
      <w:numPr>
        <w:ilvl w:val="0"/>
        <w:numId w:val="2"/>
      </w:numPr>
      <w:spacing w:before="0" w:after="0"/>
      <w:jc w:val="both"/>
    </w:pPr>
    <w:rPr>
      <w:bCs/>
    </w:rPr>
  </w:style>
  <w:style w:type="paragraph" w:styleId="Ttulo110pt">
    <w:name w:val="Título 1 + 10 pt"/>
    <w:basedOn w:val="Heading1"/>
    <w:qFormat/>
    <w:pPr>
      <w:numPr>
        <w:ilvl w:val="0"/>
        <w:numId w:val="2"/>
      </w:numPr>
    </w:pPr>
    <w:rPr>
      <w:bCs/>
    </w:rPr>
  </w:style>
  <w:style w:type="paragraph" w:styleId="ASSINFPargrafoConteudo">
    <w:name w:val="ASSINFParágrafoConteudo"/>
    <w:basedOn w:val="ASSINFNormal"/>
    <w:qFormat/>
    <w:pPr>
      <w:spacing w:before="200" w:after="0"/>
      <w:ind w:left="567" w:hanging="0"/>
    </w:pPr>
    <w:rPr>
      <w:rFonts w:eastAsia="Arial Unicode MS"/>
    </w:rPr>
  </w:style>
  <w:style w:type="paragraph" w:styleId="ASSINFBullet">
    <w:name w:val="ASSINFBullet"/>
    <w:basedOn w:val="ASSINFPargrafoConteudo"/>
    <w:qFormat/>
    <w:pPr>
      <w:widowControl w:val="false"/>
      <w:numPr>
        <w:ilvl w:val="0"/>
        <w:numId w:val="12"/>
      </w:numPr>
      <w:suppressAutoHyphens w:val="true"/>
      <w:spacing w:before="0" w:after="0"/>
    </w:pPr>
    <w:rPr>
      <w:rFonts w:ascii="Verdana" w:hAnsi="Verdana" w:eastAsia="Times New Roman" w:cs="Times New Roman"/>
      <w:sz w:val="22"/>
      <w:szCs w:val="22"/>
    </w:rPr>
  </w:style>
  <w:style w:type="paragraph" w:styleId="ASSINFBulletNumerado">
    <w:name w:val="ASSINFBullet_Numerado"/>
    <w:basedOn w:val="ASSINFBullet"/>
    <w:qFormat/>
    <w:pPr>
      <w:numPr>
        <w:ilvl w:val="0"/>
        <w:numId w:val="5"/>
      </w:numPr>
    </w:pPr>
    <w:rPr/>
  </w:style>
  <w:style w:type="paragraph" w:styleId="ASSINFNota">
    <w:name w:val="ASSINFNota"/>
    <w:basedOn w:val="ASSINFNormal"/>
    <w:next w:val="ASSINFNormal"/>
    <w:qFormat/>
    <w:pPr>
      <w:spacing w:before="120" w:after="120"/>
      <w:ind w:left="360" w:hanging="0"/>
      <w:jc w:val="left"/>
    </w:pPr>
    <w:rPr>
      <w:rFonts w:eastAsia="Arial Unicode MS"/>
      <w:i/>
      <w:color w:val="0000FF"/>
      <w:sz w:val="16"/>
    </w:rPr>
  </w:style>
  <w:style w:type="paragraph" w:styleId="ASSINFNotaBullet">
    <w:name w:val="ASSINFNotaBullet"/>
    <w:basedOn w:val="ASSINFNota"/>
    <w:qFormat/>
    <w:pPr>
      <w:numPr>
        <w:ilvl w:val="0"/>
        <w:numId w:val="4"/>
      </w:numPr>
      <w:tabs>
        <w:tab w:val="clear" w:pos="708"/>
        <w:tab w:val="left" w:pos="567" w:leader="none"/>
        <w:tab w:val="left" w:pos="851" w:leader="none"/>
      </w:tabs>
      <w:spacing w:before="160" w:after="100"/>
    </w:pPr>
    <w:rPr/>
  </w:style>
  <w:style w:type="paragraph" w:styleId="ASSINFNotaBullet02">
    <w:name w:val="ASSINFNotaBullet_02"/>
    <w:basedOn w:val="ASSINFNotaBullet"/>
    <w:qFormat/>
    <w:pPr>
      <w:numPr>
        <w:ilvl w:val="0"/>
        <w:numId w:val="7"/>
      </w:numPr>
      <w:tabs>
        <w:tab w:val="left" w:pos="567" w:leader="none"/>
        <w:tab w:val="left" w:pos="851" w:leader="none"/>
        <w:tab w:val="left" w:pos="1134" w:leader="none"/>
      </w:tabs>
      <w:spacing w:before="100" w:after="100"/>
      <w:ind w:left="1208" w:hanging="357"/>
    </w:pPr>
    <w:rPr/>
  </w:style>
  <w:style w:type="paragraph" w:styleId="ASSINFNotatabela">
    <w:name w:val="ASSINFNotatabela"/>
    <w:basedOn w:val="ASSINFNota"/>
    <w:qFormat/>
    <w:pPr>
      <w:spacing w:before="0" w:after="0"/>
      <w:ind w:left="0" w:hanging="0"/>
    </w:pPr>
    <w:rPr/>
  </w:style>
  <w:style w:type="paragraph" w:styleId="ASSINFSubtituloPrimeiraPagina">
    <w:name w:val="ASSINFSubtituloPrimeiraPagina"/>
    <w:basedOn w:val="ASSINFNormal"/>
    <w:next w:val="ASSINFNormal"/>
    <w:qFormat/>
    <w:pPr>
      <w:ind w:right="-315" w:hanging="0"/>
      <w:jc w:val="center"/>
    </w:pPr>
    <w:rPr>
      <w:sz w:val="36"/>
    </w:rPr>
  </w:style>
  <w:style w:type="paragraph" w:styleId="ASSINFTitulo">
    <w:name w:val="ASSINFTitulo"/>
    <w:basedOn w:val="ASSINFPargrafoConteudo"/>
    <w:next w:val="ASSINFPargrafoConteudo"/>
    <w:qFormat/>
    <w:pPr>
      <w:keepNext w:val="true"/>
      <w:spacing w:before="200" w:after="200"/>
    </w:pPr>
    <w:rPr>
      <w:b/>
    </w:rPr>
  </w:style>
  <w:style w:type="paragraph" w:styleId="ASSINFTituloPrimeiraPagina">
    <w:name w:val="ASSINFTituloPrimeiraPagina"/>
    <w:basedOn w:val="ASSINFNormal"/>
    <w:next w:val="ASSINFSubtituloPrimeiraPagina"/>
    <w:qFormat/>
    <w:pPr>
      <w:spacing w:before="0" w:after="240"/>
      <w:ind w:right="-318" w:hanging="0"/>
      <w:jc w:val="center"/>
    </w:pPr>
    <w:rPr>
      <w:b/>
      <w:color w:val="000080"/>
      <w:sz w:val="40"/>
    </w:rPr>
  </w:style>
  <w:style w:type="paragraph" w:styleId="ASSINFTituloSeo">
    <w:name w:val="ASSINFTituloSeção"/>
    <w:basedOn w:val="ASSINFNormal"/>
    <w:next w:val="ASSINFNormal"/>
    <w:qFormat/>
    <w:pPr>
      <w:keepNext w:val="true"/>
      <w:numPr>
        <w:ilvl w:val="0"/>
        <w:numId w:val="9"/>
      </w:numPr>
      <w:tabs>
        <w:tab w:val="clear" w:pos="708"/>
        <w:tab w:val="left" w:pos="425" w:leader="none"/>
      </w:tabs>
      <w:spacing w:before="700" w:after="0"/>
      <w:jc w:val="left"/>
      <w:outlineLvl w:val="0"/>
    </w:pPr>
    <w:rPr>
      <w:b/>
      <w:smallCaps/>
      <w:sz w:val="24"/>
    </w:rPr>
  </w:style>
  <w:style w:type="paragraph" w:styleId="ASSINFTituloSubseo">
    <w:name w:val="ASSINFTituloSubseção"/>
    <w:basedOn w:val="ASSINFNormal"/>
    <w:next w:val="ASSINFNormal"/>
    <w:qFormat/>
    <w:pPr>
      <w:keepNext w:val="true"/>
      <w:keepLines/>
      <w:numPr>
        <w:ilvl w:val="0"/>
        <w:numId w:val="9"/>
      </w:numPr>
      <w:tabs>
        <w:tab w:val="clear" w:pos="708"/>
        <w:tab w:val="left" w:pos="425" w:leader="none"/>
      </w:tabs>
      <w:spacing w:before="400" w:after="0"/>
      <w:jc w:val="left"/>
      <w:outlineLvl w:val="1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ASSINFNotaBullet03">
    <w:name w:val="ASSINFNotaBullet_03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</w:tabs>
      <w:spacing w:before="100" w:after="100"/>
      <w:ind w:left="2154" w:hanging="357"/>
    </w:pPr>
    <w:rPr>
      <w:rFonts w:ascii="Arial" w:hAnsi="Arial" w:eastAsia="Arial Unicode MS" w:cs="Arial"/>
      <w:color w:val="0000FF"/>
      <w:sz w:val="16"/>
      <w:szCs w:val="16"/>
    </w:rPr>
  </w:style>
  <w:style w:type="paragraph" w:styleId="ASSINFBullet02">
    <w:name w:val="ASSINFBullet_02"/>
    <w:basedOn w:val="ASSINFBullet"/>
    <w:qFormat/>
    <w:pPr>
      <w:numPr>
        <w:ilvl w:val="0"/>
        <w:numId w:val="13"/>
      </w:numPr>
      <w:tabs>
        <w:tab w:val="clear" w:pos="708"/>
      </w:tabs>
    </w:pPr>
    <w:rPr/>
  </w:style>
  <w:style w:type="paragraph" w:styleId="ASSINFBulletTabela">
    <w:name w:val="ASSINFBulletTabela"/>
    <w:basedOn w:val="ASSINFBullet"/>
    <w:qFormat/>
    <w:pPr>
      <w:numPr>
        <w:ilvl w:val="0"/>
        <w:numId w:val="8"/>
      </w:numPr>
      <w:tabs>
        <w:tab w:val="clear" w:pos="708"/>
        <w:tab w:val="left" w:pos="252" w:leader="none"/>
        <w:tab w:val="left" w:pos="284" w:leader="none"/>
      </w:tabs>
      <w:ind w:left="567" w:hanging="1368"/>
    </w:pPr>
    <w:rPr>
      <w:sz w:val="16"/>
      <w:u w:val="single"/>
    </w:rPr>
  </w:style>
  <w:style w:type="paragraph" w:styleId="ASSINFBulletTabela02">
    <w:name w:val="ASSINFBulletTabela_02"/>
    <w:basedOn w:val="ASSINFBulletTabela"/>
    <w:qFormat/>
    <w:pPr>
      <w:numPr>
        <w:ilvl w:val="0"/>
        <w:numId w:val="6"/>
      </w:numPr>
      <w:tabs>
        <w:tab w:val="clear" w:pos="284"/>
        <w:tab w:val="left" w:pos="252" w:leader="none"/>
        <w:tab w:val="left" w:pos="1980" w:leader="none"/>
      </w:tabs>
      <w:ind w:left="1980" w:hanging="1368"/>
    </w:pPr>
    <w:rPr>
      <w:szCs w:val="16"/>
      <w:u w:val="none"/>
    </w:rPr>
  </w:style>
  <w:style w:type="paragraph" w:styleId="ASSINFTituloSubseo02">
    <w:name w:val="ASSINFTituloSubseção_02"/>
    <w:basedOn w:val="ASSINFTituloSubseo"/>
    <w:qFormat/>
    <w:pPr>
      <w:numPr>
        <w:ilvl w:val="0"/>
        <w:numId w:val="10"/>
      </w:numPr>
      <w:tabs>
        <w:tab w:val="left" w:pos="425" w:leader="none"/>
        <w:tab w:val="left" w:pos="794" w:leader="none"/>
      </w:tabs>
      <w:spacing w:before="300" w:after="0"/>
      <w:ind w:left="1287" w:hanging="0"/>
    </w:pPr>
    <w:rPr/>
  </w:style>
  <w:style w:type="paragraph" w:styleId="ASSINFBullet03">
    <w:name w:val="ASSINFBullet_03"/>
    <w:basedOn w:val="Normal"/>
    <w:qFormat/>
    <w:pPr>
      <w:numPr>
        <w:ilvl w:val="0"/>
        <w:numId w:val="11"/>
      </w:numPr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resentao">
    <w:name w:val="Apresentação"/>
    <w:basedOn w:val="Normal"/>
    <w:qFormat/>
    <w:pPr>
      <w:suppressAutoHyphens w:val="true"/>
      <w:spacing w:lineRule="auto" w:line="360" w:before="120" w:after="240"/>
      <w:ind w:firstLine="851"/>
      <w:jc w:val="center"/>
    </w:pPr>
    <w:rPr>
      <w:b/>
      <w:kern w:val="2"/>
      <w:sz w:val="40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t.wikipedia.org/wiki/Algoritmo" TargetMode="External"/><Relationship Id="rId4" Type="http://schemas.openxmlformats.org/officeDocument/2006/relationships/hyperlink" Target="http://pt.wikipedia.org/wiki/M&#243;dulo_de_um_programa" TargetMode="External"/><Relationship Id="rId5" Type="http://schemas.openxmlformats.org/officeDocument/2006/relationships/hyperlink" Target="http://pt.wikipedia.org/wiki/Usu&#225;rio" TargetMode="External"/><Relationship Id="rId6" Type="http://schemas.openxmlformats.org/officeDocument/2006/relationships/hyperlink" Target="http://pt.wikipedia.org/wiki/Modelo_(matem&#225;tica)" TargetMode="External"/><Relationship Id="rId7" Type="http://schemas.openxmlformats.org/officeDocument/2006/relationships/hyperlink" Target="http://pt.wikipedia.org/wiki/Prot&#243;tip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EncerramentoPrematuro.dot</Template>
  <TotalTime>4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8:12:00Z</dcterms:created>
  <dc:creator>Flavio.moraes</dc:creator>
  <dc:description/>
  <cp:keywords/>
  <dc:language>en-US</dc:language>
  <cp:lastModifiedBy>Suporte</cp:lastModifiedBy>
  <cp:lastPrinted>2010-06-25T16:21:00Z</cp:lastPrinted>
  <dcterms:modified xsi:type="dcterms:W3CDTF">2010-06-25T19:21:00Z</dcterms:modified>
  <cp:revision>59</cp:revision>
  <dc:subject/>
  <dc:title> Termo de Aceite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Versão">
    <vt:lpwstr>99/99/2007</vt:lpwstr>
  </property>
  <property fmtid="{D5CDD505-2E9C-101B-9397-08002B2CF9AE}" pid="3" name="NomeArtefato">
    <vt:lpwstr>TERMO DE ENCERRAMENTO </vt:lpwstr>
  </property>
  <property fmtid="{D5CDD505-2E9C-101B-9397-08002B2CF9AE}" pid="4" name="NomeProjeto">
    <vt:lpwstr>Mmmmmmmm mmmmmmmmm mmmm</vt:lpwstr>
  </property>
  <property fmtid="{D5CDD505-2E9C-101B-9397-08002B2CF9AE}" pid="5" name="SiglaProjeto">
    <vt:lpwstr>MMMMM</vt:lpwstr>
  </property>
  <property fmtid="{D5CDD505-2E9C-101B-9397-08002B2CF9AE}" pid="6" name="Versão">
    <vt:lpwstr>00.00</vt:lpwstr>
  </property>
</Properties>
</file>